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Джон Рональд Руэл ТОЛКИ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СИЛЬМАРИЛЛИ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АИНУЛИНДАЛЕ (Музыка Аинур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ру Единственный, кого в Арда называли "Илюватар", был всег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начале Он сотворил Аинур, Первых Святых, порождение Его мысли, и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и при Нем уже тогда, когда еще ничего другого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Он обратился к ним и дал им темы для музыки, и они пели для Него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ру радов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 долгое  время  они  пели  поодиночке,  либо  малыми  группами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льные слушали, потому что каждый воспринимал только  ту  часть  разу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юватара, воплощенного в теме музыки, из которой сам был создан. И кажд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ленно постигал каждого. Но все же слушая они пришли к  более  глубок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иманию, и пение становилось все более гармонич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случилось так, что  Илюватар  созвал  всех  Аинур  и  предложил  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личественную сцену, показав вещи более значительные и удивительные, 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, что Он открыл им раньше. Но великолепие начала этой темы  и  блеск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ончания так изумил Аинур, что они склонились перед Илюватаром и молч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Илюватар сказал им: "Я желаю, чтобы по предложенной вам теме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вместе создали гармоничную великую музыку.  И  так  как  в  вас  гор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жженное мной вечное пламя, вы  покажете  свою  силу,  украсив  эту  т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ый по своему разумению и способностям. Я же буду смотреть и слушать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доваться великой красоте, что пробудится в песне с вашей помощью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от голоса  Аинур,  подобно  арфам  и  лютням,  флейтам  и  труба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рипкам и органам, подобные бесчисленным  хорам,  начали  развивать  т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юватара.  И  звуки  бесконечно  чередовались  в   гармонично   сотка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лодиях, уходивших за пределы слуха в глубину и в высоту.  И  место,  г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итал Илюватар, переполнилось звуками, и музыка,  и  эхо  музыки  ушл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стоту, и та перестала  быть  пустотой.  Никогда  больше  с  тех  пор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вали  Аинур  музыки,   подобной   этой.   Но   говорят,   что 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личественная музыка прозвучит перед Илюватаром, сотворенная хорами Аину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детей Илюватара, когда настанет конец дней. И лишь тогда темы  Илювата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звучат правильно и обретут  Бытие,  потому  что  все  тогда  поймут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мыслы, и каждый постигнет разум  каждого.  И  Илюватар  даст  их  мысля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йный огонь и возрадуется эт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ка  же  Илюватар  сидел  и  слушал,  и  долгое  время  не   наход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остатков в музыке. Но тема развивалась, и вот Мелькор начал вплетат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е образы, порожденные его собственным воображением, не  согласующиеся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ой Илюватара, потому что Мелькор искал способ увеличить  силу  и  слав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й части темы, что была назначена 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лькору, среди всех Аинур были даны  величайшие  дары  могуществ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й, к тому же он имел часть во всех хорах, полученных его  собратья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часто бродил один, разыскивая Вечное пламя, потому что Мелькора сжига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ние принести в Бытие свои  собственные  творения.  Ему  казалось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юватар обошел вниманием пустоту, и Мелькор хотел заполнить ее. Однако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нашел огня, потому что этот огонь  -  в  Илюватаре.  Но  когда  Мельк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одил в одиночестве, у него стали возникать собственные замыслы, отлич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замыслов собрать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которые из этих мыслей он начал теперь вплетать в  свою  музыку.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тчас же прозвучал диссонанс, и многие из тех, кто пел  вблизи  Мелько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шли в  замешательство,  и  мысли  их  спутались,  и  музыка  их  нач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тыкаться,  а  некоторые  начали  подстраивать  свою  музыку  к   музык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лькора, предпочитая ее той, которая возникла в их собственных мыслях.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да диссонанс, порожденный Мелькором, стал распространяться все шире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лодии, слышавшиеся до этого, утонули в море бурных зву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Илюватар сидел и слушал, пока не стало казаться,  что  вокруг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она бушует яростный шторм, как будто темные волны двинулись войной  дру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 друга в бесконечном гневе, который ничем нельзя успоко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Илюватар встал, и Аинур увидели, что Он  улыбается.  Он  подня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вую руку, и вот среди бури зазвучала готовая тема, похожая и не  похож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прежние, и в ней были сила  и  новая  красота.  Но  диссонанс  Мелько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высился  над  шумом  и  стал  бороться  с  темой.  И   снова   начало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лкновение  звуков,  более  неистовое,  чем  прежде.  И  Мелькор   нач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бежд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опять поднялся Илюватар и Аинур увидели, что лицо у Него  ста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ровым, и Он поднял правую руку, и вот, среди смятения  зазвучала  треть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а, и она не была похожа на другие.  Потому  что  сначала  она  казала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ягкой и приятной, как бы журчание спокойных звуков в нежных мелодиях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нельзя было заглушить, и она заключала в себе силу и глубину. И в конц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ов показалось, что перед  троном  Илюватара  звучат  одновременно  д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лодии, совершенно  противоречащие  друг  другу.  Одна  была  глубокой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ширной,  прекрасной,  но  медленной,  и  она  сочеталась  с  неизмерим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чалью, из которой, главным образом, и исходила  ее  красота.  Другая 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лодия достигала теперь единства в самой себе,  но  она  была  громкой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дой и бесконечно повторялась. И в ней было мало  благополучия,  скоре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напоминала шум, как будто множество  труб  твердили  несколько  нот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нисон. И эта вторая мелодия пыталась поглотить первую. Но  казалось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 победные  ноты  забирала  первая  мелодия  и  вплетала  в  собстве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жественный рисун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апогее этой борьбы, от которой колебались стены залов  Илюватар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ожь убегала в недвижимые доселе безмолвия, Илюватар встал в третий  раз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лицо Его было ужасно. Он поднял обе  руки,  и  одним  аккордом  -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убоким, чем Бездна, более высоким, чем небесный свод, пронзительным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т из очей Илюватара, музыка прекрат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Илюватар заговорил, и Он сказал: "Могущественны Аинур, и  сам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щественный среди них - Мелькор, но он не должен забывать, и все  Аину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же, что я - Илюватар. Я покажу вам то, что сотворило ваше пение, дабы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ли взглянуть на свои творения. И ты, Мелькор, увидишь,  что  нет  тем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ая не исходила бы от меня, потому что тот, кто пытается сделать  э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жется  не  более,  чем  моим  орудием  в   соответствии   вещей 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ивительных, чем он сам может представить себ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Аинур испугались. Они еще не понимали слов, обращенных  к  ним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лькор исполнился стыда, породившего тайный гн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Илюватар поднялся во  всем  своем  блеске  и  вышел  из  прекрас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ы, которую Он создал для Аинур. И Аинур последовали за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когда они оказались в пустоте, Илюватар сказал  им:  "Глядите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творила ваша музыка!" И Он дал им возможность видеть там, где раньше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слышали, и они увидели новый мир, возникший перед ними. И  он  им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у шара, висящего в пустоте. И пока Аинур смотрели и  удивлялись, 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 начал  раскрывать  свою  историю,  и  им  казалось,  что  он  живет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енству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инур долгое время  вглядывались  и  молчали,  а  Илюватар  заговор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а: "Смотрите на дело вашей музыки! Это то, что вы напели. И каждый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с найдет в его содержимом, в задаче, которую я поставил перед вами,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, что, как ему могло бы показаться, он придумал или добавил сам.  И  т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лькор, обнаружишь там все тайные мысли твоего разума и ощутишь, что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не более чем часть целого и помогают его слав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еще многое говорил Илюватар в этот раз Аинур, и они  запомнили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а. И так как каждый из них знает содержание  музыки,  которую  он  с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л, всем Аинур известно многое и о том, что было, есть и будет, и ма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скрыто от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все  же  есть  и  такое,  чего  они  не  могут  увидеть  -  ни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дельности, ни объединив свои силы; потому что Илюватар никому не  откр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конца свои  замыслы,  и  в  каждой  эпохе  происходит  что-то  ново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редсказуемое, не возникающее из прошл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случилось так, что когда это видение Мира развернулось перед  ни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инур заметили, что оно содержит в себе нечто, чего не было в их замысла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ни увидели с изумлением приход Детей Илюватара и  место  приготовле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них. И Аинур ощутили, что они сами, трудившись над своей музыкой,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яты подготовкой местопребывания Детей  Илюватара.  Но  все  же  они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яли, что  смысл  создания  мира  не  только  в  воплощении  красоты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мыслов, потому что Дети Илюватара -  это  позднейшие  эпохи,  это  конец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смятение охватило Аинур, но Илюватар обратился к  ним,  сказав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Мне известно ваше желание: чтобы  то,  что  вы  видели,  обрело  исти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ование - не только в ваших мыслях, но так же,  как  существуете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и. Поэтому я говорю: Да! Пусть все это обретет  Бытие!  И  я  изолью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стоту Вечное Пламя, и оно станет сердцем Мира, и Мир возникнет. И те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с, кто пожелает, смогут сойти в нег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незапно Аинур увидели вдалеке свет, как будто там  было  облако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ьющимся в нем огненным  сердцем.  И  они  поняли,  что  то  было  уже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ением, но Илюватар сотворил нечто новое: Эа, Мир Существующ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некоторые Аинур остались с Илюватаром за пределами мира, а  друг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реди них многие из величайших и самых прекрасных, покинули Илюватар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устились в Мир. И так ли решил Илюватар, или же это было неизбежно, но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 пор их  могуществу  суждено  остаться  в  мире  и  ограничиваться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елами - остаться в  нем  навсегда,  пока  срок  существования  его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ершится. И эти Аинур стали жизнью Мира, а он - их жизнью. И  потому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ывали Валар, Силы М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 когда  Валар  вошли  в  Эа,  они,  пораженные,   остановились 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мешательстве, потому что Мир оказался таким, как  будто  ничего  еще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сделано из того, что показывали видения: все только начиналось  и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ло формы, и стояла тьма. Потому что великая музыка была лишь  развит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расцветом мысли в залах, не знающих Времени,  а  Видение  -  всего  ли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видением. Но теперь Валар оказались в начале Времени и поняли, что Ми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ими только предсказан, и теперь им предстояло создать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начался великий труд Валар в  пустынных,  несчитанных  и  забыт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похах, ненамеренный и неведомый, продолжавшийся, пока в глубинах  Време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определились час и место возникновения детей Илюватара. И главную ча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й работы взяли на себя Манве, Ауле и Ульмо. Но и Мелькор также был  т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и первых, и он вмешивался во все, что происходило, обращал  это, 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, своей пользе, для своих целей. И это он  дал  Земле  огонь.  И 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мля была еще юна и полна пламени, Мелькор пожелал владеть  ею  и  сказ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м Валар: "Она будет моим королевством, и я объявляю ее своей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в замысле Илюватара Манве был  братом  Мелькора,  и  это  он  ст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нителем второй  темы,  которую  Илюватар  противопоставил  диссонанс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лькора. И Манве призвал многих духов, великих и малых, и они  спусти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равнины Арда на помощь Манве, дабы Мелькор не мог помешать завершить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уды, и Земля не увяла бы, не успев расцвести. И Манве  сказал  Мелькору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Несправедливо, если это  королевство  станет  твоей  собственностью,  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ие трудились здесь не менее, чем ты". И Мелькор вступил в  сражение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ми Валар, но отступил в тот раз и  отправился  в  другие  области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л там, что  хотел.  Однако  желание  завладеть  королевством  Арда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вило его серд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Валар обрели форму и цвет. И поскольку в Мир их привела любов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Детям Илюватара, с которыми будут связаны их надежды, Валар  приняли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, какой показало им видение Илюватара, отличавшийся только видение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ликолепием. Это же обличье связывало Валар с видимым миром, но сами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дались в таком обличьи не больше, чем мы в одежде.  Мы  ведь  могли 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нажаться и не перестать существовать от этого. Поэтому Валар могут 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"неодетыми",  и  тогда  даже  Эльдарцы  не  в  состоянии  обнаружить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сутствие, хотя бы те находились ря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если Валар пожелают вернуться в видимой форме, тогда одни  из  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имают вид мужчин, а другие  -  женщин,  потому  что  такое  внутрен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личие было в них с момента их сотворения. Оно заложено в  каждом  Вала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начально, а не потому, что он сам сделал выбор.  Также  и  мы  различа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жчину и женщину по одежде, но  их  отличие  не  является  следствием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ной одежды. Но образы, в которые воплощаются великие, не всегда подоб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ешнему виду Королей и Королев - Детей  Илюватара,  потому  что  врем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ар могут принять свой истинный вид: величественный и ужас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у Валар появилось много друзей, более или менее  близких,  могучи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и они сами. И они трудились вместе, наводя порядок на Земле и  укрощ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хаос. И тогда Мелькор увидел все, что было сделано: увидел,  как  Вала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ят по Земле, приняв зримую форму,  в  обличье,  соответствующем  обли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а,  красивые  и  величественные,  и  что  Земля  стала  для  них  сад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лаждений, потому что с ее хаосом было поконч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от зависть Мелькора разгорелась еще  сильнее,  и  он  тоже  приня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имую форму, но  характер  его,  злоба,  пылавшая  в  нем,  сделали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ешность мрачной и ужас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он напал на Арда во всем своем могуществе и величии - большем, 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любого из Валар - подобный горе среди моря, чья вершина, одетая  в  лед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нованная дымом  и  огнем,  возвышается  над  облаками.  И  блеск  гла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лькора был подобен пламени, что иссушает жаром и пронизывает смертель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ло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началась первая битва Валар с Мелькором за господство в Арда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том времени Эльфам известно немногое. А то,  что  известно,  исходит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их Валар,  беседовавших  с  Эльдалие,  которых  они  обучили  на  зем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инора. Но Валар всегда мало рассказывали  о  войнах,  происходивших 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хода Эльфов. Все же Эльдарцы знают, что Валар всегда старались  наве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Земле порядок и приготовить ее к приходу Перворожден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и сооружали страны, а Мелькор  разрушал  их.  Углубляли  долины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лькор равнял их с поверхностью. Вздымали горы, а Мелькор  их  низверга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олняли моря, а он осушал их. И не  было  мира  на  Земле,  нельзя 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еяться создать что-либо постоянное, ибо несомненно, какое  бы  дело 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ли Валар, Мелькор уничтожил бы или испортил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все же Валар трудились не напрасно, и хотя ни в чем,  ни  в  од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ршении их желания и цели не были осуществлены полностью, и все предме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ли другой вид и цвет, чем намеревались сначала придать им Валар, тем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ее, Земля постепенно обрела форму и стала прочной. И  так,  наконец,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убинах Времени, среди бесчисленных звезд,  появилось  жилище  для  Дет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ювата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ВАЛАКНЕНТА (Что знают Эльдарцы о Валар и Майяр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начале Эру Единственный, кого на языке  Эльфов  именуют  Илюватар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л в своих мыслях Аинур, и они творили перед Ним великую музыку.  Э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зыкой начался Мир, потому что Илюватар сделал песнь Аинур видимой, и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зрели ее, как свет во мраке. И многие из них полюбили красоту Мира и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рию, начало и развитие которой показало им видение. И Илюватар дал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люзии Бытие, и поместил этот Мир среди Пустоты, и зажег  в  сердце  Ми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йный Огонь. И Мир был назван Э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те из Аинур, кто пожелал этого, вошли  в  Мир  в  самом  нача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и. И им предстояло усовершенствовать Эа и своими делами воплотит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ие иллюзию, которую они видели. Долго трудились они  на  просторах  Э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х огромных, что ни Эльфы, ни люди не могут представить этого - пока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определенное время была создана Арда, Королевство Земли. И тогда Аину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яли земной облик, и спустились на Землю и поселились та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О ВАЛА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еличайших среди этих духов Эльфы именуют "Валар" - Силы Арда, а лю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о называют их Богами. Повелителей Валар семь, и так же семь  Валиер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лев  Валар.  Ниже  приводятся  их  имена  на  языке  Эльфов,  как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носились в Валиноре (хотя Эльфы Средиземья называют их иначе, а сре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ей имена богов многочисленн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т как зовут повелителей по степени  их  могущества:  Манве,  Ульм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уле, Ороме, Мандос, Лориен и Тулк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мена королев: Варда, Яванна, Ниенна, Эсте, Вайре, Вана и Нес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лькор  недолго  числился  среди  Валар,  и  имя  его  на  Земле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нос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анве и Мелькор были братьями в замыслах Илюватара. А из  тех  Аину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то пришел в Мир в его начале, самый могущественный был Мелькор. Но  Ман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юватару дороже.  Он  лучше  других  понимает  его  замыслы.  Манве 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определено стать первым среди всех  королей,  повелителем  королев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да и правителем всех, кто живет там. В Арда он больше всего любит  вете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блака, и воздушное пространство - от высот до глубин, от крайних границ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есы Арда до ветерков, что колышут травы. Он любит быстрых,  с  силь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ыльями птиц, и они прилетают и улетают по его прика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месте с Манве живет Варда, Королева Звезд. Ей  известно  все  о  Э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ишком велика красота Варды, чтобы можно было описать  ее  словами  люд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Эльфов, потому что свет Илюватара все еще живет в ее лице.  Из  глуб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а пришла она на помощь Манве, потому что знала Мелькора еще до сотвор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зыки и отвергла его. И он возненавидел Варду и  боялся  ее  больше  вс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х, кого сотворил Э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анве и  Варда  редко  разлучаются.  Местом  жительства  они  избр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инор. Их дворец стоит над вечными снегами, на Ойолоссе,  самой  высо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шине Таникветиле -  высочайшей  из  всех  гор  на  земле.  Когда  Ман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нимается на свой трон и смотрит вдаль, то, если Варда рядом с  ним,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ит дальше, чем кто-либо еще - сквозь туманы, мрак,  через  многие  лиг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я. И если Манве с Вардой, она лучше кого бы то ни было  слышит  голос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дающиеся на востоке или на западе, в холмах  и  долинах,  и  в  мрач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ностях, что сотворил на Земле Мельк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 всех великих, что живут в этом мире, Эльфы больше  всего  любят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ят Варду. "Эльберет" - называют они ее и возвеличивают это имя  в  пес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восходе звез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льмо - повелитель  вод.  Он  одинок,  нигде  не  живет  подолгу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ещает,  когда  захочет,  все  глубокие  воды,   омывающие   Землю 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ящиеся под ней. Он второй по могуществу после Манве и  был  с  ним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сной дружбе еще до создания  Валинора.  Однако  на  совещании  Валар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ходил редко, если только не обсуждались важные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льмо охватывает мыслью всю Арда и не нуждается в месте отдыха. Кро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он не любит бывать на  суше,  и  у  него  редко  появляется  жел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ять зримый образ, как это  делают  равные  ему.  Детей  Эру,  видев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льмо, охватывал великий страх, потому что появления  Короля  Моря  быв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асными: как будто к Земле шагает  гороподобная  волна  в  темном  шлем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нчанном пеной, в  кольчужном  одеянии,  мерцающем  серебром  в  зеле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н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ромки трубы Манве,  но  голос  Ульмо  глубок,  как  глубины  океа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видел только он од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м не менее Ульмо любит и Эльфов, и людей. Он  никогда  не  оставля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, даже тогда, когда они навлекали  на  себя  гнев  Валар.  Иногда  Ульм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ходит невидимо к берегам Средиземья или проникает вглубь страны  и  т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грает на своих огромных трубах, называемых Улумури,  сделанных  из  бел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ковин. И эта музыка остается в сердцах тех, кому довелось ее услышать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мление к морю никогда больше не покидает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большей частью Ульмо говорит  с  теми,  кто  живет  в  Средиземь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лосом, который воспринимается только как музыка  воды.  Потому  что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я, озера, реки, источники и ручьи подвластны ему. И Эльфы говорят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х Ульмо бежит во всех реках Мира. Так к Ульмо,  даже  в  самые  глубо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а, приходят вести о нуждах и бедах Арда,  которые  иначе  бы  оста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рытыми от Ман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гущество Ауле несколько  меньше,  чем  Ульмо.  Он  повелевает  вс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ерией, из которой создана Арда. С самого  начала  Ауле  много  труди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месте с Манве и Ульмо. Его делом было приведение всех  земель  в  долж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. Он - кузнец и покровитель ремесел, и даже малые, но  искусные  рабо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дуют  его  не  меньше,  чем  величественные  постройки  древности.  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адлежат не только драгоценные камни, что скрыты в  глубинах  Земли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лото, такое красивое в руке, но и горные гряды и морские заливы.  Боль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х знают о нем Нольдорцы, и Ауле всегда был их другом. Мелькор завидо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, потому что Ауле очень схож с ним, как силой мысли, так и могуществ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ду ними было долгое соперничество, в котором Мелькор всегда портил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ничтожал труды Ауле, и Ауле тратил силы, исправляя  ущерб  и  беспорядок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иненные Мелько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ба, однако, стремились создать что-то свое,  новое,  не  придума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ем другим, и радовались, когда хвалили их искусство.  Но  Ауле  ост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ным Эру и подчинял Его воле все,  что  делал.  И  он  завидовал  труд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х, но смотрел и давал советы. Мелькор истощил  свой  дух  завистью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авистью, пока, наконец, стал уже ни на что не способен,  разве  что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мешки над замыслами других. И он уничтожал все их  труды,  если 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пруга Ауле - Яванна, Дарящая Плоды.  Она  покровительствует  всем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вырастает из Земли. В своем разуме она держит все  бесчисленные  фор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тений: и деревья, что в давние времена, подобно башням,  возвышалис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сах, и мох, покрывающий камни, и  мельчайшие  растения,  скрывающие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ве. По значению среди Королев Валар Яванна идет следом за  Вардой.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является в образе высокой женщины, одетой в зеленое,  но  иногда  у  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вает и другая внешность. Иные  видели  ее  стоящей  в  виде  дерева  п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бесами: солнце служило ей короной, из всех ее ветвей на бесплодную земл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дала золотая роса, и земля покрывалась зеленью и плодоносила.  Корни 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рева находились в водах Ульмо,  и  ветер  Манве  шелестел  его  листв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ентари, Коркхаса Заихи - так называют ее на языке Эльд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еантури - Властелины Духов - братья, и чаще  их  называют  Мандос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риен. Однако, на самом деле  это  названия  мест,  где  они  обитают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оящие их имена - Намо и Ирм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мо владеет домами мертвых. Он  созывает  к  себе  души  убитых.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чего не  забывает,  и  ему  известны  все  существа,  которым  предсто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явиться, исключая тех,  что  скрыты  еще  в  мыслях  Илюватара.  Намо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онодатель Валар, но он объявляет свои законы и свои  суждения  лишь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казу Ман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айре - Ткачиха - его супруга, та, кто соединяет со  Временем  сво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инственными нитями все живые существа: и залы Мандоса, все расширяющие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мере того, как проходят эпохи, затканы этими нит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рмо, младший, повелевает видениями и снами. Его сады - в Лориене,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е Валар, и это самые  прекрасные  места  в  мире,  и  там  обрет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жество дух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сте Милосердная, избавляющая от  ран  и  усталости  -  его  супруг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етая в серое, она дарит покой.  Днем  она  не  выходит,  а  отдыхает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ененном деревьями острове посреди Лори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 Ирмо и Эсте все живущие в Валиноре черпают новые силы, и сами Вала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о приходят к Лориену и находят там отдых и облегчение от тяжких  заб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гущественнее, чем  Эсте,  Ниенна,  сестра  Феантури.  Она  одино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чаль - ее  удел,  и  Ниенна  оплакивает  каждую  рану,  нанесенную  Ар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лькором. Так велика ее скорбь, что уже тогда, когда  музыка  еще 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иналась, песня Ниенны перешла в сетования задолго до конца, и печаль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вуки вплелись в темы Мира, прежде чем он был соз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Ниенна плачет не о себе, и те, кто слышал ее,  познали  жалость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ели стойкость в надеж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ворцы Ниенны находятся на западе Запада, на  границах  Мира,  и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дко бывает в Валиноре,  где  все  полно  радостью.  Ниенна  предпочит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ходить в залы Мандоса, расположенные недалеко от ее собственных. И вс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жидающие там, взывают к ней, потому что она придает силу духа и  обращ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чаль в мудрость. Окна ее дома смотрят наружу из стен М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амый сильный и величайший в делах доблести  -  Тулкас,  по  прозвищ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сталадо Храбрый. Он пришел в Арда последним помочь Валар в первой битве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лькором. Ему доставляет удовольствие борьба и другие состязания в  сил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н не ездит верхом, ибо и  так  может  обогнать  любое  живое  существ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ьзующееся ногами. И усталость ему незнакома. Волосы  и  борода  Тулка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лотые, а лицо красное. Оружием ему служат  собственные  руки.  Его  ма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ересуют и прошлое, и будущее. От него, как от советчика,  мало  польз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он - надежный др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го супруга - Несса, сестра Ороме, и она тоже гибкая  и  быстронога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са любит оленей, и в каких  бы  диких  местах  она  не  бродила,  оле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ют за ней. Но Несса может  обогнать  их  -  быстрая,  как  стрела,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евающимися по ветру волосами. Ей нравится танцевать, и она  танцует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иноре на вечнозеленых лужай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роме - могущественный властитель. Хотя он и уступает в силе Тулкас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о более ужасен в гневе, тогда как Тулкас всегда смеется - на войне и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язаниях. Еще до рождения Эльфов он смеялся в лицо даже Мелько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роме любил Средиземье, он неохотно покинул его и последним пришел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инор. И в древности он пересекал горы вместе со  своим  войском,  ча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вращался к восточным холмам и доли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роме  охотится  на  чудовищ  и  ужасных  зверей,  любит  лошадей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хотничьих собак.  И  еще  он  любит  все  деревья,  по  какой  причин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зывается Альдаром, а на языке Синдара - Таурон, Повелитель  Лесов.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я зовут Нахар - белый при солнечном свете, ночью он сияет, как серебр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ромный рог, в который трубит Ороме,  называется  Валарома,  и  звук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обен восходу багрового солнца или отвесно падающей молнии, рассеивающ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ака. Звуки всех труб войска Ороме  в  лесах,  что  принесла  в  Валин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анна, перекрывал этот рог, когда Ороме вел свой народ и своих  зверей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оню за злыми приверженцами Мельк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пруга Ороме зовется Вана, Вечно Юная. Она  младшая  сестра  Яван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цветы раскрываются, когда Вана проходит мимо, и ей  радостно  смотр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них. И все птицы поют при ее приближ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овы имена Валар и Валиер, и здесь вкратце было  рассказано  об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ичье, в каком Эльдарцы видели  их  в  Амане.  Но  как  ни  прекрасны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родны образы, в которых появляются Валар перед детьми Илюватара,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а лишь завеса перед их истинной красотой и могуществом. И если бы  да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есь было рассказано больше о том, что знали о них когда-то Эльдарцы,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вно, это ничто по сравнению  c  настоящей  историей  Валар,  уходящей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асти и эпохи, недоступные нашему воображ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реди  Валар   девять   были   самые   могущественные   и   достой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говения, но одного исключили из их числа, и  остались  восемь  Аину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личайших в Арда: Манве и Варда, Ульмо, Яванна, Ауле,  Мандос,  Ниенн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оме. Хотя Манве - их король и следит за их преданностью Эру,  в  велич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м они - властители, не сравнимые ни с кем из остальных, будь то  Вала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Майяр или любые из тех, кого Илюватар послал в Э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О МАЙЯ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роме Валар есть и другие духи, чье бытие тоже началось до сотвор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а. Они подобны Валар, но стоят ниже их. Это Майяр  -  Народ  Валар,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ги и помощники. Численность Майяр  Эльфам  неизвестна.  Из  Майяр  ли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ногие имеют имена на каком-либо наречии детей Илюватара, потому  что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иземье - не так, как в Амане - Майяр редко появляются в зримом  облик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д Эльфами и людь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ным среди Майяр Валинора, чьи имена  сохранились  в  преданиях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евних днях, считается Эонве, служитель  Варды  и  Яванны,  знаменосец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тник Манве. Никто в Арда не превосходит его  силой  рук.  Но  изо  вс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йяр детям Илюватара лучше всего известны Оссе и Уин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ссе  -  вассал  Ульмо.  Ему  подвластны   моря,   омывающие   берег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иземья. Он не уходит в глубины, но  любит  побережья  и  острова. 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равится ветер, творение Манве, потому шторм для Оссе - удовольствие, и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ется среди ревущих вол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го супруга - Уинен, Королева Морей, чьи волосы простираются во  вс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дах, раскинувшихся под небесами. Она покровительствует всему живому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етается в соленых струях, и всем растениям  в  них.  И  к  ней  взыв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яки, потому что она может раскинуться  спокойно  на  волнах,  сдержив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узданность Оссе. Нуменорцы долго жили под ее покровительством и  чт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инен, как Вал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лькор ненавидел  море,  потому  что  не  мог  подчинить  его  себ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ят, что при создании Арда, он пытался привлечь Оссе на свою  сторон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ещая ему как награду за помощь все королевство и власть Ульмо. И  тогд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е давние времена, море разбушевалось, обращая землю в руины. Но  Уине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просьбе Ауле, удержала Оссе и привела его к Ульмо. И Оссе признал  сво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ну  и  вернулся  к  преданности  ему,  и  остался  верен  Ульмо.  Одна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ончательно от своих буйных выходок он не отказался  и  нередко  начин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нравно бушевать без приказания Ульмо, своего повелителя.  Поэтому  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то живет у моря или уходит в плаванье, могут любить Оссе, но не  доверя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лиан  -  так  звали  Майяр,  служившую,  прежде  чем  она  ушла 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иземье, Ване и Эсте. Она долго жила в Лориене,  заботясь  о  деревья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цвели в садах Ирмо. И куда бы она ни шла, соловьи пели вокруг 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амым мудрым из Майяр был Олорин, которого позже звали Митрандиром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эндальфом. Он также жил в Лориене, но пути его часто приводили Олорина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м Ниенны, и от нее он познал сострадание и терп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 Мелиан много рассказано в "Квента Сильмарильоне", но об Олорине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ствование не говорит, потому что он хотя  и  любил  Эльфов,  но  бы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и них невидимо или же принимал облик такой же, как у них. И  Эльфы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ли, откуда приходят прекрасные видения или мудрые  побуждения, 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вкладывал в их сердца. В более поздние дни он  был  другом  всех  дет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юватара и сочувствовал их горестям.  И  тех,  кто  прислушивался  к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ам, покидали отчаяние и мрачные мыс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О ВРАГ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ным из них следует считать Мелькора, того,  кто  был  сотворен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сле великих. Но он утратил свое имя, и Нольдорцы, из всех Эльфов  боль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о пострадавшие от его злобы, называют его не  Мелькором,  а  Моргот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ным Врагом Мира. Большое  могущество  было  дано  ему  Илюватаром,  о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внялось могуществу Манве. Мелькор имел  доли  в  силах  и  знаниях  вс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чих Валар, но обратил их во зло и растратил свое могущество в  насилия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жестокости. Потому что он  возжелал  Арда  и  всего,  что  было  в  н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желал власти Манве, захотел завладеть королевствами его васса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сокомерный, он пал от величия до презрения  ко  всему,  кроме  с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го, дух опустошающий и безжалостный. Понимание других сменилось у н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варным совращением всех тех, кого он хотел подчинить своей воле, пок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 лжецом, не знающим стыда. Мелькор начал со  стремления  к  свету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он не смог завладеть  им  для  себя  одного,  тогда  огонь  и  гне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пыхнувшие в нем, погрузили его во мрак. И больше всего тьмою пользов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в своих злых делах в Арда  и  наполнил  ее  страхом  для  всех  живущ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се же так велика была его  злая  сила,  что  в  забытые  эпохи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ролся с Манве и со всеми Валар и  долгое  время  сохранял  в  Арда  с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подство над большей частью территории Земли. И он не был одинок,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в дни его величия многих из Майяр привлекло  его  великолепие,  и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лись верными ему при падении его во мрак.  А  других  он  впоследств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купил или привлек к себе на службу ложью и коварными да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амыми ужасными среди этих духов были Варалаукар, Огненные Бичи, 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редиземье называли Балрогами, Демонами Ужа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реди тех его слуг, что имеют имена, был  тот  дух,  которого  Эльда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ывал Сауроном или Гортауром Жестоким. Вначале он был среди Майяр Аул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 великим в познаниях этого народа. Во всех  делах  Мелькора-Моргота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да, в  его  опустошительных  действиях,  обманах  и  коварстве  приним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астие и Саурон. И в этом Саурон был лишь  чуть  меньшим  злом,  чем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зяин, которому он долго служил. Но в последующие годы Саурон возвысил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тень Моргота, как дух его злобы и последовал  за  ним  той  же  троп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рушения вниз, в Пустот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десь кончается "Валаквента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КВЕНТА СИЛЬМАРИЛЬОН (История Сильмарилей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1. О НАЧАЛЕ ДН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удрые говорят, что первая битва произошла  еще  до  того,  как  Ар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остью обрела форму. Уже тогда на Земле  было  что-то,  что  росло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игалось по ней, и Мелькор надолго завладел всем этим. Но в самый  разга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ны на помощь к Валар пришел дух великой силы  и  отваги,  услыхавший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леких небесах, что в Малом Королевстве идет битва,  и  Арда  наполнила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вуками  его  смеха.  Так  пришел  Тулкас  Могучий,  чья  ярость   подоб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раганному ветру, рассеивающему облака, сметающему  перед  собой  тьму.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лькор бежал от его гнева и его смеха и покинул Арда, и Тулкас остался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мле и стал одним из Валар Королевства Арда. Но Мелькор вынашивал замысл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внешнем мраке и с тех пор возненавидел Тулка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это время Валар привели в порядок моря, равнины и  горы,  и  Яван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адила, наконец, в землю семена, как она давно уже  задумала.  И  тогд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кольку бушевавшее прежде пламя ослабло или ушло под первобытные  холм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икла нужда в свете. И Ауле, по просьбе  Яванны,  создал  два  огром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тильника, дабы озарить Средизем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тем Варда наполнила  светильники,  а  Манве  освятил  их.  И  Вала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естили их среди безграничных морей на высоких колоннах, таких  высоки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ими были далеко не все горы  в  позднейшие  дни.  Один  светильник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двигли у северных границ Средиземья и  назвали  его  Иллуин,  а  друг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ановили на юге, и он именовался Ормаль. И сияние светильников струило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 Землей, так что все было  озарено,  как  будто  наступил  нескончаем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огда семена, что  посадила  Яванна,  начали  быстро  прорастать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епнуть. И вот появилось множество растений,  великих  и  малых,  мхов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ав, и больших кустарников, и деревьев, чьи вершины уходили в облака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то это были живые горы, чьи подножия окутывали зеленые сумерки. И т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явились животные и поселились на травянистых равнинах или в реках, ил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зерах, или же они бродили в тенистых лесах. Однако тогда еще  не  расцв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 один цветок, не запела ни одна  птица,  потому  что  эти  существа 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жидали своего часа в лоне  Яванны.  Богатство  ее  воображения  наполни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у и больше всего - в центральной области  Земли,  где  встречалось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шивалось сияние обоих светильников. И там, на острове Альмарен, посре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ликого Озера, появилось первое поселение Валар - в те времена, когда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а были юными, и только что созданная зелень казалась  еще  чудом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зах созидателей, и они любовались е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случилось так, что пока Валар отдыхали от трудов своих и наблюда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растут и развиваются существа, придуманные и  воплощенные  ими,  Ман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ил устроить великий пир, и Валар со всем  их  войском  явились  по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ка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Ауле и Тулкас устали, потому что искусство  Ауле  и  сила  Тулка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рерывно были к услугам всех в дни их работы. А Мелькор знал  обо  вс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происходило, потому что даже тогда он имел  тайных  друзей  и  шпион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и Майяр, которых он склонил на свою сторону,  и  далеко  во  мраке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ылал ненавистью, завидуя деяниям своих родичей, кого он  желал  подчин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огда Мелькор призвал из подземелий Эа совращенных им духов и сче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сил у него достаточно. И полагая,  что  время  его  пришло,  он  сно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обрался к Арда и взглянул на нее сверху: и  красота  Земли  в  пору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ны наполнила его еще большей ненави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от Валар собрались на Альмарене, не опасаясь зла, и  свет  Иллуи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ешал им заметить тень на  севере,  далеко  протянувшуюся  от  Мелько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он стал таким же темным, как Тень в Пуст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песне говорится, что на том празднестве Весны Арда  Тулкас  взял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ы Нессу, сестру Ороме, и она танцевала перед  Валар  на  зеленой  тра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ьмар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том Тулкас уснул, усталый и довольный, и Мелькор решил, что час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ал. И тогда он со своим войском перебрался через стены Ночи и вошел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иземье далеко на севере, а Валар не знали об э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Мелькор начал строительство огромной крепости, уходящей  дале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 землю, под мрачные горы, в местности, где лучи Иллуина были  холод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тусклыми. Эту пустыню назвали Утумис. И Валар еще ничего не знали  о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овании, а оттуда истекали зло Мелькора  и  тлетворное  влияние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ависти, отравляя весну Арда. Зелень начала  чахнуть  и  гнить,  а  ре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олнились сорной травой  и  грязью.  Образовались  болота,  зловонны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довитые, рассадники мух. Леса  стали  мрачными  и  опасными  пристанищ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ха, а звери превратились в рогатых  и  клыкастых  чудовищ  и  обагр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млю кров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от тогда Валар узнали, что Мелькор снова начал свою  деятельнос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тали искать его тайное убежище, но Мелькор, надеясь  на  неприступ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умис и на силу своих слуг, неожиданно начал войну и нанес  удар  первы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того, как Валар  приготовились  к  этому.  Мелькор  захватил  Иллуин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маль, обрушил их колонны  и  разбил  светильники.  При  падении  могуч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онн земля растрескалась, а моря вздыбились волнами. И когда светильни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кололись,  пламя  из  них  вылилось  на  землю.  И  очертания  Арда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размерность  ее  вод  и  суши  были  тогда   нарушены   настолько, 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оначальный замысел Валар никогда больше не был восстановл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хаосе и мраке  Мелькор  ускользнул,  хотя  страх  преследовал  е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над ревущими морями он слышал голос  Манве,  подобный  могуч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рагану, и земля дрожала под ногами Тулкаса. Но прежде,  чем  Тулкас  смо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гнать его, Мелькор добрался до Утумис и укрылся там. И Валар не  удало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этот раз победить его, потому что большая часть  их  силы  понадобила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справиться с хаосом на земле и спасти из  руин  все,  что  еще 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. Впоследствии они  опасались  снова  перестраивать  землю,  пока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знали, где находится обиталище детей Илюватара,  которым  еще  предстоя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йти в назначенный срок, скрытый от Вал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 кончилась  весна  Арда.  Поселение  Валар  на   Альмарене  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енно разрушено, а в Средиземье не  осталось  места,  где  они  мог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ть. Поэтому Валар покинули те области  и  отправились  в  страну  Ама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ую западную из  всех  земель  на  границах  Мира.  Ее  западные  берег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отрели на Внешнее Море, которое  Эльфы  называют  Эккайа.  Оно  окруж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левство Арда. Никто, кроме Валар, не знает, насколько широко это мор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за ним находятся Стены Ночи. Восточное же побережье Амана - это  границ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легаэра,  Великого  Западного  Моря.  И  так  как  Мелькор  вернулся 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иземье, а Валар не могли еще одолеть  его,  они  укрепили  свое  но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еление и возвели на побережье Амана  горы,  Пелори,  самые  высокие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мле. И над всеми горами Пелори воздвигалась вершина,  на  которой  Ман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авил свой трон. Эту священную гору Эльфы называли Таникветиль, а так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йолоссе, Всегда Снежно-белая, и Эллерина, Коронованная Звездами,  и  д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много других названий. Синдарцы  же,  на  их  более  позднем  нареч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вали ее Амон Уилос. Манве и Варда из своих залов на  Таникветиле  мог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еть всю Землю, вплоть до самого дальнего Вост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 стенами Пелори Валар создали свои владения в этой  части  Аман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вали их Валинор, и там  находились  их  дома,  сады  и  башни.  В  э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щищенной стране Валар хранили весь уцелевший свет и те прекрасные  вещ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 удалось  спасти  от  разрушения.  И  еще  много   других, 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красных,  они  создали  заново,  и  Валинор  стал  даже  красивее, 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иземье времен Весны Ар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лагословенна была эта страна, ибо в  ней  жили  бессмертные.  Ей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озили увядание или старость, и не одно пятнышко не оскверняло ее цветы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ству, и все живое в ней не знало ни порчи, ни болезней, потому что  да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мни и воды этой страны были священ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когда создание Валинора завершилось, когда были возведены дома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ар, тогда посреди равнины за горами они построили Вальмар, свою столиц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 многими колоколами. Перед его западными воротами находился зеленый хол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Эзеллохар, называвшийся также Кололлайре, и Яванна освятила его и  дол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дела там на зеленой траве, слагая песнь могущества,  в  которую  влож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 замыслы обо всем, что растет на Земле. Ниенна  же  размышляла  молч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ошая холм слез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се Валар собрались послушать песнь Яванны. Они безмолвно воссед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своих тронах совета в Маханаксаре, Круге Судьбы,  недалеко  от  золот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рот Вальмара, и Яванна Коментари пела перед ними, а они внимали 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от они увидели, как из холма выбились два тонких  ростка.  В 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г весь мир погрузился в безмолвие, и не было  слышно  ни  одного  звук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ме пения Яван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д ее песню молодые деревца все росли, стали красивыми и стройным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упили в пору расцвета. Так в мире появились  два  дерева  Валинора.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о,  что  сотворила  Яванна,  они  наиболее   известны,   и   во   вс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ствованиях о Древних Днях говорится об их судь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о из них несло темно-зеленые листья, нижняя сторона  которых  бы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сияющее серебро, и с каждого из его  бесчисленных  цветков  все 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дали капли светящейся серебром росы, и  земля  под  ним  была  испещре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нями от его шелестящей лист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истья другого дерева были нежно-зеленого цвета и  напоминали  листв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что распустившегося бука, а края их мерцали золотом. На его  ветвя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оздьями желтого пламени качались цветы, и каждый цветок имел форму  яр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тящегося рога,  ронявшего  на  землю  золотой  дождь.  И  когда  дере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цветало, оно начинало источать тепло и сильный с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льпериси - называлось первое в Валиноре, и Сильпион, и Нинквалот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ло много других имен. А другое называли Лаурелин, Малинальда,  Кулури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еще инач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 семь часов сияние деревьев достигало максимума, а затем убывало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ое пробуждалось вновь за час до того, как  другое  переставало  сия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 образом в Валиноре дважды  в  день  наступал  приятный  час  мяг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та,  когда  оба  дерева  светились  слабо,  смешивая  свои  золотые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ебряные лучи. Из них Тельпериси появился первым и первым достиг пол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та и расцвета. И тот час, когда засиял Тельпериси,  это  было  мерц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ебряного расцвета, Валар включили в счет времени и назвали его Исход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ом и от него отсчитывали время царствования на Валин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Первый день, как и в последующие дни, вплоть до Омрачения Валино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исходу шестого часа цветение Тельпериси прекратилось,  а  в  двенадцат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 перестало цвести Лаурелин. Таким образом каждый  день  Валар  в  Ама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держал  двенадцать  часов  и  кончался  вторым  смешением  света, 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урелин убывал, но прибывало  Тельпериси.  Но  сияние,  что  исходило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ревьев, прежде  чем  его  уносил  ветерок  или  поглощала  земля,  дол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хранялось. И Варда собирала росы Тельпериси и дождь, что падал с  ветв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урелина в огромные вместилища, подобные сияющим озерам,  служившие  вс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е Валар источником и воды, и с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начались дни  блаженства  Валинора,  и  так  начался  также  сч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ближался час, назначенный Илюватаром для  прихода  Перворожденны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иземье лежало в сумерках под звездами, сотворенными Вардой в  забыты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похи ее трудов в Эа, и во мраке  жил  Мелькор  и  все  еще  часто  брод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близости, принимая многие обличья  могущества  и  страха.  Он  повеле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лодом и огнем от вершин гор до находившихся под ними очагов  пламени.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стокость, насилие, смерть тех дней - всему этому причиной бы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Жители прекрасного и благословенного Валинора Валар редко уходили 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ы, в Средиземье, но они любили страну по ту сторону Пелори и заботи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реди Благословенного Королевства находился большой дом Ауле, и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го трудился там, потому что в сотворении всего в этой стране Ауле игр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ную роль. И он создал много прекрасных и совершенных работ - и откры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всех, и тайно. От него происходят науки и знания о Земле и  обо  вс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она содержит, и знания тех, кто сам не сознает, не хочет проникнут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ность вещей. И опыт всех искусных мастеров: ткача, плотника и  кузнец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довника и пахаря, хотя эти последние, как и все, кто имеет дело  с  т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растет и приносит плоды, обязаны своими знаниями также и супруге Аул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анне Комента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уле называют другом Нольдора,  потому  что  в  последующие  дни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ому научились от него  и  стали  наиболее  искусными  мастерами  сре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ьфов. Нольдорцы и сами, используя  способности,  что  дал  им  Илювата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умножили полученное от Ауле знание: они с удовольствием учились  язык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исьму, любили красивую вышивку, рисование и резьбу по дереву. Нольдорц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 же  были  первыми,  научившимися  огранке   драгоценных   камней,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краснейшими из всех камней были Сильмарили, но ныне они утрач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Манве Сулимо, могущественнейший и  святейший  из  всех  Валар,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думал  о  внешних  землях,  восседая  на  границах  Амана  на  сво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личественном троне, венчавшем вершину Таникветиля,  самой  высокой  гор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а, что стояла на берегу моря. Духи, принявшие образ  соколов  и  орл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время влетали в его залы и вылетали оттуда, и  взоры  их  проникал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ые глубины морей и пронизывали скрытые в недрах  пещеры.  Они  извещ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нве обо всем, что происходило в Арда, и все же  многое  было  скрыто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з Манве и его слуг, потому что непроницаемая тьма окутывала место,  г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 своими черными замыслами оставался Мельк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анве не искал для себя славы и не завидовал могуществу Мелькора.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но правил своей страной. Из всех Эльфов он больше всего любил Ваньяр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Манве они получили песенный дар и поэзию, потому что поэзия  доставля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дость Манве, и мелодия речи - его музыка. Он  носит  голубую  одежду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онь  его  глаз  тоже  голубой,  а  скипетр,  который  сделали  для  н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льдорцы, из сапф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люватар поставил Манве своим наместником, Королем мира Валар, Эльф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Людей, и главным защитником от зла Мельк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месте с Манве жила Варда, красивей которой не было в мире, та,  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языке Синдар называли Эльберет, Королева Валар, созидательница звезд.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Манве с Вардой в блаженной стране было огромное войско дух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льмо же был одинок. Он не жил в Валиноре и даже  не  приходил  туд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только не возникала необходимость собрать  большой  совет.  С  сам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творения Арда он жил во внешнем океане и все еще живет  там.  Оттуда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левает всеми водами,  приливами  и  отливами,  и  течением  всех  рек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олняет источники, дарит росу и дождь в каждой стране. В глубинах океа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льмо творит музыку, величественную и ужасную. И во всех  водных  артерия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а слышны отзвуки этой музыки, радостной и печальной,  потому  что  хот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нтаны, вздымающиеся под солнцем, искрятся радостью, истоки  их  лежат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ых печали подземных водоемах. Телери многому  научились  от  Ульмо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их музыка несет в себе грусть и очар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месте с Ульмо пришел в Арда Сальмер, тот, кто создал для него рог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лышав звуки этого рога хоть раз, никто уже не мог забыть его.  И  еще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льмо пришли Оссе и Уинен, кому он доверял  править  волнами  и  течения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круг внутреннего моря, и много других дух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аково было могущество Ульмо, что  даже  во  мраке  Мелькора  жиз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льсировала во многих тайных жилах, Земля не умерла. И ухо  Ульмо  все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открыто для тех, кто заблудился во тьме или скитался далеко от  све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ар. Он никогда не отворачивался  от  Средиземья,  и  какие  бы  там 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ходили разрушения и изменения, Ульмо не переставал заботиться о не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перестанет до конца д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то мрачное время Яванна тоже не пожелала оставить  в  беде  Внеш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мли, так как все, что растет там, дорого ей. И она печалилась о работа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тых ею в Средиземье, потому что Мелькор погубил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ванна нередко, покинув дом Ауле и цветущие луга Валинора,  приход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редиземье и лечила раны, нанесенные  Мелькором,  а  возвратившись,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ый раз убеждала Валар начать войну против злого владычества  Мелько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они, безусловно, должны были сделать до прихода Перворожден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Ороме, повелитель зверей, тоже иногда бывал во мраке лишенных све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сов. Он появлялся там как могучий охотник с копьем и луком,  безжалост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следуя чудовищ и падших созданий королевства  Мелькора.  И  белый  ко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оме, Нахар, сверкал во мраке, как серебро. И тогда спящая земля  дрож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 ударами копыт, и в сумерках мира Ороме трубил на равнинах Арда в  с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ромный рог, Валарома. И горы отзывались эхом, и тени зла бежали прочь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 Мелькор содрогался в Утумис, предчувствуя приближение гнева Ороме.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только Ороме уезжал, слуги Мелькора опять собирались вместе, и стра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так же была полна мрака и страха и обм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так, выше все было рассказано о Земле и о ее правителях  во  време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ла дней, до того, как мир стал таким, каким его узнали дети Илювата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и Эльфы, и люди - это дети Илюватара - и поскольку Аинур не 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а поняли тему, которая ввела детей в музыку, никто из них не отважи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авить что-либо к облику де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этих рас  Валар  были  скорее  их  старейшинами  и  вождями, 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зяевами. И если даже  в  общении  с  Эльфами  и  людьми  Аинур  пыта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удить их к чему-либо, когда те не желали подчиняться  их  власти,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дко  приводило  к  хорошим  результатам,  какими  бы  добрыми  ни  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ерения. Аинур большей частью общались с Эльфами,  потому  что  Илювата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л Эльфов наиболее похожими на Аинур, хотя и не обладающими их силой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том. Людей же он одарил странным да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ссказывают, что после ухода  Валар  в  Мир  наступило  молчание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юватар долго сидел в одиночестве и думал. Затем он сказал: "Смотрите! 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любил Землю, ибо она станет домом для Квенди и Атани!  И  Квенди  буд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краснейшими из всех земных существ,  и  они  будут  иметь,  понимать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вать большую красоту, чем все другие мои дети. И  они  обретут  сам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ое блаженство в этом мире. Но Атани я одарю другим даро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Илюватар решил, что сердцам людей не найти покоя в их стране, и  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ждено искать его за пределами Мира.  Зато  в  этом  мире  музыка  Аину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яющая судьбы всего сущего, не будет определять  людские  судьбы.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и сами могут устраивать свою жизнь среди влияний и случайностей мира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людям суждено завершить образ мира, вплоть до последних мелоч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Илюватар знал, что люди, оказавшись в этом сумбурном  мире,  буд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о ошибаться и не смогут употребить свой дар во  благо.  И  он  сказал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Придет время, и они обнаружат, что все,  ими  созданное,  ведет  в  конц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ов к прославлению моего труд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даром независимости, полученным от Илюватара, связано то, что  сро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 людей в мире недолог, и люди вскоре уходят,  но  Эльфы  не  знают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да. Эльфы же остаются в мире до конца его дней. И  потому  их  любовь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мле и ко всему миру особая, более острая, и по мере того,  как  проходя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ды, она становится все более печальной.  Потому  что,  пока  живет  ми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рть не грозит Эльфам, если только их не убьют или они  не  погибнут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частного случая (а с ними может произойти и то, и другое), и времен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о ослабить их силу, если не считать усталости, накопившейся  за  дес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сяч веков. Умерев, Эльфы  собираются  в  залах  Мандоса  в  Валиноре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туда, когда придет срок, они смогут верну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люди действительно умирают и навсегда покидают Мир,  и  потому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ывают Гостями и еще Чужими. Смерть, их судьба - дар Илюватара, котор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течением времени будут завидовать  даже  властители.  Но  тень  Мелько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мрачила этот дар, и Мелькор обратил доброе в злое, и надежду - в ст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древности Валар говорили Эльфам Валинора,  что  судьба  людей  бы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ена второй  музыкой  Аинур.  Судьбу  же  Эльфов  после  конца  Ми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юватар не открыл никому, и Мелькор ничего не узнал об эт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2. ОБ АУЛЕ И ЯВАН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ссказывают,  что   своим   возникновением   гномы   обязаны   Аул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творившему их во мраке Средизем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сильно желал Ауле прихода  Детей,  дабы  передать  ученикам  сво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я и свое искусство в  ремеслах,  что  не  смог  дождаться  заверш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мысла Илюватара. И Ауле создал гномов -  такими,  какие  они  и  сейчас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образы Детей, которым предстояло явиться, были  ему  неясны.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как Земля пока была  под  властью  Мелькора,  Ауле  постарался, 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рения его оказались сильными и вынослив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пасаясь, что другие Валар могут осудить  его  замысел,  он  труди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йно. И сначала он создал в пещере под одной из  гор  Средиземья  семер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цов гномов. Однако Илюватар знал о том, что происходило. И в  тот  сам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, когда труд Ауле был,  к  его  удовольствию  завершен,  и  Ауле  нач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учать гномов речи, которую он  придумал  для  них  -  в  тот  самый  ч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юватар заговорил с ним, и Ауле, услыхав его голос, замолч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Илюватар сказал ему: "Зачем ты  сделал  это?  Почему  ты  пытаеш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ть то, что, как ты знаешь, выше твоих сил и не  в  твоей  власти?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я ты, как дар, получил только свое собственное существование  и  нич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, и потому существа, созданные твоей рукой и твоим разумом могут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ть, а существовать, двигаясь только тогда, когда ты мысленно  велишь  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игаться, а если твоя  мысль  занята  чем-нибудь  другим,  они  остану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вижимы. Разве этого ты хотел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Ауле ответил: "Я не хотел этого. Я хотел создать  существа,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хожие на меня, чтобы любить и обучать их, дабы и они тоже смогли постич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соту Эа, сотворенную  тобой.  Потому  что  Арда  кажется  мне  огром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ещением для многих существ, которые могли бы насладиться в ней  жизнь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 более, что большей частью она еще не заселена  и  безгласна.  В  сво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терпении я был безрассуден, но все же стремление к творчеству, скрытое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я в сердце,  заложено  при  моем  сотворении  самим  тобой.  Неразум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бенок, что превращает в игру замыслы отца, может делать  это  без  зл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ысла, а только потому, что он  сын  своего  отца.  Но  что  мне  сдел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перь, чтобы ты окончательно не рассердился на мен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сын своего отца, я предлагаю тебе  эти  существа,  творения  рук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нных самим тобой. Делай с ними, что пожелаешь.  Но  не  должен  ли 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ничтожить свою несовершенную работу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Ауле поднял свой огромный молот, чтобы поразить гномов, и заплака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, тронутый его покорностью, Илюватар почувствовал сострадание к Ауле и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желанию, а гномы в ужасе отшатнулись  от  молота,  склонили  головы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лили о  милосердии.  И  тогда  Илюватар  сказал  Ауле:  "Я  принял  т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рение, каким ты создал его. Разве ты не видишь, что эти существа  име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перь собственную жизнь и говорят собственными голосами! А  ведь  они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лонились от удара, не оспаривали принятого тобой решен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Ауле, обрадовавшись, отбросил свой молот и возблагодарил Илювата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в: "Пусть Эру благословит мою работу и исправит ее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Илюватар заговорил снова: "Как я  дал  бытие  замыслам  Аинур 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творении мира, так теперь я осуществлю твое желание и дам им  жизнь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 в чем другом я не буду исправлять дело твоих рук. И  какими  ты  созд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, такими они и останутся. Но я не допущу, чтобы эти  существа  появи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ньше Перворожденных моего замысла. Ни того,  чтобы  твое  творение 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аграждено. Они будут спать во мраке под камнем и не появятся, пока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удятся на Земле Перворожденные. И пока не настанет этот час, ты и тво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ния будете ждать, хотя  бы  и  долго.  Но  когда  придет  время,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нутся и станут для тебя, как дети твои,  и  часты  будут  столкнов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ду твоими и моими созданиями, детьми, которых  я  усыновил,  и  деть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бранными мною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огда Ауле  взял  семерых  отцов-гномов  и  уложил  их  отдыхат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ромное место, а сам вернулся в Валинор  и  ждал,  пока  тянулись  долг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как гномам предстояло появиться в дни могущества  Мелькора,  Ау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л их сильными и выносливыми, и потому они тверды, как камень, упрям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епки в дружбе и вражде и более стойко  переносят  тяготы  изнуритель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уда, голод и телесные раны, чем все прочие, обладающие речью  народы.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номы живут долго, намного дольше, чем дано жить людям - но не ве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былые  времена  Эльфы  Средиземья  считали,  что   умершие   гно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щаются в землю и камень, из которых они созданы, но сами гномы  в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верят. Они говорят, что Ауле-творец, кого они называют Махал, забот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них и собирает их в Мандосе в отдельных залах, что, когда настанет конец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а, он даст им благословение и поместит среди детей. И  тогда  их  дел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служба Ауле и помощь ему в перестройке Арда после Последней Битвы.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они говорят, что семь отцов-гномов  снова  и  снова  воскреснут  в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емени и опять будут носить свои древние  имена.  Из  них  в  последующ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похи наиболее известным стал Дарин, родоначальник  самого  дружестве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ьфам племени, чье местожительство было в Хазад-Ду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Ауле трудился над созданием гномов, он держал это  в  тайне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льных Валар, но в конце концов открыл свой замысел Яванне и поведал 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о том, что произошло. И тогда Яванна сказала ем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Эру милосерден. Я вижу, что сердце твое радуется, ибо ты получил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прощение, но и подарок. Однако, поскольку ты скрывал  свой  замыс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меня вплоть до его завершения, твои дети  будут  мало  любить  то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лю я. Больше всего им будут нравиться вещи, созданные  их  собствен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ками - так же, как их отцу. Они будут рыться в земле, а то, что растет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вет  в  ней,  не  привлечет  их  внимания.  Многие  деревья  почувству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жалостные удары железа гном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Ауле возраз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Это же будет истинно и в отношении Детей Илюватара, потому  что  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оит  питаться  и  строить.  И  хотя  то,  что  ты  создала  в  сво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левстве, имеет ценность само по себе и имело бы ее, если бы даже  Де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появились, все же Эру даст им господство над твоими творениями,  и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ут пользоваться всем, что найдут в Арда, правда, как  замыслил  Эру,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тением к тебе и с благодар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Если только Мелькор не омрачит их сердце, - сказала Яван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она не успокоилась и опечалилась сердцем, опасаясь того, что 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ойти в Средиземье в будущем.  Потому  она  предстала  перед  Манв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рос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Король Арда, правда ли, что, как мне  говорил  Ауле,  когда  прид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и, они получат господство над всеми плодами моих трудов и будут  дел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ними все, что пожелаю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Это так, - сказал Манве. - Но почему ты спрашиваешь? Разве тебе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аточно слов Аул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Яванна умолкла и собралась с мыслями. И она ответ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Потому что сердце мое тревожится, когда я думаю  о  грядущих  дня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мои труды дороги мне. Разве мало того, что Мелькор  столько  испортил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ужели ничего из придуманного  мною  не  будет  свободно  от  владыче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Если бы была возможность, что бы ты сберегла? -  спросил  Манве.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ты дорожишь из всего твоего королевств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Все имеет свою цену, - сказала Яванна, - и от каждого зависит  це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го. Но Келвар могут убежать или постоять за себя, а Ольвар - раст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могут. И среди них всех дороже для меня деревья. Они  долго  растут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убить их можно быстро. И если они не платят дань плодами  своих  ветв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ло кто жалеет об их исчезновении. Так вижу я в своих мыслях. О, если 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 деревья могли говорить от имени всего, что имеет корни,  и  наказы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, кто причинил им зл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Какая странная речь! - сказал Ман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И все же она была в Песне, - ответила Яванна, - потому что, пока 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ал в небесах и вместе с Ульмо создавал облака и проливал из них  дожд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поднимала вверх ветви огромных деревьев, чтобы  принять  этот  дождь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ла Илюватару среди ветра и дожд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Манве умолк, а мысль Яванны, что  она  вложила  в  его  сердц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а расти и раскрываться, и Илюватар увидел это. И вот Манве показало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Песня снова зазвучала вокруг него, и теперь он услышал в  ней  то,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раньше не обратил внимания. И наконец,  вновь  появилось  видение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перь оно не было далеким, потому что Манве сам находился внутри него.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он увидел, что все поддерживала рука Илюватара. И рука  прошла  внутр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ения, и из нее появилось много чудес, что доселе было скрыто от Манв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дцах Аину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ут Манве очнулся и спустился к Яванне на Эзеллохар и сел  рядом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й под Двумя деревьями. И Манве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О, Коментари! Вот слова Эру: "Или кто-нибудь из Валар полагает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не слышал всей Песни, не различил малейших звуков самого слабого голоса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й: когда проснутся Дети, тогда вновь пробудится мысль Яванны и призов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далека Духов, и они будут бродить среди Келвар  и  Ольвар,  а  не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елятся там и будут  внушать  к  себе  благоговение  и  страх  перед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раведливым гневом. Но только на  первое  время:  пока  Перворожденные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цвете  сил,  а  Второрожденные  юны".  Так  сказал  Эру.  И  разве  т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ентари, не вспомнишь  теперь,  что  твоя  песнь  не  всегда  звучала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очестве. Вспомни, твоя мысль встречалась с моей, и мы с тобой обрет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ылья, подобно огромным птицам, что парят над облаками. И этому предсто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уществиться по воле Илюватара еще до  того,  как  проснутся  Дети  -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ыльях, подобно ветру, появятся Орлы Повелителей Запа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огда Яванна возрадовалась, и, встав,  подняла  руки  к  небесам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кликну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Высоко поднимутся  деревья  Коментари,  чтобы  орлы  короля  смог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елиться та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Манве тоже поднялся и, казалось, стал таким высоким, что голос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носился вниз, к Яванне, как будто из обители вет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Нет! - сказал он. - Только высоты Ауле окажутся достаточно высок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Орлов. В горах поселятся они и будут слушать голоса тех, кто взывает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. В лесах же появятся пастухи деревь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тем Яванна рассталась с Манве и возвратилась к Ауле. Он трудил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й кузнице - выливал в форму расплавленный метал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Эру щедр, - сказала Яванна. - Пусть теперь твои  дети  остерегут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, что некая сила будет бродить в лесах, и гнев  ее  проснется, 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сам будет грозить опас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И все же мои дети  будут  нуждаться  в  дереве,  -  сказал  Аул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нулся к своей работ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3. О ПРИХОДЕ ЭЛЬФОВ И О ПЛЕНЕНИИ МЕЛЬКО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ого времени жили Валар в  блаженстве  за  горами  Амана,  озаряем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том деревьев. Но все Средиземье лежало в сумерках  под  звездами.  По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яли светильники, продолжался расцвет всего  живущего,  но  все  замерл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снова воцарился мрак.  Однако,  уже  существовали  древнейшие  фор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: в морях большие водные растения, на суше - огромные  деревья,  а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инах среди одетых ночным  мраком  холмов  жили  таинственные  сущест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евние и могуществен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сключая Яванну и Ороме, Валар редко бывали в  тех  землях  и  леса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анна  же  бродила  там,  опечаленная,  потому  что  рост  всего   жив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кратился вместе с концом Весны Арда. И Яванна погрузила  в  сон  мног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а, появившиеся на свет Весной, дабы они  не  старели,  а  дожда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и своего пробуждения, которое еще должно было прий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на севере Мелькор укреплял свое могущество и бодрствовал,  наблюд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готовясь, а злые существа, совращенные им, бродили повсюду, и  во  мрак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емлющих лесов часто появлялись чудовища и страшные призраки.  И  Мельк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рал  возле  себя  в  Утумис  своих  демонов,  тех  духов,  что  перв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сягнули ему в верности в дни его  великолепия  и  стали  больше  друг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хожи с ним в его  падении.  Сердца  их  пылали  огнем,  но  мрак  был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ачением и ужас предшествовал им, и огненные бичи служили им оружием.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днейшие дни Средиземья их называли Балрог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 это мрачное время Мелькор создал много других различных  чудовищ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го беспокоивших Мир, и власть  его  распространялась  теперь  и  на  ю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изем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 Мелькор  построил   также   крепость   и   арсенал   недалеко 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верно-западных  берегов  моря,  дабы  обезопасить  себя  от   возмож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адения  из  Амана.  Этой  крепостью  командовал  Саурон,   военачальни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лькора, а называлась она Ангба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училось  так,  что  Валар  собрали  совет,  потому  что  их  нач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покоить вести, которые Яванна и Ороме приносили из  внешних  земель.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анна выступила перед Валар, сказа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О вы, самые могущественные в Арда, слушайте! Видение Илюватара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тким и быстро исчезло, и нам не дано  точно  определить,  сколько  дн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лось до назначенного часа. Но не сомневайтесь: он приближается, и  у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эту эпоху сбудутся наши надежды, и Дети проснутся. Оставим ли мы  зем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де им предстоит жить, опустошенными и полными зла? Будут ли дети  брод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мраке,  когда  у  нас  есть  свет?  Станут  ли  они  называть  Мелько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лителем, когда Манве восседает на Таникветил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улкас воскликну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Нет! Начнем войну! Разве не отдыхали мы от сражений слишком  дол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е  не  восстановили  наши  силы?  Или  этот  отщепенец  всегда  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остоять на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по повелению Манве заговорил Мандос, и он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Действительно, Дети Илюватара придут в эту эпоху, однако  они  по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не пришли. Кроме того, предрешено, что Перворожденные придут во  мрак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режде всего увидят звезды - большой свет повредил бы им.  И  в  труд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 они всегда будут взывать к Вар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Варда ушла с Совета и, взглянув с вершины Таникветиля,  увиде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ьму Средиземья под бесчисленными звездами, тусклыми и далекими. И вот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ла великий труд, величайший из всех трудов Валар со времен их  прих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Арда. Варда взяла из хранилищ Тельпериона серебряные росы и сотворила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х для Перворожденных новые, более яркие звезды. И по  этой  причине  е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ье прозвище за труды в глубинах времен в Эа  было  Тинталле,  Зажигающа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ьфы называли  позднее  Элентари,  Королевой  Звезд.  В  те  времена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творила Карпиль и Луниул, Нехар и Лумбар, Алькаринкве и Эллемире. И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рала в созвездия много других древних звезд и разместила их  в  Нем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нарима, и Менельмар с его сияющим поясом, предвещающим последнюю битву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е дней. А высоко на севере, как вызов Мелькору, она  поместила  коро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семи огромных звезд Валакирка, Серп Валар - знак судь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ссказывают, что когда прошло уже  много  времени  после  заверш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рдой своего замысла, и Менельмар впервые поднялся  на  небо,  а  голуб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мя Хелуинар замерцало  в  туманах  над  границами  мира  -  в  тот  ч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удились  Дети  Илюватара.  Возле  озаренного  звездным  светом   озе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ивиэнен, Воды  Пробуждения,  восстали  они  ото  сна,  ниспосланного  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юватаром, и когда они, еще в безмолвии, очнулись у  Куивиэнена,  первы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предстало их глазам, были звезды небес. И потому они навсегда полюб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вездный свет и почитали Варду Элентари превыше всех Вал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катастрофах Мира границы суши и моря разрушались и возникали внов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ки меняли свои русла и даже горы не оставались незыблемыми, и теперь у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льзя найти то место,  где  находился  Куивиэнен.  Однако,  среди  эльф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ят, что это озеро лежит далеко на востоке  Средиземья  и  раньше  о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заливом внутреннего моря, называвшегося Хелькар. А это море  занима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, где некогда находилось подножье горы Иллуин, до того,  как  Мельк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рушил ее. Много потоков сбегало в озеро  с  вершин  востока,  и  перв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вуком, который услышали Эльфы, был шум  воды,  бегущей  или  падающей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м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лго жили Эльфы в первых своих владениях возле озера, под  звезда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бродили по земле, удивляясь ей. И они начали учиться речи и стали да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вания всему, что они постигли. Себя они именовали Квенди, имея  в  ви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, кто объясняется с помощью слов, потому что  до  сих  пор  им  еще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речалось ни одно живое существо, которое могло бы говорить или пе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от однажды случилось так, что Ороме поехал охотиться на  восток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рнул к северу  вдоль  берегов  Хелькара.  Когда  он  углубился  в  т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окарни, восточных гор, Нахар неожиданно громко заржал и остановился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копанный. И Ороме удивился и замер: ему показалось, что в  тишине  стра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 звездами слышится пение множества голо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Валар наконец обнаружили, как бы случайно, тех, кого они они 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го ждали. И Ороме, взглянув на  эльфов,  преисполнился  удивления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бы их появление было неожиданным, необыкновенным и непредвиденным.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Валар так будет всегда: для тех, кто в назначенный час приходит извне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, в Эа, все сущее в нем  оказывается  неожиданным,  пусть  даже  музы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ла об этом, пусть даже видение это показыв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воначально старшие дети Илюватара были сильнее и выше ростом, 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стали потом, но не красивее, потому что, хотя красота Квенди в дни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ности превосходила любую другую красоту,  созданную  Илюватаром,  она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ибла, но живет на Западе, обогащенная мудростью и печал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Ороме полюбил Квенди и  дал  им  имя  на  их  собственном  наречии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ьдар, Звездный Народ, но  позже  так  стали  называть  тех  эльфов,  к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овал за Ороме на Зап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, многих Квенди появление Ороме  исполнило  ужаса,  и  причи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у был Мелькор. Много позже мудрые  установили,  что  всегда  бдитель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лькор первым обнаружил пробуждение Квенди, наслал на них тьму и  окруж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лыми духами, чтобы шпионить за ними и подстерегать их. И за несколько л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прихода Ороме случилось  так,  что  эльфы,  бродившие  по  окрестностя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одиночке или небольшими  группами,  часто  исчезали  и  не  возвраща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 никогда, и Квенди считали, что их поймал Охотник, и боялись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ействительно, самые древние песни эльфов  (отзвуки  их  до  сих  п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хранились на Западе) повествуют о темных призраках, бродивших  в  холм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 Куивиэненом или проносившихся неожиданно  под  звездами,  и  о  чер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аднике на диком коне, преследовавшем заблудившихся Квенди, дабы  пойм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ожрать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Мелькор еще сильнее возненавидел Ороме и боялся его  приезд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посылал ли действительно Мелькор своих черных слуг в виде всадников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распространял лживые слухи - целью его было  добиться  того, 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венди избегали Ороме, если им когда-нибудь пришлось бы с ним встрет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т  почему  получилось  так,  что  когда  заржал   Нахар   и   Оро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о оказался среди Квенди, некоторые из них спрятались, а друг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жали и исчезли навсегда. Но те, кто сохранил мужество и остался,  быстр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яли, что огромный Всадник не был порождением  мрака,  потому  что  св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мана был в его лице, и все благородные Эльфы потянулись к этому све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 тех же несчастных, кто был захвачен Мелькором,  мало  что  извест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оверно, ибо кто из живых спускался в пещеры Утумис или познал  мрач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мыслы Мелькора? Все же мудрость Эрессе правдиво говорит,  что  всех  т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венди, кто попал в  лапы  Мелькора  до  разрушения  Утумис,  заключил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ницы и медленными и жестокими действиями развратили и обратили в раб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из них Мелькор вывел отвратительную расу Орков - из зависти к Эльфам 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мешку над  ними,  и  Орки  впоследствии  стали  наиболее  ожесточен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агами Эльфов. Потому что Орки жили и умножались подобно детям Илюватара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дь Мелькор со времени его отступничества в Аинулиндале  не  мог  созд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чего живого, даже подобия жизни. Так говорят мудр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глубоко в своих черных сердцах Орки таили  отвращение  к  хозяин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му они служили из страха - единственному виновнику их ничтож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, возможно, было самым подлым делом Мелькора, наиболее ненавист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ювата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ое-то время Ороме оставался среди Квенди, а  потом  быстро  поех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ад, через сушу и море, в Валинор, и принес в  Вальмар  новости,  в  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сле и о тьме, поглотившей Куивиэн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Валар возрадовались, но в радости их оставались сомнения, и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го спорили о том, что лучше предпринять, дабы оградить Квенди от  мра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льк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Ороме сразу же вернулся в Средиземье и поселился среди Эльф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анве долго сидел в раздумье на  Таникветиле  и  просил  у  Илювата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та, потом, спустившись в Вальмар, он созвал Валар в круг судьбы.  Да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льмо явился туда из внешнего мо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огда Манве сказал Валар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Вот какой совет дал Илюватар моему сердцу: любой  ценой  мы  долж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овь захватить господство над Арда и избавить Квенди от мрака Мельк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улкас обрадовался, но Ауле был печален, предчувствуя раны,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ит мир в этой би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алар тут же собрались и выступили из Амана, готовые к войне, реши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таковать крепость Мелькора и уничтожить ее.  Навсегда  запомнил  Мелько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эта война началась из-за Эльфов, что они были причиной его  пораж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ко, сами Эльфы не принимали участия в войне и мало знают о походе  с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ада против Севера в начале их д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лькор встретил атаку Валар на северо-западе Средиземья и весь 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й обратился в руины. Но первая победа  войск  Запада  была  быстрой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ги Мелькора бежали в Утумис. Тогда  Валар  углубились  в  Средиземь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авили охрану над Куивиэненом. И с тех пор Квенди  ничего  не  знали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ликой битве Могучих кроме того, что земля тряслась и стонала под ним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ды всколыхнулись, а на севере, подобно огромным кострам, зажглись ог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лгой и тяжелой была осада Утумис, немало сражений  произошло  пере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вратами, но об этом Эльфам ничего, кроме слухов, неизвес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это время очертания Средиземья  изменились,  и  Великое  Море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деляет его от Амана, стало шире и глубже. Оно врезалось  в  побережь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вало глубокий залив,  вытянувшийся  к  югу.  Много  меньших  залив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явилось между  Большим  Заливом  и  Хелкараксе  далеко  на  севере,  г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иземье и Аман подходят ближе всего друг к дру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 них главным был залив Валар: в него впадала великая  река  Сирио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текла от вновь поднявшейся на севере горной страны, Дор-Финиона, и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 возле Хитлума. Местность на дальнем севере в те дни  была  опустоше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Утумис построили чрезвычайно быстро, и ее подземелья были пол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ня и многочисленных войск Мелькора. Но наконец  ворота  Утумис  пали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лы ее обрушились, а Мелькор укрылся в самом дальнем подземел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вперед вышел Тулкас, как защитник Валар, и вызвал  Мелькора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рьбу, и поверг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Мелькора связали цепями  Ангаинор,  что  выковал  Ауле,  и  сдел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енником. И на долгое время воцарился м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е же Валар не смогли обнаружить все огромные подземелья  и  пещер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итро  скрытые  глубоко  под  крепостями  Ангбанд  и  Утумис,  и  там 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валось немало злых существ. Другие же рассеялись и убежали в темноту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тались в опустошенных краях мира, выжидая своего времени. Не был найд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аур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же битва закончилась и из руин Севера поднялись огромные  клу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ра, скрывшие звезды, Валар повлекли Мелькора в  Валинор,  скованного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кам и ногам, с завязанными глазами.  И  так  он  был  доставлен  в  Кру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ьбы. Там он пал ниц у ног Манве и просил простить его, но получил отка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был заключен в темницу в крепости Мандоса. А оттуда не мог бежать  ник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ни Валар, ни Эльф, ни смертный человек. Огромны и мрачны были  ее  зал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веденные на западе земель Амана. Там Мелькору предстояло пребывать  т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гих эпохи до того, как он снова смог бы ходатайствовать о прощ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Валар снова собрались на совет, и мнения их  разделились  в  спор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оторые, и в первую очередь Ульмо, считали, что Квенди следует  остав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редиземье свободными, как и прежде, и чтобы они,  используя  получе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Валар  знания,  привели  страну  в  порядок  и  залечили  ее  раны.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инство боялись оставить Квенди в опасном мире среди облаков  звезд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мерек. Кроме того, их переполняла любовь к красоте Эльфов, и они  иск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жбы с ними. Поэтому, в конце концов, Валар  решили  призвать  Квенд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инор, дабы они навсегда остались у ног Великих, в  сиянии  деревьев.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ндос, нарушив молчание,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Так предрешен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, от этого решения впоследствии произошло много несчас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Эльфы сначала не пожелали прислушиваться к призывам, потому что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х пор они видели Валар лишь во гневе, когда те шли на войну  -  исключ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одного Ороме. И они  боялись.  Поэтому  Ороме  снова  отправился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ьфам, и он избрал среди них посланцев,  кому  предстояло  отправить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инор и поговорить с тамошним народом: ими были Ингве, Финве и Эльве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оследствии они стали коро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придя в Валинор, они исполнились благоговейного страха перед сла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еличием Валар, и в них  вспыхнуло  стремление  к  свету  и  великолеп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ревь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Ороме привел их обратно в Куивиэнен, и они говорили перед сво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ом и советовали ему внять призывам Валар и перебраться на зап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произошло первое разделение Эльфов,  потому  что  род  Ингв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ая часть родичей Финве и Эльве были  убеждены  словами  их  вождей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или отправиться за Ороме, и впоследствии они стали известны как  Эльда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под тем именем, какое Ороме дал Эльфам на их языке в самом нача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, многие отвергли призыв, предпочитая  свет  звезд  и  обшир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ранства Средиземья слухам о деревьях. И это - Авари, Не пожелавшие.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т раз они отделились  от  Эльфов  и  никогда  больше  не  встречались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ичами, пока не прошло много эпо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льдарцы же приготовились к великому походу из  их  первых  жилищ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токе и разбились там на три отря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вый, меньший из трех,  повел  Ингве,  самый  великий  вождь  сре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ьфов.  Он  пришел  в  Валинор  и  сидит   теперь   у   подножия   трон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щественных, и все  Эльфы  чтят  его  имя.  Но  он  никогда  больше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вращался в Средиземье, не  увидел  его.  Народ  его  назывался  Ванья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красные Эльфы, и их больше других любят Манве и Варда. Но из людей ма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то говорил с н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том отправился в путь  Нольдор  (это  слово  означает  "мудрость")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 Финве. Эти Эльфы - друзья Ауле. Их еще называют  Эльфами-рудокоп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хорошо известны по песням, ибо в древности им пришлось много сраж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заниматься изнурительным трудом в северных землях. Самый  большой  отря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шел  последним.  Эти  Эльфы  получили  название   Телери,   потому 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держались по дороге и не все решились уйти от сумерек к свету  Валино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очень любят воду, и те, что  пришли,  в  конце  концов,  к  заповед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бережьям, были  очарованы  морем.  Поэтому  в  землях  Амана  они  ст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скими Эльфами - Фальмари - так как слышали музыку в шуме  разбивающих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берег вол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т отряд, как самый большой, имел двух вождей: Эльве Сингелло  (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значает Серая Мантия) и Ольве, его бр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и три рода Эльдарцев, пришедшие, в конце концов, на Крайний Запад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ни существования деревьев, зовутся Калаквенди, Эльфы  Света.  Но  был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е Эльдарцы, тоже отправившиеся в поход  на  запад,  но  пропавшие 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долгой  дороги  или  свернувшие  в  сторону,  или  задержавшиеся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бережье Средиземья. И они были большей частью  из  рода  Телери,  о 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казывается ниже. Эти Эльфы поселились у моря или скитались в  лесах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ах Мира, но сердца  их  все  же  были  обращены  к  Западу.  Калаквен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ывали тех Эльфов "Уманьяр", так как они не попали в страну Амана. Кро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Уманьяр и сходных с их  судьбой  Авари  называют  также  Мориквенд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ными Эльфами, ибо они никогда не видели  света,  что  был  до  созд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лнца  и  Луны.  Рассказывают,  что  когда  отряды   Эльдарцев   покину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ивиэнен, Ороме ехал впереди их на Нахаре, своем белом  коне  с  золот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ковами, и двигаясь к северу,  возле  моря  Хелькар,  они  повернули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ад. На севере перед их глазами все еще чернели огромные клубы дыма  на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инами войны, затмевающие звезды. Тогда многие испугались и заколебали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овернули назад и были забы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лгим и медленным был поход Эльдара на запад  по  несчитанным  лиг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иземья, трудным и бездорожным. Но Эльдарцы и не торопились, потому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и преисполнены удивления от всего того, что они  видели,  и  хотели 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елиться во многих землях, у многих рек.  И  хотя  они  все  еще  жел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олжать  странствование,  многие  скорее  опасались  его   конца,  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еялись на него. Поэтому всякий раз, когда Ороме покидал их, имея ин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е дела,  Эльдарцы  останавливались  и  не  шли  дальше,  пока  он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вращался, чтобы вести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после многих лет такого путешествия  случилось,  что  путь  Эльда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жал через лес. Они пришли к  большой  реке,  такой  широкой  им  еще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ходилось видеть, а за ней поднимались горы, чьи острые пики,  казало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нзались в царство звез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а река, как говорят,  была  той  же  самой,  что  часто  называла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дуином Великим и всегда отделяла западную часть Средиземья.  А  те  гор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ывались Хитаэглир, Башни Тумана. Они стояли на границе Эриадора. Одна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е  дни  они  были  гораздо  выше  и  ужаснее.  Их  создал  Мелькор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пятствие поездкам Оро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елери надолго задержались на восточном берегу этой реки и пожел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ться там. Но Ваньяр и Нольдор переправились через нее, и  Ороме  пов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по горным перевалам. И когда Ороме уходил вперед,  Телери  смотрели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рачные вершины и ужаса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из отряда Ольве отделился некий Ленве, в  пути  он  всегда  ш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ым последним. Ленве отказался от похода на запад и увел многих  к  юг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з по течению великой реки, и их родичи ничего не слышали о них, пок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нули долгие годы. Это были Нандор, и они  стали  отдельным  народом,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хожим на своих родичей, если не считать того,  что  они  любили  воду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лились большей частью у  водопадов  и  стремительных  потоков.  Нандорц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адали большими знаниями о живых существах - деревьях и травах, птицах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верях, чем все прочие Эльф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последующие годы Денетор, сын Ленве,  наконец,  снова  обратился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аду и еще до появления Луны  увел  часть  этого  народа  через  горы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лериа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конце концов Ваньяр и Нольдор  пересекли  Эред  Люин,  Синие  Гор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ду  Эриадором  и  самой  западной  частью  Средиземья,  которую   Эльф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оследствии назвали Белериандом. И передовые  отряды  их  прошли  доли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риона и спустились на побережье Великого моря между Дренгистом и залив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ар. Но когда они увидели море,  великий  страх  охватил  их,  и  мног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ступили в леса и холмы Белериа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Ороме оставил их и вернулся в Валинор, чтобы спросить совета 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н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отряд Телери прошел через Туманные горы и пересек обширные  равни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риа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Эльве Сингелло торопил Телери, страстно желая вернуться в  Валино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свету, который он видел. И еще Эльве не хотел разлучаться  с  Нольдор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с их вождем Финве он был в большой друж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, после многих лет странствований, Телери тоже прошли  через  Эре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ин в восточные области Белерианда. Там они остановились и  долгое 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ли за рекой Гелио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4. О ТИНГОЛЕ И МЕЛИА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лиан была Майяр из  рода,  близкого  к  Валар.  Она  жила  в  сад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риата, и из всего того народа не было никого прекраснее Мелиан, не 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дрее и искуснее в волшебном пении. Говорят,  что  Валар  оставляли  сво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у, а птицы Валинор - свое веселье. Что колокола Вальмара  умолкал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нтаны переставали бить, когда в  сливающемся  сиянии  двух  светильник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лиан пела в Дориа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оловьи всегда вились вокруг нее, и она учила их пению. И она  люб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убокие тени вокруг огромных деревьев. Еще до сотворения  мира  она  бы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одни самой Яванне. И в то время, когда возле вод Куивиэнена  пробуди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венди, Мелиан покинула Валинор и пришла в  Средиземье,  и  его  безмолв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олнилось ее голосом и голосами ее пт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, когда путешествие Эльфов близилось к концу, народ Телери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сказано, долго отдыхал в восточном Белерианде, за рекой Гелион.  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же время многие Нольдорцы все еще находились западнее,  в  тех  леса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впоследствии назывались Нелдорет и Регион. Эльве, вождь Телери,  ча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ходил в огромные леса, чтобы отыскать поселения Нольдора и Финве,  сво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а. И однажды случилось  так,  что  он  отправился  один  в  освеще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вездами  лес  Нан  Эльмот  и  там  неожиданно  услышал  пение   соловье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чарованный, он остановился, но вот вдали, за  голосами  Домелинди,  Эль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лышал голос Мелиан, наполнивший все его сердце изумлением и желанием.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да он совершенно забыл свой народ и все свои намерения,  и,  следуя 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тицами под тенью деревьев, углубился в Нан Эльмот и затерялся в нем. Н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е концов Эльве вышел на открытую звездам поляну, и там стояла  Мелиа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смотрел на нее из мрака. И на лице его был свет Ам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а не сказала ни слова, но переполненный любовью,  Эльве  подошел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й и взял ее за руку, и тотчас же какие-то чары овладели 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стояли Эльве и Мелиан, а вращающийся над ними  звездный  небосв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считывал долгие годы. И деревья Нан Эльмота стали выше и темнее,  преж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Мелиан и Эльве произнесли хоть одно сло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народ Эльве искал своего вождя и не нашел его, и, как рассказываю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льве стал королем Телери и увел их. Никогда больше за всю свою  жизнь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вал Эльве Сингелло за морем, в Валиноре, и Мелиан тоже  не  возвращала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да, пока существовало их совместное королевство. Это от нее узнали Эльф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люди историю Аинур - тех, кто был с Илюватаром до сотворения Э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последствии Эльве стал знаменитым королем, и народом  его  были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ьдарцы  Белерианда.  Они  именовались  Синдар,  Серые  Эльфы  или  Эльф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мерек, а Эльве звался на языке этой страны "Король Серая Мантия"  -  Эр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нгол. А Мелиан стала его королевой, и мудрее ее не было в Средиземье.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скрытым дворцом в Дориате был Менегрот, Тысяча Пещ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громную власть дала Мелиан Тинголу, хоть он и сам был великим  сре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ьдара. Потому что один лишь Тингол из всех Синдарцев видел  собствен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зами деревья в пору их расцвета. И хотя он был король Уманьяр,  его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сили к Мориквенди, но к Эльфам Света, самым могучим в Средиземь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5. ОБ ЭЛЬДАМАРЕ И КНЯЗЬЯХ ЭЛЬДАЛ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конце концов отряды Ваньяр и Нольдора пришли к последним,  запад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егам Средиземья. В древние дни, после  битвы  Могучих,  северная  ча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бережья изогнулась к западу так, что только узкая полоска моря  отделя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иземье от Амана, где находится Валинор. Но  это  море  заполнял  бит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д, причиной чего были сильные морозы, посланные Мелькором, потому  Оро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л отряды Эльдалие не на крайний север, а в прекрасные земли возле ре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рион - впоследствии их назвали Белериандом. И  от  тех  берегов,  отку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ьдарцы впервые, в страхе и  изумлении  взглянули  на  море,  простир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еан - обширный, темный и глубокий, отделяя побережье от гор Ам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это время Ульмо по совету  Валар  явился  на  берега  Средиземья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л с Эльдарцами, ожидавшими там и смотревшими в удивлении  на  тем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ны. И благодаря его словам, а также музыке, которую Ульмо играл для 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своем роге из раковины, страх Эльдара перед морем сменился восхищ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 тогда  Ульмо  оторвал  от  основания  остров,  долго  стоявший 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очестве посреди моря вдали от берега еще со времени падения Иллуина.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щью своих слуг Ульмо потащил его, как будто это был могучий корабль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новил в заливе Валар, куда струил свои воды Сирион. А потом  Ваньяр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льдор погрузились на этот остров,  и  Ульмо  повлек  его  через  мор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авил, в конце концов, к отлогим берегам у подножья гор Амана. И  Эльф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шли в Валинор и были радушно приняты т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 восточный  мыс  острова,  глубоко  засевший  в  мелководье  усть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риона, отломился и остался позади, и это был, как говорят, остров Бала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да впоследствии часто приходил Ос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Телери все еще оставались в  Средиземье,  потому  что  они  жил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точном Белерианде, далеко от моря. Они не слышали призыва  Ульмо,  по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стало слишком поздно. К тому же многие из них все еще искали Эльве,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ждя, и не хотели уходить без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узнав, что Ингве и Финве со своими народами ушли, многие из Теле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инулись толпой к побережью Белерианда и  с  тех  пор  поселились  вблиз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ья Сириона, тоскуя об ушедших  друзьях.  И  они  избрали  Ольве,  бра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ьве, своим коро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и долго оставались на берегах западного мира, и Оссе с Уинен приш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ним на помощь. Оссе обучил их, сидя на скале вблизи границы страны, и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о Телери  узнали  многое  о  морской  науке  и  музыке  моря.  Вот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илось, что Телери, с самого начала любившие воду, самые  лучшие  певц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всех Эльфов, были очарованы морем и в песнях их стал слышен  шум  вол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бегающих на бере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же прошло много лет, Ульмо внял просьбам Нольдорцев и Финве,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ля, тосковавших в долгой разлуке с Телери и умолявших Ульмо  достав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ери в Аман, если те придут к мор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велика  была  печаль  Оссе,  когда  Ульмо  вернулся  на  побережь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лерианда, чтобы забрать Телери в Валинор, потому что на  попеченье  Ос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и только моря и берега Средиземья,  и  его  очень  расстроило  то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лоса Телери не будут больше раздаваться в его влад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которых он все же уговорил остаться, и  это  были  Филатрим,  Эльф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ласа, которые впоследствии поселились в гаванях Бритомбара и  Эгларест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ые моряки в Средиземье и первые кораблестроит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ирдан - корабельный мастер - был их вожд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одичи и друзья Эльве Сингелло тоже остались в  Средиземье,  все 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ыскивая его, хотя они с радостью отправились  бы  в  Валинор,  к  све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ревьев, если бы Ульмо и Ольве согласились  ждать  их  дольше.  Но  Оль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но было уходить, так что, наконец, основной отряд Телери погрузился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ров, и Ульмо повлек их вда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друзья Эльве остались и называли себя Эглат - покинутый народ.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ли в лесах и на холмах Белерианда, предпочитая их морю, наполнявшему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чалью. Но влечение к Аману навсегда осталось в их сердц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же Эльве очнулся от своего  долгого  оцепенения,  он  вместе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лиан ушел из Нан Эльмота и поселился с ней с тех  пор  в  лесах  средн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и страны.  Хоть  и  велико  было  его  желание  увидеть  вновь  сия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ревьев, в лице Мелиан, как в незамутненном зеркале, для него горел  св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мана, и ему было достаточно этого с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род Эльве с радостью собрался вокруг него,  но  увидев  его,  Эльф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умились, ибо такой же прекрасный и благородный,  каким  он  был  раньш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перь Эльве показался им повелителем  Майяр.  Волосы  его  сияли  матов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ебром, а ростом он  был  выше  всех  детей  Илюватара.  Высокая  судьб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жидала Эль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Оссе последовал за отрядом Ольве. И когда они приблизились к залив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ьдамара (что носит название "Дом Эльфов"), Оссе воззвал к ним, и  Теле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знали его голос и попросили Ульмо прекратить их путеше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льмо согласился на их просьбу, и Оссе по его приказу прочно закреп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ров на дне моря. Ульмо охотно пошел  на  это,  потому  что  он  поним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дца Телери и на Совете Валар выступал против его решения,  считая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Квенди было бы лучше не покидать Средиземья. Валар  не  были  доволь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, что он сделал, и Финве опечалился, когда  Телери  не  пришли,  и 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, узнав, что Эльве  остался  в  Средиземье,  и  им  никогда  уже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идеться, разве только в залах Манд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стров же остался навсегда  в  заливе  Эльдамара  и  был  назван  То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рессе, Одинокий Остров, и Телери жили там, как им хотелось, под звезд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бесами, но все же - в пределах видимости Амана и бессмертных берегов.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гое пребывание их отдельно от родичей на Одиноком Острове было причи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что речь Телери стала отличаться от речи Ваньяр и Ноль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им последним Валар дали в Амане землю и  место  для  поселения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же среди сияющих цветов в залитых светом деревьев садах  Валинора  Эльф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еще временами поднимали взгляд к звезд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огромных массивах Пелори был проделан  проход  в  глубокую  долин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ускавшуюся к морю, и в ней Эльдарцы возвели высокий зеленый холм. Он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ван "Туна". С запада  на  него  падало  сияние  деревьев,  и  тень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янулась далеко на восток, где находились залив Дома Эльфов и  Одино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ров, и Сумрачные моря. Через Калакирна,  Проход  Света,  наружу  лило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яние Благословенного  Королевства,  зажигая  темные  волосы  серебром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лотом. И западный берег Одинокого Острова, которого оно  касалось,  ст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леным и прекрасным. Там расцвели цветы - первые к востоку от гор Ам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вершине Туны  Эльфы  построили  город  -  белостенный,  уступчат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рион. И самой высокой башней этого  города  стала  башня  Ингве,  Минд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ьдалие, чей серебряный светильник был виден  далеко  за  туманами  мор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ногим из кораблей смертных людей довелось увидеть его тонкий луч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аньяр и Нольдор долго жили в дружбе в Тирионе на Туне. И так как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чем был славен Валинор, они больше всего любили Белое дерево, Яван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творила для них точное маленькое подобие Тельпериона  -  только  оно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ло свет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языке Синдар это дерево называлось  Галатилион.  Его  посадили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ощади, у подножия Миндона, и оно пышно расцвело. В Эльдамаре было  м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отростков, из них один впоследствии  посадили  на  Тол  Эрессе,  и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жился там и назывался Келебери, и его  потомком,  как  утверждают, 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лот, Белое дерево Нумен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анве и Варда  больше  любили  Ваньяр,  прекрасных  Эльфов,  но  Ау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давал предпочтение Нольдорцам и часто приходил к  ним  вместе  со  сво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ом. Великими стали знания и искусство творчества у  Нольдора,  но  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елось еще больше приумножить эти знания. И во многом  Нольдорцы  вско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взошли своих уч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ечь их постепенно менялась, потому что они очень любили слова и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старались придумать более подходящие названия всем вещам, о  котор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знали или которые могли представить с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случилось так, что строители из рода Финве, добывая в холмах кам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потому что им нравилось возводить высокие башни),  впервые  обнаружил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мле драгоценные камни и извлекли бесчисленное множество их. И  Нольдорц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думали инструменты для резки и обработки камней и вырезали их во мног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ах. Они не копили эти камни, и охотно раздавали их всем, и  их  труд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расился весь Валин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последствии Нольдорцы вернулись в Средиземье, и в этом повествова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й частью говорится об их деяниях. Потому дальше приводятся имена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нязей и родичей в той форме, какую  эти  имена  имели  позднее  на  язык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ьфов Белериа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инве был королем Нольдора. Он имел сыновей: Феанора,  Фингольфин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нарфина. Но матерью Феанора была Мириэль Серинде, а матерью  Фингольфи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Финарфина - Индис из рода Ванья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 было оратора искуснее Феанора, никто лучше его не  изучил  стран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превзошел в знаниях своих братьев, и дух его пылал в нем, как пла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ингольфин был самым сильным, выносливым  и  храбрым,  а  Финарфин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ым красивым и мудрым. Впоследствии Финарфин стал другом сыновей  Ольв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лителя Телери, а дочь Ольве,  Эрвен,  девушка-лебедь  из  Альквалонд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а его же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мью сыновьями Феанора были: Маэдрос Высокий, Маглор Великий  Певец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лос его разносился далеко  по  морю  и  по  суше,  Колегорм  Прекрасны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рантир Смуглый, Куруфин Умелец, унаследовавший в большей  мере  искус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ки своего отца, и самые младшие - Амрод и Амрас, братья-близнецы, схож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цом и характером. Впоследствии они стали  великими  охотниками  в  лес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изем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хотником был и Колегорм,  друживший  в  Валиноре  с  Ороме  и  ча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ивший за рогом Валаро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 Фингольфина были  сыновья:  Фингон,  ставший  впоследствии  корол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льдора на севере Мира, и  Тургон  -  повелитель  Гондолина.  Их  млад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строй была Аредель Белая. Достигнув полной зрелости и красоты, она ст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окой и сильной и больше всего любила езду верхом и охоту в  лесах.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о бывала там в сопровождении сыновей Феанора, ее  родичей,  но  любов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го  сердца  не  отдала  никому.  Ар-Фейниэль  прозывалась  она,  Бел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лева  Нольдора,  потому  что  была  бледна  и  черноволоса  и   все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ачалась в серебряное и бел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ыновьями  Финарфина  были:  Финрод  Верный   (потом   его   назыв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лагундом Повелителем Пещер), Ородрет, Ангрод и Аэгнор. Эти  четверо 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сно сдружились с сыновьями Феанора, будто все  они  были  братьями.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ли сестру Галадриэль, самую прекрасную в роде Финве.  Волосы  ее  сия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лотом, как будто в них запутались лучи Лаурел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следует рассказать,  как  Телери  пришли,  наконец,  в  стра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мана. Они долгое время жили  на  Тол  Эрессе,  но  постепенно  сердца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ились и их охватило влечение к  свету,  что  струился  из-за  моря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окому острову. Телери разрывались между любовью к музыке  волн  на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бережьях и желанием снова  встретиться  со  своими  родичами  и  увид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ликолепие Валинора. Но в  конце  концов  стремление  к  свету  оказало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этому Ульмо, подчиняясь воле Валар, послал к Телери Оссе, их друг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тот, хоть и опечаленный, обучил их искусству кораблестроения.  Когда 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абли были готовы, он привел к Телери,  как  прощальный  дар,  множе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бедей с сильными крыльями. И тогда лебеди повлекли белые корабли  Теле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ез безветренное море, и так, наконец, они прибыли в Аман,  к  побереж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ьдам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м они и поселились и, если желали, могли видеть сияние  деревьев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ить по золотым улицам Вальмара и хрустальным ступеням Тириона на  Тун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леном холме. Но большая часть Телери плавала на своих быстрых кораблях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дах залива Дома Эльфов или  по  волнам  вдоль  побережья,  и  волосы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естели в сиянии, льющемся из-за хол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ого драгоценных камней дали им Нольдорцы: опалов, алмазов, светл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русталя, и Телери рассыпали их и бросали в в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умительными были берега Эленде в те дн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из моря Телери добывали для себя  много  жемчуга,  и  тем  жемчуг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рашали свои жилища. Из жемчуга был дворец Ольве в Альквалонде, Лебеди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вани, освещенной множеством светильников. Потому что это был их город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вань кораблей. А корабли формой напоминали лебедей - имели золотой  клю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глаза из золота. Вратами  этой  гавани  служила  арка  из  естестве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мня, источенного морем. Гавань находилась на границе Эльдамара к  север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Калакирна, где свет звезд был ярким и чист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Шли эпохи, и любовь Ваньяр к земле Валар и к щедрому  свету  деревье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росла. Они покинули свой город Тирион на Туне  и  поселились  на  го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нве или вблизи равнин и лесов Валинора, и отделились от Ноль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в сердцах Нольдорцев все еще жила память о  лежавшем  под  звезд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иземье, и селения их были в Калакирна,  на  холмах  и  долинах  вблиз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адного мо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огие  из  них  часто  покидали  земли   Валар,   совершая   даль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тешествия с целью узнать тайну воды, суши и всех живых суще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роды Туны и Альквалонде были близки в те дни, и Финве стал  корол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ирионе, а Ольве - в Альквалонде. Но верховным королем всех  Эльфов 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гве. Впоследствии он поселился на Таникветиле, у подножия трона Ман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еанор  и  его  сыновья  редко  жили  подолгу  на  одном  месте, 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тешествовали за пределами Валинора в поисках неизвестного,  доходя  да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рубежей мрака и до холодных берегов внешнего мира. Часто они гостили 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уле, в холмах. Однако Колегорм предпочитал  жилище  Ороме,  и  узнал  т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ое о птицах и зверях, и изучил все их языки. В  те  времена  на  зем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мана жили все живые существа, какие только есть или  были  в  королевст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да. Отсутствовали лишь падшие и злые создания Мельк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ам было еще много других существ, каких не видели в Средиземье  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верное, никогда не увидят, потому что облик мира изменил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6. О ФЕАНОРЕ И ОБ ОСВОБОЖДЕНИИ МЕЛЬКО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три рода Эльдара собрались, наконец,  в  Валиноре,  и  Мельк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ился в цеп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было время  расцвета  Благословенного  Королевства,  вершина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авы и блаженства. Но, хотя оно длилось долго, мало что осталось о нем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мяти. В те дни Эльдарцы достигли  полного  развития  тела  и  разума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льдор все больше совершенствовался в ремеслах и знаниях. Долгие их  год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и  заполнены  радостным  трудом,  создавшим  много  новых,  красивых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ивительных вещей. Это тогда Нольдорцы впервые подумали о письменности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миль из Тириона был тем ученым, кто нашел подходящие  знаки  для  запис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чи и песен, некоторые для гравировки на металле или камне, другие -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сьма кистью или карандаш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это время в Эльдамаре, в  доме  короля  Тириона  на  вершине  Тун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ился старший из сыновей Финве и самый любимый. Ему дали имя  Куруфинв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мать называла его Феанором, Духом Огня. Таким он запомнился в  легенд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ль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атерью  его  была  Мириэль,   которую   называли   Серинде   за 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ревзойденное умение ткать и вышивать, потому что не было среди Нольдо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к, более искусных в изящной работе, чем ее.  Великой  и  радостной  бы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овь  Финве  и  Мириэль,  потому  что  началась  она  в   Благословен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левстве в Дни Блаженства. Но, вынашивая своего сына, Мириэль  истощ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ы духа и тела, и после его рождения она затосковала об освобождении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ягот жизни. И, дав сыну имя, Мириэль сказала Финв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Никогда не носить мне больше ребенка,  потому  что  вся  моя  сил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ая могла бы питать жизнь многих, ушла в Феан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Финве опечалился, потому что Нольдорцы были  в  расцвете  сво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ности, и ему хотелось привести многих детей в блаженство Ам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он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Разве нет излечения в Амане?  Здесь  можно  найти  отдых  от  люб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ал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когда Мириэль ослабела еще больше, Финве просил совета у Манве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т передал ее на попеченье Ирмо в Лори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 их расставании (ненадолго,  как  он  думал)  Финве  был  грусте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ему казалось несчастливой  случайностью  то,  что  мать  долж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инуть сына и, во всяком случае, пропустить начало его дет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Это действительно несчастье, - сказала Мириэль, - и я заплакала б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будь я такой усталой. Но не порицай меня за это и  за  все,  что 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ойти по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тем она отправилась в Лориен и погрузилась  там  в  сон.  Хотя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залась спящей, на самом деле дух Мириэль покинул  ее  тело  и  безмолв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алился в залы Манд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евушки Эсте заботились о теле Мириэль, и оно  оставалось  нетленны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Мириэль так и не верну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Финве погрузился в печаль. Он часто приезжал в сады Лориена  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дя под серебристыми ивами рядом с телом жены, звал ее по имени,  но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тщетно. И один  во  всем  Благословенном  Королевстве  он  был  лиш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д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ошло время, и Финве перестал приезжать в Лориен. Всю свою любовь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дал впоследствии сыну. Феанор быстро подрастал, как будто  тайный  ого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ел внутри его. Он был высоким, с красивым лицом,  властным.  Его  гла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и пронзительно яркими, а волосы - черными, как оперенье  ворона.  И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ивался намеченной им цели энергично и настойчиво. Мало кто мог измен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решение советом или сил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 всех Нольдорцев того  или  последующего  времени,  он  стал  сам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итроумным и наиболее искусным  в  ремеслах.  В  юности  своей,  превзойд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у Румиля, он придумал те письмена,  что  носят  его  имя  и  котор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ьдарцы пользовались долгое время. Это он первым  из  Нольдорцев  откры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им образом можно создать драгоценные камни  крупнее  и  ярче  тех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ят в зем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вые камни, созданные Феанором, были белыми или бесцветными, но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те звезд они загорались голубыми и серебряными  огнями,  более  ярки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Хелу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 делал и  другие  кристаллы:  в  них  можно  было  увидеть  дале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меты уменьшенными, но отчетливыми, как видят  их  глаза  орлов  Манв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дко отдыхали руки и ум Феан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ще в дни своей юности он женился на  Нерданель,  дочери  знамени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знеца по имени Махтан, среди  всех  Нольдорцев  самого  дорогого  сердц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уле. От Махтана Феанор узнал многое об изготовлении предметов из камня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ал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рданель так же обладала твердой волей и  была  терпеливее  Феано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почитая понять чужие мысли, чем господствовать над ними.  Сначала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рживала мужа, когда огонь в его  сердце  чересчур  разгорался,  но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днейшие деяния огорчили ее, и они  начали  отдаляться  друг  от  друг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ерых сыновей родила Нерданель Феанору и частично передала свой характе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кольким из них, но не вс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от случилось так, что Финве взял второй  женой  Индис  Прекрасну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была Ваньяр и состояла в близком родстве с Ингве,  верховным  корол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лотоволосая, стройная, она во всем очень отличалась  от  Мириэль.  Фин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чень полюбил ее и снова обрел радость. Но тень Мириэль  не  покинула  д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нве, не ушла из его сердца. Из  всех,  кого  он  любил,  Феанор  заним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ую часть его мыс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Женитьба отца не доставила радости Феанору, и  он  не  питал  больш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ви ни к Индис, ни к Фингольфину  с  Финарфином,  ее  сыновьям.  Он  ж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дельно от них, исследуя земли Амана или занимаясь науками  и  ремесла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авлявшими ему удоволь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чину  печальных  событий,  происшедших  впоследствии,  к   котор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астен был Феанор, многие видели в расколе дома Финве. Они считают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бы Финве примирился со своей утратой и был бы удовлетворен  тем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отец столь могучего сына, судьба  Феанора  могла  бы  стать  другой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ликое зло могло быть предотвращено: потому что печаль и раздоры  в  до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нве оставляли тяжелые воспоминания у Эльфов Ноль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дети Индис обрели величие и покрыли себя славой, как и их дети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бы они не существовали, история Эльдара многое бы потеря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, пока Феанор и мастера Нольдора с удовольствием трудились,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видя конца своей работы, а сыновья Индис  достигли  зрелости,  расцв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инора близился к концу. Потому что Мелькор  отбыл,  как  решили  Вала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ок своего наказания, проведя в одиночестве  три  эпохи  в  заключении 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нд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конец, как обещал  Манве,  Мелькор  вновь  предстал  перед  трон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ар. И он увидел их величие и блаженство, и зависть вошла в его  сердц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взглянул на детей  Илюватара,  сидевших  у  ног  Могучих,  и  ненави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полнила его: он заметил богатство драгоценных камней и возжелал их.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скрыл свои мысли и отложил мщ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ед воротами Вальмара Мелькор склонился к ногам Манве  и  просил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щении. Он говорил, что если бы  ему  дали  хоть  маленькую  возмож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ть что-нибудь для свободного народа Валинора, он помог  бы  Валар 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х их трудах и прежде всего в исцелении многих ран, нанесенных им  Мир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иенна присоединилась к его просьбе, но Мандос молч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 тогда  Манве  даровал  Мелькору  прощение,  однако  Валар  еще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решили ему уйти от их надзора и охраны. И он  был  вынужден  посели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утри ограды Валин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то время прекрасными казались все слова  и  дела  Мелькора,  и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ар, так и Эльдарцы пользовались его помощью и советами, если  нужда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этом.  Поэтому  спустя   некоторое   время   ему   разрешили   свобод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двигаться по стране. И Манве казалось, что зло  в  Мелькоре  излече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, что сам Манве был свободен от зла и не мог постичь его. И он зна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вначале, в Мыслях Илюватара, Мелькор был равен Манве. И Манве не вид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убин сердца Мелькора и не понимал, что вся любовь ушла оттуда навсег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Ульмо не был обманут, а Тулкас сжимал кулаки, когда бы ни встреч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лькора, своего врага, потому что, хотя Тулкаса  нелегко  разгневать,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же нелегко забывает обиды. Но они повиновались  решению  Манве, 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тот, кто хочет защитить власть  против  мятежа,  сам  не  должен 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ятежн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сердцем своим  Мелькор  больше  всего  ненавидел  Эльдарцев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они были  прекрасны  и  потому  что  в  них  он  видел  причи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вышения Валар и его собственного падения. Но он все усерднее  выказы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творную любовь к ним, и искал их дружбы, и помогал им своими знаниям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удом в любых их важных дел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Ваньяр относились к нему с подозрениями, потому  что  они  жил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янии деревьев и были довольны этим. На Телери же  Мелькор  обращал  ма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я, считая их малоценным и слишком слабым орудием для его  замысл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ко, Нольдорцев интересовали тайные знания, которые он мог открыть  и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многие прислушивались к словам Мелькора -  а  лучше  бы  никогда  им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ыша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лькор в действительности заявлял впоследствии,  что  Феанор  втай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ому научился от него и создал величайшие из всех своих работ под  е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лькора, руковод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он лгал из зависти, ибо никто из Эльдалие  не  ненавидел  Мелько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, чем Феанор, сын Финве, впервые назвавший Мелькора Морготом. И хот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анор попался в сети Мелькора против Валар, он не  говорил  с  ним  и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имал от  него  совета.  Потому  что  Феанора  вело  только  пламя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ого сердца: он работал быстро и в одиночку и не просил помощи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та ни у кого, кто жил в Амане, великого или малого -  только  недолг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у Нерданель Мудрой, своей же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7. О СИЛЬМАРИЛЯХ И O СМУТЕ НОЛЬДО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то время появились наиболее известные впоследствии  работы  Эльф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анор, в полном расцвете сил, был захвачен новым замыслом, а может  бы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ая-то тень предвидения надвигающегося рока легла на  него,  и  он  ст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мышлять, как  сохранить  вечно  свет  деревьев,  славу  Благослове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левства. Тогда Феанор  начал  долгую  и  тайную  работу,  для  котор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л все свои знания и силы и умение, и в конце концов,  он  созд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мар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ормой они походили на три больших  драгоценных  камня.  Но  пока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дет срок возвращения Феанора, того, кто погиб еще до сотворения солнц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сейчас ожидает в залах Мандоса и не приходит  больше  к  своим  родичам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а не исчезнет Солнце и не разрушится  Луна  -  до  тех  пор  не  стан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естно, из чего были созданы Сильмар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и напоминали  кристаллы  алмаза,  но  были  тверже  адаманта,  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левстве Арда не было силы, которая могла бы испортить  или  уничтож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 эти  кристаллы,  подобные  телу  детей  Илюватара,  служили   ли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олочкой внутреннего огня. Тот огонь - внутри их и в каждой их частице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- их жизнь. Феанор создал его из смешанного света деревьев Валинора.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т свет еще живет в Сильмарилях, хотя сами деревья давно  засохли  и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яют бо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этому  во  мраке  самой  глубокой  сокровищницы  Сильмарили   горя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ым огнем. Как  живые  существа,  эти  камни  радовались  свету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лощали его, и отдавали - более красивых оттенков, чем преж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е, кто жил в Амане,  были  полны  удивления  и  радости  от  рабо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анора. И Варда освятила Сильмарили,  так  что  потом  ни  один  смерт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, никакие нечистые руки не могли коснуться их -  потому  что  т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онь опалил и иссушил бы их. А  Мандос  предсказал,  что  судьбы  Арда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мли, моря и воздуха - заключены в Сильмарилях.  И  Феанор  всем  сердц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язался к этим камням, созданным им сам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Мелькор страстно возжелал Сильмарилей, и даже одно воспомин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  их  лучах  сжигало  огнем  его  сердце.   С   того   самого   времен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ламененный пылким желанием, он еще настойчивее  стал  искать  сред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ничтожить Феанора и положить конец дружбе  Валар  и  Эльфов.  Однако,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усно скрывал свои намерения, и по его лицу  нельзя  было  догадаться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едавшей его зло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лго трудился Мелькор, и сначала его происки  были  бесплодными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т, кто сеет ложь, не будет иметь в конце концов недостатка в ее  плодах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скоре он уже мог отдыхать от своего нелегкого труда, а другие  сеял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жинали вместо него. Мелькор нашел уши, готовые  внимать  ему,  и  язык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ространявшие услышанное. И ложь его переходила от  одного  к  другом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казанная по секрету. Жестоко поплатились впоследствии Нольдорцы за 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прислушивались к этой лж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видев, что многие склоняются в  его  сторону,  Мелькор  стал  бы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и Нольдора и так искусно вплетал в поток своего  красноречивого  язы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ные ему мысли, что у тех, кто слушал его, возникало ощущение, будто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и зародились у них самих. Он смутил  их  сердца  волшебными  видения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щественных королевств  на  востоке,  которыми  они  могли  бы  прав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бодно и независимо. И тогда поползли слухи, что Валар привели Эльдарце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Аман, завидуя их красоте и опасаясь, что искусство созидания, дарова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ьдару Илюватаром, достигнет высшего  совершенства,  и  Валар  не  смог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аствовать над Квенди, тем более если те распространятся по  всем  земля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роме того, хотя в те дни Валар уже знали о неминуемом приходе люд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ьфам о них ничего не было известно, потому что Манве не открыл  им  эт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Мелькор по секрету рассказал им о смертных людях, сообразив, как 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ть во зло молчание Валар. Сам он мало что знал о  людях, 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, поглощенный собственной  мыслью  о  Музыке,  он  не  уделял  вним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тьей теме Илюват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от Эльфы начали шептаться между  собой,  что  Манве  держит  их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лючении,  чтобы  люди  смогли  прийти  и  вытеснить  их  из  королевст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иземья,  поскольку  Валар  решили,  что  легче  влиять   на   эту, 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раниченным  сроком  жизни  и  слабую  расу,  лишив  Эльфов   наследст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вленного им Илюватаром. Во всем этом была очень малая доля  правды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ло в чем могли Валар влиять на поступки людей. Но тем не  менее,  мног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Нольдора поверили или почти поверили злым слов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, без ведома Валар, мир Валинора был  отравлен.  Нольдорцы  нач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птать против них, и многие, обуянные гордыней, теперь и  не  вспомина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много из того, что они имели или знали, было даровано им Валар. И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жалостнее сжигало сердце Феанора новое пламя желания свободы и обшир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левств. И Мелькор смеялся про себя, потому что этого  он  и  добив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й ложью, ненавидя Феанора больше других  и  страстно  желая  завлад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марилями. Но до них Мелькор никак не мог добраться:  хотя  на  боль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зднествах Сильмарили сияли на лбу Феанора, в другое время  они  наде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хранялись, запертые в глубоких подземельях его  сокровищницы  в  Тирион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Феанор полюбил их алчной любовью и неохотно показывал  кому 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ни было, разве что отцу и  своим  семерым  сыновьям.  Теперь  он  ред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поминал о том, что свет в Сильмарилях не был его собствен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еликими князьями были Феанор и Фингольфин, старшие сыновья Финве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в Амане воздавали им почести. Но теперь гордость обуяла их,  и  кажд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 завидовать правам и владениям другого. И тогда Мелькор  распростран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Эльдамаре новую ложь, и до Феанора дошел слух, будто  Фингольфин  и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новья сговорились узурпировать главенство Финве и старшей линии  Феано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с ведома Валар, так как Валар будто бы недовольны  тем,  что  Сильмар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ранятся в Тирионе, а не переданы 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Фингольфину и Финарфину было сказано: "Остерегайтесь! Надменный сы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иэль всегда питал малую слабость и любовь к детям Индис,  а  теперь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 могущественнее и держит отца в своих руках. Пройдет немного времен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прогонит вас с Туны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когда Мелькор увидел, что рожденная им ложь зажгла  сердца,  и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дость и гнев проснулись в Нольдорцах, тогда  он  заговорил  с  ними  об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ужии. И вот Нольдорцы начали ковать мечи, топоры  и  копья.  И  еще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готовили щиты, носившие знаки многих домов и родов, соперничавших друг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м. И каждый верил, что только он один получил предостере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Феанор устроил тайную кузницу, о которой не знал даже Мелькор.  Т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выковал для себя и  своих  сыновей  ужасные  мечи  и  высокие  шлемы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сными плюмажами. Горько сожалел Махтан о том дне, когда он передал муж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рданель все знания о металле, полученные им от Ау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, ложью и злобными наветами и коварными советами  Мелькор  толкну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дца Нольдора к противоборству, и ссоры между ними привели в  результа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концу счастливых дней Валинора, к закату его древней славы.  Потому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анор открыто  стал  выступать  со  словами,  обращенными  против  Вала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являя громко, что он вернется из  Валинора  во  внешний  Мир  и  избав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льдорцев от рабства, если они последуют за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на Туне начались великие беспорядки,  и  Финве  встревожился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вал всех вождей на совет. Фингольфин поспешил к его дворцу и,  предста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д Финве,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Король и отец! Не можешь ли ты обуздать высокомерного брата  на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уфинве, кого по заслугам  называют  духом  огня?  По  какому  праву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т со всем нашим народом, будто он король? Это  ты  много  лет  наза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тупил перед Квенди, призывая их внять призыву Валар, это ты вел Нольд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гим путем через опасности Средиземья к свету Эльдамара. И  если  ты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жалеешь теперь об этом, тогда по крайней мере два твоих  сына  на  тво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ро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Фингольфин еще не кончил говорить, когда в зал вошел Феанор, и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в полном вооружении: в высоком шлеме, с грозным мечом на бо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Все так, как я и предполагал,  -  сказал  он.  -  Мой  единокров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тец опередил меня у моего отца в этом, как и во всем другом!  -  Зат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рнувшись к Фингольфину, он выхватил меч и вскрич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Убирайся отсюда и займи положенное тебе мест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ингольфин поклонился Финве, не сказав ни слова Феанору, не  взгляну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него, вышел из помещения, но Феанор последовал за ним, остановил его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ерях дома короля и приставил  острие  своего  блестящего  меча  к  гру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нгольф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Смотри, братец! - сказал  он.  -  Эта  вещь  острее  твоего  язы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робуй только еще раз захватить мое место и любовь моего отца, и  тогд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 быть,  Нольдор  избавится  от  кое-кого,  кто  рассчитывает   ст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лителем рабов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и слова услышали многие, потому что дом Финве находился  у  больш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ощади у подножия Минд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 Фингольфин  снова  не  ответил  и,  молча  пройдя  через   толп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правился на поиски Финарфина, своего бр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уже смуту Нольдора нельзя было утаить от Валар, но  истоки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лись для них  скрытыми,  и  так  как  Феанор  первым  во  всеуслышань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тупил против них, Валар заключили, что он и был инициатором беспорядк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-за своего известного высокомерия (хотя то же можно было теперь  сказ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 всем Нольдор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Манве опечалился, но продолжал наблюдать  и  не  сказал  ни  сло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ар привели Эльдарцев в свою страну с их согласия,  не  лишив  их  пра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ора: остаться в ней или покинуть ее. И пусть Валар считали уход Эльда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умием, они не стали бы их удержи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действий Феанора нельзя было не заметить, и Валар были  рассерже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беспоко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му велели явиться к воротам Вальмара и ответить за все свои слов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упки. Были так же призваны  и  все  другие,  кто  принимал  какое-л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астие в этом деле или знал о н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Феанору, представшему перед Мандосом в круге судьбы, приказано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чать на все, о чем его спрося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огда, наконец, обнажились  корни  всего,  и  злоба  Мелькора  бы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облачена. И тотчас же Тулкас покинул совет, чтобы схватить  Мелькор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а предать правосудию. Но с  Феанора  не  сняли  вины,  потому  что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ушил мир Валинора и обнажил меч против своего роди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Мандос сказал ем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Ты говоришь о рабстве. Если это  действительно  рабство,  тебе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вно не избежать его, потому что Манве - Король Арда, а не только  Ама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твои поступки незаконны, будь то в Амане или не  в  Амане.  Поэтому  в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говор: на двенадцать лет ты покинешь Тирион, которому ты угрожал.  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время ты подумай и вспомни, кто и что ты есть. А когда срок пройдет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твоим делом будет покончено, если все другие пожелают освободить т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Фингольфин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буду за освобождение моего брат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Феанор не ответил ни слова, стоя в молчании перед Валар. Затем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рнулся и, покинув совет, ушел из Вальм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месте с ним в изгнание отправились семь его сыновей. Они возвели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вере Валинора, в холмах, мощное укрепление  и  сокровищницу,  и  там,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еносе, хранилось множество камней и оружия, а Сильмарили были  запер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омещении из железа. Туда же пришел и Финве, король, потому что он люб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анора, а Фингольфин правил Нольдором в Тирио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ложь Мелькора принесла плоды, хотя и  сам  Феанор  своими  дел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ствовал  этому.  И  вражда,  посеянная  Мелькором  между   сыновья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нгольфина и Феанором, не умерла  и  продолжала  существовать  много  л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оследств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это время Мелькор, зная, что его  замыслы  разоблачены,  скрылся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бегал с места на место, как облако в холмах. Тулкас тщетно искал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огда народу Валинора показалось, что свет деревьев начал тускне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тени всех высоких предметов стали длиннее и чер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ссказывают, что какое-то время Мелькор не показывался в Валиноре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то ничего не слышал о нем, пока он внезапно не объявился  в  Форменос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де говорил с Феанором  у  его  дверей.  Хитрыми  аргументами  он  убежд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анора в своей дружбе и подбивал его к прежним мыслям о бегстве  от  ок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лькор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Смотри, как истинно все, что я говорил, и  как  несправедливо  т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гнали. Но если сердце Феанора так же свободно и отважно, как  те  сло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он произносил в Тирионе, тогда я помогу Феанору и унесу его далеко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й тесной страны. Разве  я  не  Валар?  Да  я  могущественнее  тех,  к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деливо восседает в Вальмаре!  Я  всегда  был  другом  Нольдора,  сам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усного и доблестного народа в Ар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это время сердце Феанора было  еще  переполнено  горечью  униж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е он потерпел перед Мандосом, и Феанор молча  смотрел  на  Мелько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мышляя,  можно  ли  действительно  довериться  ему   настолько,  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ользоваться его помощью для бег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лькор, видя, что он колеблется, и зная, что  Сильмарили  поработ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сердце, добав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Форменос - мощное укрепление, и оно хорошо охраняется, но не дума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Сильмарили будут в безопасности в какой-либо сокровищнице  в  предел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левства Валар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, здесь Мелькор переусердствовал: его  слова  проникли  слиш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убоко и пробудили огонь  более  свирепый,  чем  он  намеревался.  Феан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глянул на него пылающими глазами, и  взгляд  его  проник  сквозь  завес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ей  Мелькора   и   обнаружил   там   исступленное   желание   облад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марилями. И тогда ненависть Феанора превозмогла страх,  и  он  прокля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лькора и велел ему убираться, сказа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Прочь от моих ворот, ты, тюремный ворон Мандос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захлопнул двери своего дома перед лицом могущественнейшего из  вс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телей Э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 Мелькор  ушел  со  стыдом,  потому  что  ему  самому   гроз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асность, и он видел, что час мести для него не  настал,  но  сердце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ернело от ярости. А Финве исполнился великого страха и тут же  отправ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тников к Манве в Вальм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алар держали совет перед вратами  города,  потому  что  удлиняющие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ни вызывали у них страх. И в это время появились вестники из  Форменос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оме и Тулкас сразу же вскочили с мест, но они еще не успели бросить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оню, как пришли посланцы из Эльдамара и  сообщили,  что  Мелькор  беж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ез Калакирна, и Эльфы видели с хребта Туны,  как  он  мчался  в  гнев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обно грозовому облаку. И еще сказали вестники, что оттуда  он  поверну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север,  потому  что  Телери   в   Альквалонде   заметили   его   тен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мелькнувшую мимо их гаваней в направлении Арам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Мелькор покинул  Валинор,  и  какое-то  время  два  дерева  сно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тили прежним светом, и страна наполнилась им. Но Валар тщетно  пыта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ыть сведения об их враге, и радость всех жителей Амана  была  омраче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будто небосвод постепенно  затянуло  облаками,  принесенными  издале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лодным ветром.  И  все  боялись,  что  может  случиться  еще  что-нибуд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обро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8. ОБ ОМРАЧЕНИИ ВАЛИНО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Манве узнал о путях, которые избрал Мелькор,  ему  стало  яс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тот решил укрыться в своих старых крепостях на  севере  Средиземья.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оме с Тулкасом отправились туда  со  всей  скоростью,  чтобы  попыт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гнать  Мелькора.  Но  за  пределами  побережья  Телери,  в   неназва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стошах, простиравшихся вплоть до самых льдов, им  не  удалось  найти 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го его следа. С тех пор  вдоль  северных  границ  Амана  было  усиле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блюдение, но это ничего не дало, так  как  еще  до  того,  как  начало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следование, Мелькор повернул обратно и тайно ушел на юг. Потому что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все-таки одним из Валар и мог изменять  свое  обличье  или  совсем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ть  его,  как  могли  и  его  собратья.  Хотя  вскоре  он  утратил  э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сть навсег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, невидимый, он  пришел  в  конце  концов  в  сумрачную  мест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ватар. Она протянулась узкой  полоской  к  югу  от  залива  Эльдамара, 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точной стороны подножья  Пелори,  и  ее  длинное  и  мрачное  побережь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иралось к югу, лишенное света и  не  изученное.  Там,  под  отвес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ывами гор, у холодного темного  моря,  тени  были  самыми  глубоким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роницаемыми в мире.  И  там,  в  Аватар,  тайно  поселилась  Унголиан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ьдару неизвестно, откуда она взялась, но  некоторые  утверждали,  что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вно забытых эпохах  ее  родила  тьма,  окружавшая  Арда,  когда  Мельк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ервые с завистью взглянул вниз на королевство Манве. И она была одной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, кого в самом начале  подкупил  Мелькор,  дабы  они  служили  ему.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нголиант покинула своего хозяина, сжигаемая одной  страстью  использ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живое, чтобы напитать свою пуст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пасаясь от нападения Валар и преследования Ороме, она бежала к  юг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их тревожило положение на севере, а юг они долго оставляли  б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я. А там Унголиант поползла к  свету  Благословенного  Королевст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она и жаждала света, и ненавидела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а поселилась в глубоких ущельях и приняла облик чудовищного  паук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кав черной паутиной теснину в горах. И она поглощала весь свет, котор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ла найти, и превращала  его  в  темные  сети  удушающего  мрака,  пок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конец, никакой свет не мог больше проникнуть в ее  жилище.  И  Унголиан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а голод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дя в Аватар, Мелькор стал разыскивать ее. Он снова принял облик,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м правил в Утумис: образ Темного Владыки, огромного и  ужасного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нголиант не вышла из своего убежища. И тогда Мелькор сказал е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Сделай, как мне нужно, и если ты не насытишься еще, когда все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чено, тогда я дам тебе, что пожелаешь, дабы утолить голод полной меро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 легко дал ей  это  обещание,  как  поступал  всегда,  а  про  с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ялся. Так большой вор соблазнял меньш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нголиант  соткала  вокруг  них  обоих  покрывало  тьмы,  когда 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правились в путь. Мрак, в котором вещи не существовали больше, и  взгля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мог пронзить его, потому что тот мрак был пустотой. Затем она  медл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ла ткать  свою  паутину:  нить  за  нитью,  от  ущелья  к  ущелью,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тупающей скалы к каменному  пику,  взбираясь  все  выше,  переползая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пляясь, пока, наконец, не достигла вершины  Хиарментира,  самой  высо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ы в этой части мира, далеко к югу  от  великого  Таникветиля.  За  те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ами Валар не установили наблюдения, потому что западнее Пелори  леж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умерках незаселенная страна,  а  за  горной  грядой  следили,  исключ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всеми забытый Аватар у сумеречных вод бескрайнего мо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теперь на вершине горы жила  Унголиант,  порождение  тьмы.  И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ила из своих нитей канаты, а из них сделала лестницу, и по  ней  Мельк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обрался на эту  вершину  и  встал  рядом  с  Унголиант,  глядя  вниз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храняемое королевство. У подножья лежали леса Ороме, а  западнее  мерц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я и пастбища Яванны, и золотом светилась пшеница, пища богов. И Мельк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мотрел на север и увидел  вдали  сияющую  долину  и  серебряные  купо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ьмара, сверкающие в смешанном свете Тельпериона и Лаурел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огда Мелькор громко засмеялся и быстро скользнул вниз по  длин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адному склону, а Унголиант была рядом с ним,  и  ее  тьма  скрывала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о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было время празднества, как хорошо знал Мелькор. Хотя все време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да во власти Валар, и Валинор не знает ни зимы, ни  смерти,  все  же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ходил тогда в королевство Арда и был лишь малой частью Эа, а жизнь  Эа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Время, и оно течет всегда - от первой ноты до заключительного аккор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ру. К тому же, Валар нравилось появляться в образе,  сходном  с  обличь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ей Илюватара, и они ели, и пили, и  собирали  плоды  Яванны  на  Земл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ую создали по велению Э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поэтому Яванна установила время цветения  и  время  созревания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о, что росло в Валиноре,  и  при  каждом  первом  сборе  плодов  Ман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раивал великий пир для прославления  Эру,  когда  весь  народ  Валино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ливал свою радость в музыке и песнях на Таниквети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ыне  настал  этот  срок,  и   Манве   назначил   празднество 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ликолепное, чем когда либо со времени прихода Эльдара в Аман. Потому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это время Манве задумал излечить зло, возникшее среди  Нольдора  -  хот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гство  Мелькора  и  приближало  предвестье  нелегкого  труда  и  вели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чалей, и никто еще не мог сказать, какие раны получит Арда,  прежде 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лькор снова будет побежд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по призыву Манве  все  собрались  в  залах  на  Таникветиле, 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ничтожить отчуждение между  князьями  Эльдара  и  забыть  навсегда  лож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еянную их враг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уда явились Ваньяр, и пришли Нольдорцы из Тириона, и  собрались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йяр, а Валар облачились в свою красоту и великолепие. И они сидели пере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нве и Вардой в их величественных залах или танцевали на зеленых  склон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ы, обращенных на запад, к деревь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тот  день  улицы  Вальмара  опустели,  никто  не  тревожил  ступе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риона, и вся страна спала в мире. Одни лишь Телери  за  горами  все 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ли на побережье моря, потому что они обращали  мало  внимания  на  сме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зонов или времени и не думали о заботах  правителей  Арда  или  о  тен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авшей на Валинор - ведь до сих пор их это не кас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о лишь омрачало замыслы Манве. Феанор действительно пришел,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лишь ему одному Манве приказал явиться, но  не  пришел  Финве,  как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е Нольдорцы из Форменоса. Потому что Финве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Пока с Феанора,  моего  сына,  не  снят  выговор,  запрещающий 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являться в Тирионе, я не считаю себя королем и  не  буду  встречаться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им наро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Феанор явился не в праздничном одеянии и не одел никаких  украш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ни серебра, ни золота, ни драгоценных камней. И  он  отказался  показ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марили Эльдарцам  и  Валар  и  оставил  их  запертыми  в  их  желез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ещении в Формено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 он встретился у трона Манве с Фингольфином и помирился с ним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словах. И Фингольфин отбросил вынутый из ножен  меч  и  протянул  бра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ку, сказа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делаю, как обещал. Я прощаю тебя и больше не помню обид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Феанор молча взял его руку, но Фингольфин продолж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Твой наполовину брат по крови, в сердце я буду настоящим братом. 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дешь, и я последую за тобой. И пусть никакое  горе  не  встанет  меж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слышу тебя, - ответил Феанор, - да будет так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они не знали, какой смысл окажется в этих слов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оворят, что когда Феанор и Фингольфин стояли перед  Манве,  наступ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  слияния  света  обоих  деревьев,  и  безмолвный  Вальмар   наполни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ебряным и золотым сиянием. Но в  тот  самый  час  Мелькор  и  Унголиан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лись через поля Валинора, подобно тени черного облака, гонимого  вет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 залитой солнцем землей. И  вот  они  оказались  перед  зеленым  холм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зеллох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мрак Унголиант поднялся до самых  корней  деревьев,  а  Мельк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ыгнул на холм и своим черным  копьем  поразил  каждое  дерево  до  сам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дцевины, нанеся им страшные раны. И сок их, как кровь хлынул  наружу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лился по земле, но Унголиант поглотила его, а затем, переходя от дере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дереву, вонзала свой черный клюв в их раны, пока деревья не  истощилис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мертельный яд, что она несла в себе, проник в их ткани и иссушил их -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ни, и ветви, и листву, и они умер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жажда все еще сжигала Унголиант, и подойдя к источникам Варды,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ила их до дна. И при этом она изрыгала черные пары и разбухла до  та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довищных и отвратительных размеров, что Мелькор испуг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ая великая тьма упала на Валинор. О том,  что  происходило  тогд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о рассказано в "Альдуденне", сложенном Эллемире из рода Ваньяр, и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ьдарцы знают этот плач. Но ни песня, ни рассказ не  могут  передать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е и ужас того дня. Свет исчез, но наступившая  тьма  была  больше, 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рата света. В этот час появилась тьма, не просто казавшаяся  отсутств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та, но существовавшая  существеннее,  сама  по  себе,  потому  что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о была создана злобой вне света и  имела  власть  проникат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за и наполнять сердце и мысли, подавлять во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арда взглянула вниз  с  Таникветиля  и  увидела  тьму,  подымающую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верх, невиданными башнями мрака, и Вальмар пошел ко дну в  глубоком  мо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коре одна лишь священная гора осталась  стоять  последним  остров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онувшего мира. Все песни смолкли. Валинор погрузился в молчание,  нельз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услышать ни звука, только  издалека,  через  проход  в  горах,  вете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носил причитания Телери, подобные крикам ча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 востока  подул  холодный  ветер,  и  тени   с   бескрайнего   мор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катывались на крутые бере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Манве со своего высокого  трона  посмотрел  вдаль,  и  взгляд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нзил ночь и там, за мраком, Манве увидел Тьму,  и  взгляд  его  не  мо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никнуть в нее, огромную и далекую, движущуюся со страшной  скоростью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веру. И он понял, что Мелькор приходил и уш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огда началось преследование, и земля тряслась под  копытами  кон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ска Ороме, и огонь, что высекали подковы  Нахара,  был  первым  свет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нувшимся в Валинор. Но приближавшиеся к облаку Унголиант всадники 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леплены и испугались, и они рассеялись в разные стороны  и  мчались,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я куда. И трубный зов Валарома дрогнул  и  угас.  И  Тулкас,  казало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утался в черной сети ночи и стал беспомощно, тщетно наносить  удары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дух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когда тьма прошла, было слишком поздно. Мелькор ушел, куда пожела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мщение его свершилос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9. О БЕГСТВЕ НОЛЬДО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пустя некоторое время возле Круга Судьбы собралась огромная толпа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ар сидели, скрытые во мраке, потому что стояла ночь. Но  теперь  вверх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рцали звезды Варды, воздух  был  чист,  так  как  ветер  Манве  разогн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ртельные испарения и отбросил назад тени мо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поднялась Яванна и, встав на Эзеллохаре,  Зеленом  холме,  ны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олившемся и черном, возложила руки на деревья.  Но  они  были  мертвы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ны, и каждая ветвь, которой касалась  Яванна,  ломалась  и  безжизн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дала к ее ногам. Послышались стенания  множества  голосов,  и  тем,  к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лакивал  деревья,  казалось,  что  они  осушили  до  дна  чашу   скорб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олненную для них Мелькором. Но это было не т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Яванна предстала перед Валар и сказ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Свет деревьев исчез и живет теперь только в Сильмарилях Феанора.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 предусмотрителен!  Даже  для  тех,  кто  волей   Илюватара   облад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ществом, есть такие работы, которые могут  быть  исполнены  однажды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однажды. Я дала бытие свету деревьев, и в  пределах  Эа  я  ни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 не смогу повторить это. И все же, имей я хоть немного этого  свет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 бы  смогла  вернуть  деревья  к  жизни,  прежде  чем  корни  их  начн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лагаться, тогда наши раны были бы излечены, а злоба Мелькора разруш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огда заговорил Манв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Ты слышишь, Феанор, сын Финве, слова Яванны? Дашь ли ты то, что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и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довало долгое молчание, но Феанор не ответил ни с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Тулкас воскликну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Скажи, о Нольдорец, да или нет? Но кто бы мог  отказать  Яванне?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е свет Сильмарилей не взят от ее первоначальных трудов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Ауле-Созидатель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Не спеши. Мы просим о более важном, чем ты предполагаешь.  Дай 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подум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огда Феанор заговорил и воскликнул с горечью: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Есть малые вещи, которые, как и большие, могут быть исполнены вс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один раз. Возможно, я отдам свои камни, но никогда уже не создать м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подобие, и если я должен разбить их, я разобью свое сердце, и это убь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я первого из всех Эльдарцев Аман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Не первого, - сказал Мандос, но никто не понял смысла его с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нова  наступило  молчание,  пока  Феанор  размышлял  во  мраке. 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залось, что он окружен кольцом врагов, и Феанор вспомнил слова Мелько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вшего, что Сильмарили не будут в безопасности, если Валар не облад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и. "Разве он не Валар, как и они? - сказал себе Феанор,  -  и  разве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имает он их сердца? Да, вор разоблачил воров!" И он громко воскликну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не сделаю этого по доброй воле!  Но  если  Валар  принудят  мен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да я буду знать, что Мелькор действительно их роди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Мандос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Ты сказ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Ниенна встала и, поднявшись на Эзеллохар, отбросила серый капюшон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ыла своими слезами грязь, оставленную Унголиант.  И  она  запела  песн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лакивающую жестокость мира и осквернение Ар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пока Ниенна изливала свою скорбь, прибыли вестники  из  Форменос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были Нольдорцы. Они  принесли  недобрые  вести.  Они  рассказали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лепляющая тьма пришла на север  и  внутри  ее  была  какая-то  сила,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ющая названия, и Тьма истекала из этой силы. Но и Мелькор был там, и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шел к дому Феанора и перед его дверями убил Финве, короля  Нольдора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лил первую кровь в Благословенном Королевстве,  потому  что  один  ли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нве не бежал перед ужасом ть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естники сказали,  что  Мелькор  разрушил  укрепление  Форменос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брал все камни Нольдора, что хранились там, и Сильмарили исчез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Феанор встал и, воздев  перед  Манве  руки,  проклял  Мелько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вав его Морготом, Черным Врагом Мира, и только под этим именем  он 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естен впоследствии Эльдару. И еще Феанор  проклял  тот  час,  когда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шел на Таникветиль по призыву Манве.  Феанор  думал,  в  безумии  сво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рости и горя, что, будь он в Форменосе, его сила помогла бы  чему-нибуд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он был бы тоже убит, как и намеревался Мельк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тем Феанор покинул круг судьбы и бежал в отчаянии  в  ночь, 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его отец был дороже ему, чем свет Валинора или  несравненные  созд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рук. Да и кто из сыновей Эльфов или людей имел более великого отц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огих опечалило горе Феанора, но  утрата  постигла  не  только  е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анна плакала возле холма в страхе, что тьма навсегда поглотит  послед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чи Света Валинора. Потому что, хотя Валар еще не  совсем  осознали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ошло, они понимали: Мелькору помогло нечто, пришедшее извне Ар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ильмарили исчезли, и могло показаться безразлично, сказал бы  Феан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анне "да" или "нет". И все же, сказал бы "да" до того, как пришли  ве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Форменоса, может быть его  последующие  действия  стали  бы  иными.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перь судьба Нольдора была реш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м временем Моргот, избегая преследования Валар, пришел в бесплод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мли Арамана. Эта страна лежала на севере, между горами Пелори и  Вели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ем, подобно  Аватару  на  юге.  Но  Араман  был  обширнее:  там,  меж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бережьем и горами, находились обширные равнины, более  холодные, 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льды здесь подходили бли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ргот и Унголиант поспешно пересекли эту местность и,  пройдя  чер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устые туманы Ойомуре, добрались до Хелкараксе,  где  узкий  пролив  меж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аманом и Средиземьем был заполнен битым ль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Моргот переправился  через  него  и  вернулся,  наконец,  на  севе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ешних зем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и пришли вместе, потому что Моргот не мог ускользнуть от Унголиан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ее облако все еще окружало его, а все ее глаза следили за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они оказались в той местности, которая лежала к северу от  зали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енгист. Теперь Моргот приблизился к руинам Ангбанда, где находилась  э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ромная западная крепость. И Унголиант понимала, на что  он  надеется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ла, что здесь он попытается ускользнуть от 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она остановила Мелькора, требуя, чтобы он исполнил свое обещ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Черное сердце! - сказала она. - Я сделала то, что ты потребовал.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все же голодн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Чего же тебе еще? - ответил Моргот. - Или ты хочешь  упрятать  в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 в свое брюхо? Этого я тебе не обещал! Я его повелител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Столько мне не  нужно,  -  сказала  Унголиант.  -  Но  ты  унес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еноса огромное сокровище, и я желаю получить его. Да, и ты отдашь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своих рук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Мелькор был вынужден уступить ей драгоценные камни, захваче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, один за другим, неохотно. И она сожрала их, и их красота  погибла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а. Еще огромнее и чернее стала Унголиант, но голод ее был ненасыт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Только из одной руки давал ты, - сказала она. -  Только  из  лев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ожми свою правую рук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в правой руке Моргот крепко сжимал Сильмарили,  и  хотя  они 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лючены в хрустальной шкатулке, огонь их начал жечь руку Моргота, и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рючилась от боли. Но Моргот не разжал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Ты  получила,  что  тебе  причиталось.  Потому   что   лишь   мо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ществом, что я вложил в тебя, твоя работа была завершена. Ты не  нуж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е больше. Эти вещи ты не получишь и не увидишь.  Я  объявляю  их  сво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всегд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Унголиант стала еще больше, а он - меньше, ибо его  сила  ушла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о. И Унголиант нависла над Морготом,  и  ее  облако  сомкнулось  вокру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о. И она опутала Моргота сетью из крепчайших нитей и стала душить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Моргот издал ужасный крик, эхом отозвавшийся в горах, и 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 местность была названа Ламмот, так как эхо его голоса оставалось там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оследствии. И если кто-нибудь, крикнув там громко,  пробуждал  его,  в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ность между холмами и морем  наполнялась  звуками  воплей  мучитель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икто в северном мире не слыхал крика более громкого и ужасного, 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ик Моргота в тот  час.  Горы  содрогнулись  и  земля  затряслась,  утес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калывались на части. Глубоко в закрытых пещерах был слышен этот крик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леко отсюда, под разрушенными  залами  Ангбанда,  в  подземельях,  куд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горяченные атакой, не спускались Валар, все еще таились Балроги, ожид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вращения их повелителя.  И  теперь  они  тут  же  сорвались  с  мест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брались через Хитлум, как огненная буря ринулись к Ламм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воими пламенными бичами они взорвали в клочья паутину  Унголиант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испугалась и обратилась в бегство, извергая черный  туман,  скрывавш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. Покинув север, Унголиант спустилась в Белерианд и поселилась под Эре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горотом, в  темной  долине,  что  впоследствии  получила  название  На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ргонтеб - Долина Ужасной Смерти -  из-за  ужаса,  которым  наполнила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нголиа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м во время  Ангбанда  жили  другие  мерзкие  твари,  имевшие  обра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уков, и Унголиант сочеталась браком с ними и пожирала их. И  даже 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как она покинула те места и ушла, когда ей захотелось, на забытый ю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а, ее потомки жили в долине и  ткали  свою  отвратительную  паутину.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льнейшей же судьбе Унголиант не рассказывает ни  одна  история.  Все 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оторые  утверждают,  что  ей  давным-давно  пришел  конец,   когда 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асытного голода она сожрала, наконец, самое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так, страх Яванны, что Сильмарили будут поглощены и уйдут  в  нич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оправдался, но они остались во власти Моргота. И он, теперь  свободны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а собрал всех своих слуг, кого смог найти, и привел к руинам Ангбанд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м он вырыл заново огромные залы и темницы и  над  входом  в  них  возв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хглавую гору Тангородрим, над которым всегда густо  клубился  злово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ный дым. И в Ангбанде собралось бесчисленное войско  зверей  и  демон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гота, и раса выведенных им Орков росла и умножалась в недрах зем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ерная тень пала на Белерианд, и в Ангбанде Моргот  выковал  огром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езную корону и провозгласил себя  королем  мира.  И  в  знак  этого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равил  Сильмарили  в  свою  корону.  Его  руки  были   сожжены   дочер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косновением  к  этим  священным  камням,  и  черными   они   остава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оследствии. Никогда уже не удалось  Морготу  избавится  от  боли  ожог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ржавшей его в непроходящей яр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у корону он никогда не снимал,  хотя  тяжесть  ее  стала  для  н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выносимой. Всего лишь один раз  покинул  он,  тайно  и  ненадолго,  сво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адения на севере, и редко выходил из подземной крепости, управляя отту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ми армиями. И только раз за все время  существования  его  королев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гот сам брал в свои руки оруж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йчас больше, чем в дни Утумис,  до  того,  как  гордость  его  бы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нижена, ненависть Моргота сжигала его, и лишь  в  господстве  над  сво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гами, в совращении их ко злу он успокаивал свой дух. И власть  Моргот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одного из Валар, сохранялась долго, хотя и обернулась  жестокостью.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д его лицом все, кроме самых  сильных,  погружались  в  черную  безд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от, когда стало известно, что Моргот покинул Валинор, и погоня 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 оказалась тщетной - тогда Валар надолго задержались во  тьме  в  Круг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ьбы, и Майяр, и Ваньяр стояли рядом и  плакали.  Нольдорцы  же  боль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ью вернулись в  Тирион  и  оплакивали  там  омрачение  их  прекрас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ода. Через сумрачный проход Калакирна в город медленно втекали туманы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ных морей, окутывая башни, и светильник Миндона едва был виден во ть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огда Феанор неожиданно появился в городе и призвал всех  прийти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му короля на вершине Туны. Но приговор об изгнании, вынесенный ему, 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был отменен, и Феанор тем самым восстал против  Валар.  Поэтому  быстр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ралась огромная толпа, желая узнать, чего он хочет. Нольдорцы  прин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 собой  множество  факелов,  так  что  холм  и  все  лестницы  и  улиц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нимающиеся из него, были залиты их све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еанор был искусным оратором, и слова его имели  большую  власть  на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дцами, когда он  хотел  этого.  И  в  ту  ночь  Феанор  выступил  пере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льдорцами с речью, которую они запомнили навсег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вирепыми и ужасными были его слова, полными ярости и гордыни. Слуш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, Нольдорцы в возбуждении своем дошли до безумия. Его гнев  и  ненави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и главным образом обращены к Морготу, хотя многое из того, что  говор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анор, породила ложь самого Моргота. Но Феанор  обезумел  от  горя  из-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ийства его отца и похищения Сильмарилей. Теперь он требовал  королев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асти над всем Нольдором, потому что Финве был мер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Почему, о, народ Нольдора, - кричал он, - почему мы и впредь долж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жить завистливым Валар, которые  не  могут  даже  в  своем  собствен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левстве уберечь нас от их врага? И пусть он сейчас враг им, разве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н не одного рода? Мщение гонит меня отсюда, но будь даже  иначе,  я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лся бы дольше в одной стране с родичами убийцы моего  отца!  С  родн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ра, укравшего мое состояние! И все же не я один обладаю мужеством  сре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мужественного народа. Разве все вы  не  потеряли  вашего  короля?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е вы больше ничего не потеряли, запертые здесь, в этой тесной  стран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ду горами и морем? Да, здесь был свет, которым Валар превозносились на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иземьем, но теперь тьма уравняла все. Должны ли  мы,  кому  не  гроз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рть, вечно тосковать здесь, жители мрака,  окутанные  туманами,  тщет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чающие слезы и не знающие сострадания моря? Или же мы вернемся  в  наш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ый дом?  В  Куивиэнене  бегут  свежие  истоки  под  звездами,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емненными облаками, а вокруг лежат обширные земли, где мог  бы  брод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бодный народ. Они все еще там и ждут нас, тех, кто безрассудно  покину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. Уйдем отсюда! Пусть за этот город держатся трусы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лго говорил  Феанор,  убеждая  Нольдор  последовать  за  ним,  да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ыми силами завоевать свободу  и  великие  королевства  в  стран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тока, пока не станет слишком поздно. И он повторил ложь Мелькора, буд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ар держат их пленниками, чтобы люди смогли править Средиземьем.  Мног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Эльд Aрамa услышали тогда впервые о Последующ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Прекрасным будет завершение, - воскликнул Феанор, - хотя  предсто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гая и трудная дорога! Скажем рабству: "прощай"! Но также простимся и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оем! Скажем: "прощай, слабость"! Скажем: "прощай, наши  сокровища"!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дим еще большие! Отправляйтесь в путь налегке, но  возьмите  с  соб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и мечи, потому что нам идти дальше, чем ходил Ороме,  быть  выносливе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Тулкас: мы никогда не откажемся от преследования. За Морготом хоть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й земли! Его ждет война и неумирающая ненависть! Но когда мы победим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а завладеем Сильмарилями, тогда мы и  только  мы  станем  повелителя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иссякаемого света и хозяевами блаженства и красоты Арда! Никакая  друг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а не отстранит нас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Феанор произнес ужасную кля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го семеро сыновей встали рядом с ним и принесли тот же самый обет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сными как кровь были их развернутые знамена в ярком свете факелов.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если клятву, которую никто не мог нарушить,  от  которой  нельзя 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азаться, даже во имя Илюватара. Они призвали против себя  вечный  мрак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не сдержат ее. А свидетелями этого избрали Манве и Варду, и священ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у Таникветиль. Они поклялись преследовать, пока существует  мир,  сво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ью и ненавистью всякого, кто завладеет Сильмарилями - будь  то  Вала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мон, Эльф, или еще не рожденный  человек,  или  любое  другое  существ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ликое или малое, доброе или злое, которому еще  предстоит  появиться 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а д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сказали Маэдрос, Маглор и Колегорм, Куруфин и Карантир,  Амрод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мрас, князья Нольдора. Многие  испугались,  услышав  эти  ужасные  сло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, поклявшись так,  к  добру  или  ко  злу,  клятву  нельзя 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ушить, и она  будет  преследовать  принесшего  обет,  но  преступив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ятву, до конца мира. Поэтому Фингольфин и  Тургон,  его  сын,  выступ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 Феанора, и снова послышались гневные речи, и в ярости дело едва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шло до меч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Финарфин, как обычно, заговорил  спокойно  и  пытался  утихомир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льдорцев, убеждая их остановиться и серьезно подумать, пока не произош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оправимое. И Ородрет, его сын, присоединился к этим словам. Финрод 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стороне Тургона, своего  друга,  но  Галадриэль,  единственная  женщи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льдора, державшаяся в этот  день  гордо  и  мужественно  среди  спорящ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нязей, страстно убеждала Нольдорцев покинуть  Аман.  Она  не  произнос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акой клятвы, но слова Феанора о Средиземье зажгли ее сердце, потому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 мечтала  увидеть  обширные,  неохраняемые   земли   и   править   т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левством по собственной воле. Одного мнения с Галадриэль  был  Финго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н Фингольфина, которого так же задели слова Феанора, хотя он мало  люб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. А к Фингону, как обычно,  присоединились  Ангрод  и  Аэгнор,  сыновь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нарфина. Однако эти трое держались спокойно и не выступали против 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ц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конец, после долгих споров верх взял  Феанор,  зажегший  в  боль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и  собравшихся  там  Нольдорцев  стремление  к  новому,  к  незнаком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ам.  Поэтому,  когда  Финарфин  снова  выступил  против  опрометчив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упков, призывая не торопиться,  поднялся  громкий  крик:  "Нет,  уйд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сюда!" - и Феанор с сыновьями тотчас начали подготовку к выступл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, кто отважился избрать этот мрачный путь, плохо представляли  с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трудности. К тому же  все  делалось  сверхспешно,  потому  что  Феан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опил их, опасаясь, как бы его слова не остыли в сердцах Нольдорцев 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обладали другие советы, и при всех его горделивых речах он не забывал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ществе Валар. Но из Вальмара не появился  ни  один  вестник,  и  Ман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ранил молчание. Он не  запрещал  и  не  препятствовал  замыслам  Феано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Валар были опечалены тем, что их  обвинили  в  злых  намерения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 Эльдара, и в том, что они удерживают Эльфов у себя, против их во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лену. Сейчас Валар лишь  наблюдали  и  выжидали,  так  как  им  еще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илось, что Феанор сможет подчинить себе войско Ноль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действительно, когда Феанор  принялся  выстраивать  Нольдорцев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тупления, тотчас начались  раздоры.  Потому  что  он,  хотя  и  склон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шавших его  к  уходу,  однако,  никто  не  собирался  признать  Феано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лем. Большой любовью пользовались  Фингольфин  и  его  сыновья,  и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мочадцы, как и основная часть  жителей  Тириона,  отказались  выступи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их поведет Феан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, в конце концов,  разделившись  на  две  части,  войска  Нольдо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инулись в свой горький п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еанор и его приверженцы шли в авангарде,  большая  же  часть  войс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овала сзади под руководством Фингольфина.  И  он  вел  вопреки  сво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у - потому что Фингон - его сын, понуждал  его.  И  еще  потому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нгольфин не мог покинуть свой народ, страстно  желавший  уйти,  довер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опрометчивым решениям Феанора. К тому же он не забыл  своего  обещ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ту перед троном Ман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Фингольфином шел и Финарфин - по тем  же  причинам,  но  он  боль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х не хотел уходить. И из всех Нольдорцев Валинора  -  а  они  выро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перь в многочисленный народ - едва одна десятая отказалась отправить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ть: некоторые из любви к Валар (и в немалой степени к Ауле),  другие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ви к Тириону и к прекрасным вещам, созданным ими, и никто -  из  страх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д опасностями пу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лишь только запели трубы, и Феанор  вышел  из  ворот  Тириона,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нве прибежал, наконец, посланец и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Только против безумия Феанора будет мой совет: не  уходите! 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час недобрый, и ваша дорога приведет к бедам, которых  вы  не  с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видеть. В ваших поисках Валар не окажут вам никакой помощи,  но  и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ут препятствовать  вам,  ибо  вы  должны  знать:  как  вы  пришли  сю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бодно, так свободно и уйдете. Но ты,  Феанор,  сын  Финве,  изгоняеш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ой клятвой. Дорого тебе обойдется то, что не  распознал  ты  лож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лькора. Ты говоришь, что он -  Валар.  Тогда  тщетна  была  твоя  кля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омстить ему, ибо в пределах Эа никогда не сможешь ты никого  одолеть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ар, пусть  даже  Эру,  чье  имя  ты  призывал,  сделал  бы  тебя  втр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щественнее, чем ты е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Феанор засмеялся и ничего не  ответил  вестнику,  но  обратился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льдор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Так! Значит, пусть этот доблестный  народ  отправит  наследника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ля в изгнание с одними лишь его сыновьями и вернется к своему рабству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если кто-нибудь пойдет со мной, я скажу им: вам предвещают беды?  Но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мане мы уже видели их. В Амане мы пришли от блаженства к  скорби.  Тепер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попробуем другое: через скорбь найти  радость  или,  по  крайней  мер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бод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тем, обернувшись к вестнику, он воскликну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Скажи, Манве Сулимо, Верховному Королю Арда, вот что:  если  Феан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может свергнуть Моргота, он во всяком случае  не  замедлит  напасть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о и не станет праздно сидеть в печали. И, может быть, Эру вложит в мен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онь больший, чем ты предполагаешь. По крайней мере, я нанесу такие  ра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ар, что даже могущественные в Круге Судьбы удивятся, услышав это. Да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онце концов, они последуют за мной. Проща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эту минуту голос Феанора звучал так повелительно  и  величествен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даже вестник Манве поклонился ему и, как будто узнав все,  что  хоте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инул их. А Нольдорцы были покорены. Поэтому они продолжали свой  поход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дом Феанора шел впереди их вдоль побережья Эленде,  и  ни  разу  они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лянулись на Тирион на зеленом холме Туна. Медленно  и  не  так  увер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овало за ними войско Фингольфина. Там первым был  Фингон,  а  замык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ствие Финарфин и  Финрод,  и  много  других  доблестнейших  и  мудрей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льдорцев. Они часто оборачивались, чтобы взглянуть  на  свой  прекрас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од, пока светильник Миндон Эльдалие не исчез в но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большей мере, чем другие изгнанники, унесли они оттуда воспомин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покинутом ими блаженстве и даже некоторые из вещей, созданных там ими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ешение и бремя в пу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Феанор вел Нольдор на север, потому что главной его целью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следование Моргота. Кроме того, Туна у подножия Таникветиля  находила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аком месте, где разделявшее Аман Великое море было неизмеримо шире,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севере, где сближались Араман и побережье Средизем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по  мере  того,  как  разум  Феанора  остывал  и  рассудитель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вращалась  к  нему,  Феанор   с   опозданием   сообразил,   что   сто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очисленному войску никогда не  преодолеть  долгие  лиги  к  северу  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конец, не пересечь море без помощи кораблей. Но  чтобы  построить  та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ой флот, потребовалось бы много времени и тяжелого труда,  будь  да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и Нольдора мастера, искусные в  этом  ремесле.  Поэтому  Феанор  реш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дить Телери, давнишних друзей Нольдорцев, присоединиться  к  ним,  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м озлоблении  он  подумал,  что  таким  образом  могущество  Валино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, уменьшится, зато силы Феанора для войны с Морготом возраст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он поспешил в Альквалонде и обратился  к  Телери  так,  как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л прежде, в Тирио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Телери остались равнодушны к его  словам,  хотя  их  действи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ечалил уход родичей и давних друзей, они предпочитали  отговаривать  и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помогать им. И они не дали  им  ни  одного  корабля  и  не  помогл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оительстве против воли Валар. Что касается их самих, Телери  не  жел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го дома, кроме берегов Эльдамара, и другого повелителя, кроме  Ольв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нязя Альквалон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льве не обращал свой слух к Морготу, не приютил его в своей стран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-прежнему верил, что Ульмо и другие  великие  среди  Валар  еще  излеча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ны, нанесенные Морготом, и что ночь еще сменится новым рассве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 Феанора  охватил  гнев,  потому  что  его   все   еще   пуга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медление, и он в сердцах сказал Ольв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Однако, вы-то были  рады  принять  нашу  помощь,  когда  малодуш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дельники пришли, наконец, к этим берегам, почти  с  пустыми  руками!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чугах на морском берегу жили вы до сих пор, если б Нольдорцы не выдел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м гавань и не трудились на ваших стенах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Ольве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Мы не отказываем в дружбе, но может быть, в ее  обязанности  вход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екать друзей в безрассудстве. А когда Нольдор радостно встретил  нас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зал нам помощь, тогда ты говорил иначе:  мы  прибыли  в  страну  Ама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поселиться в ней навсегда, как братья, чьи дома стоят бок о бок.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касается наших белых  кораблей:  не  ты  дал  нам  их!  Не  у  Нольдо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чились мы искусству кораблестроения, а у повелителей  моря.  И  светл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евна мы тесали собственными руками, и белые паруса соткали наши  жены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ери, и дочери. И поэтому мы никогда  не  отдадим  и  не  продадим  наш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абли - ни ради союза, ни ради дружбы. Поэтому я  говорю  тебе,  Феано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н Финве: для нас они - как драгоценные камни для Нольдора -  труд  на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дец, и создать его подобие мы не мож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Феанор  оставил  его  и  сидел,  мрачно  размышляя  за  стен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ьквалонде, пока собиралось его войс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же он решил, что сил у него достаточно, он отправился в  Гава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бедей и начал грузиться на корабли,  стоявшие  там  на  якоре,  и  сил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гонять их оттуда. Но Телери оказали ему сопротивление и  сбросили  мног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льдорцев в море. Тогда обнажились мечи, и на кораблях началась  жесток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тва - и возле освещенных светильниками причалов и молов гавани,  и  да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огромной арке, образующей вход в 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рижды отбрасывали народ Феанора,  и  с  каждой  стороны  было  м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итых. Но на помощь авангарду Нольдора пришел Фингон с  основным  войс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нгольфина. Придя, они застали битву в полном разгаре,  и,  увидев 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рженных родичей, бросились в атаку, не узнав истинной причины ссоры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оторые думали, что Телери по приказанию Валар пытались устроить  заса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льдо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так, в конце концов, Телери потерпели поражение, и большая часть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яков,  живших  в  Альквалонде,  была  безжалостно  убита.  Потому 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льдорцы стали свирепыми и ужасными,  а  у  Телери  сил  было  меньше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ужием они не обладали, только большей частью  слабыми  луками.  И  т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льдорцы увели  их  белые  корабли  и,  как  могли,  стали  грести  вдо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бережья на сев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Ольве воззвал к Оссе, но тот не пришел, потому что Валар  запрет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пятствовать силой бегству Нольдора. Но Уинен оплакивала моряков Телер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море поднялось  в  гневе  против  убийц,  так  что  многие  из  корабл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ерпели крушение, а те, кто плыл на них, утону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б убийстве родичей в Альквалонде подробнее рассказано в  том  плач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й называется "Нольдоланте", "Гибель  Нольдора",  созданный  Магло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задолго до его смер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, большая часть Нольдорцев спаслась, и  когда  шторм  кончил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продолжали свой путь, некоторые на кораблях, другие - по суше.  Дорог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а долгой и все более трудной по мере того, как они шли впер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ошло много времени их похода в безмерной ночи, и вот они,  наконец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шли  к  северным   пределам   охраняемого   королевства   на   границ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жизненной пустоши Арамана, гористой и  холодной.  И  там  они  внезап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идели темную фигуру, стоявшую на высокой скале,  нависшей  над  берег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оторые утверждают, что то был не простой вестник Манве, а сам Манд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они услышали громкий голос, торжественный и ужасный, приказавший 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новиться и обратиться в слух. Тогда они замерли и стояли  тихо,  и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а в конец войска Нольдора был слышен этот голос, изрекший прокляти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рочество.  Оно  стало  называться  Пророчеством  Севера   или   Судьб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ль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огое  в  нем  было  предсказано  темными  словами,  смысла  котор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льдорцы не понимали, пока несчастья не обрушились на  них  впоследств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все слышали проклятье, обращающее  тех,  кто  не  остался  и  не  иск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ровительства и прощения Вал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Бесчисленные слезы прольете вы, и Валар оградят от вас  Валинор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впустят вас, и даже эхо ваших сетований  не  проникнет  за  горы.  Гне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ар лежит на доме Феанора от запада вплоть до  крайнего  востока.  И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х, кто последует за ним, этот гнев ляжет так же. Их клятва будет  ве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всех и все же предаст их. И те сокровища, которые они поклялись верну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, всегда будут ускользать от них.  Злом  обернется  все  то,  что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нут хорошо, и изменой родичу родича, и страхом предательства! Лишен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ледия они останутся навсегд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пролили кровь вашего рода и опозорили страну Амана.  За  кровь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латите кровью! И жить вы будете за  пределами  Амана,  в  Тени  Смер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, хотя Эру дал вам неограниченный срок жизни в Эа, и болезнь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коснуться вас, все же вы можете быть убиты и будете убиты!  Оружи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чениями и горем! И ваши бездомные души придут тогда  к  Мандосу.  И  т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го  вы  будете  ждать  и  тосковать  о  своих  телах,  и  найдете  ма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радания, хотя бы все, кого вы  убили,  умоляли  за  вас.  А  те,  к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ждено терпеть лишения в Средиземье,  кто  не  придет  к  Мандосу,  буд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щущать растущую усталость от мира, как тяжелую рану, и станут  увядать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ажутся печальными тенями той юной расе, что придет следом. Так  сказ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ар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многие дрогнули, но Феанор укрепил свое сердце и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Мы дали клятву и нелегкую! Мы  сдержим  ее!  Нам  угрожают  мног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дами, и не последняя из них - измена! Но одно не было сказано:  что  н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оит страдать от трусости. Поэтому я заявляю, что мы пойдем дальше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этому приговору я добавлю: те дела, что мы совершим, сохранятся в песня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конца дней Ард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Финарфин в этот час покинул поход и повернул обратно,  исполне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чали и с ожесточением против дома Феанора из-за своего родства  с  Оль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Альквалонде. И  многие  из  его  народа  ушли  вместе  с  ним,  груст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вращаясь тем путем, пока не увидели снова вдали луч  Миндона  на  Ту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еще сияющий в но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ак, наконец, они вернулись в Валинор. Там  они  получили  прощ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ар,  и  Финарфин   был   поставлен   править   остатками   Нольдора 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словенном Королевстве. Но его сыновей не было с ним, потому  что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покинули  сыновей  Фингольфина,  и  весь  народ  Фингольфина  все 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олжал идти вперед, связанный узами родства и волей Феанора и  опасая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ть перед судом Валар, так как не все они были безвинны  в  убийст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ичей в Альквалонде. Кроме того, Фингон и  Тургон  обладали  горячим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лыми сердцами и хотели довести дело,  к  которому  они  приложили  сво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ки, до печального конца - если он должен быть печаль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 основное  войско  продолжало  свой  путь,  и   зло,   что  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казано, быстро начало свою раб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конец, Нольдорцы оказались далеко на севере Арда и  увидели  перв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дяные глыбы, плавающие в море, и поняли, что теперь они  приблизились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елкараксе. Потому что между страной Амана, что  на  севере  изгибалась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току, и побережьем Эндора (что означает  Средиземье),  отклоняющимся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аду, существовал узкий пролив, через который холодные воды  окружающ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я и волны Белегаэра проникали друг в друга. Там лежали обширные  боло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мертельно холодные туманы, а морские течения были полны  сталкивающих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дяных гор и толстого слоя битого льда. Таков был Хелкараксе, и никто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отважился ступить на его поверхность, кроме Валар и Унголиа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этому Феанор остановился, и Нольдорцы принялись спорить, какой кур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 следует держать сейчас. Но они стали испытывать  сильные  страдания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лода и нескончаемых туманов, через которые  не  мог  пробиться  ни  од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вездный луч. И многие стали сожалеть о том, что  отправились  в  путь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птать, особенно те, кто последовал за Фингольфином. Они прокляли Феано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азывали его причиной всех бед Эльд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еанор же, осведомленный об этом, держал совет со своими сыновьями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два пути видели они, чтобы спастись из Арамана и попасть  в  Эндор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шком  через  пролив  или  на  кораблях.  Но   Хелкараксе   они   счит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роходимым, а кораблей было слишком мало.  Много  их  погибло  во 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гого  путешествия,  оставалось  же  недостаточно,   чтобы   переправ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временно все огромное войско. К тому же, никто  не  хотел  ожидать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адном берегу, пока другие переправятся первыми: страх предательства у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удился среди Нольдор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этому Феанору и сыновьям пришла  мысль:  неожиданно  захватить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а и тут же отправиться. Они удерживали власть  над  флотом  со  време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твы в гавани, и на кораблях находились лишь те, кто сражался там  и 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зан с Феанором. И, как будто по  его  желанию,  с  северо-запада  поду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тер, и Феанор ускользнул тайно со всеми, кого он считал верными  ему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шел в море, оставив Фингольфина в Арамане. И так как море  в  том  мес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нешироким, то, направившись к востоку и отчасти  к  югу,  он  пересе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лив без потерь и первым из  всех  Нольдорцев  снова  ступил  на  берег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иземья. Высадка Феанора произошла в  устье  морского  залива,  котор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ывался Дренгист и уходил в Дор-Лом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когда все высадились, Маэдрос, старший сын Феанора, в  свое 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 Фингона - до того, как ложь Моргота легла между ними, сказал отц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Какие корабли и каких гребцов выделишь ты теперь для возвращения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о они перевезут в первую очередь? Доблестного Фингон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Феанор язвительно засмеялся и воскликну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Никого! Тех, кого  я  оставил  сзади,  я  не  считаю  утратой.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зались бесполезным грузом в дороге. Пусть те, кто проклинают  мое  им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клинают меня и дальше и  хнычут,  возвращаясь  в  клетки  Валар!  Сжеч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абл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Маэдрос отошел в сторону, а Феанор приказал предать  корабли  огн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в той местности, что была названа Лосгар, у выхода из залива  Дренгис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огромном костре, ярком и ужасном, погибли красивейшие из всех  корабл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вавших когда либо в море. И Фингольфин со своим народом видел  издале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сные отсветы на облаках: и все поняли, что их предал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овы были первые плоды убийства родичей и Судьбы Ноль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Фингольфин, видя, что Феанор оставил  его,  чтобы  он  погиб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амане или со стыдом вернулся в Валинор, исполнился горечи. Но теперь о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никогда прежде,  желал  любым  путем  попасть  в  Средиземье  и  сно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ретиться с Феано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 и его войско долго блуждали,  перенося  тяжкие  страдания,  но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жество и стойкость росли вместе с лишениями. Потому что это был  могуч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, старшие дети бессмертного  Эру  Илюватара,  только  что  покинувш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словенное Королевство и еще не узнавшие  усталости  Земли.  Юным 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онь их сердец и, ведомые Фингольфином и его сыновьями, а также  Финрод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Галадриэль, они отважились проникнуть  на  крайний  север  и,  не  найд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го пути,  преодолели  ужас  перед  Хелкараксе  и  страшными  ледя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последствии немногие из  деяний  Нольдора  превзошли  эту  отчаян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праву в отваге или в несчастьях. Там погибла Эленве, жена  Тургона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много  других.  Войско  стало  значительно  меньше,  когда  Фингольф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упил, наконец, во внешние зем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алую любовь к Феанору и его сыновьям питали те, кто добрался все 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берега следом за Фингольфином и чьи  трубы  трубили  в  Средиземье 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ом восходе лу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0. О РОДЕ СИНДА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было уже  сказано,  в  Средиземье  возросло  могущество  Эльв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лиан, и все Эльфы Белерианда: от моряков Синдара до бродяг-охотников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них гор, что за рекой Гелион, признали Эльве своим повелите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ру Тингол - звался он на языке своего народа, Король Серая Мантия.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  этот  назывался  Синдаром,  Серыми  Эльфами  освещенного   звезд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лерианда.  И  хотя  они  были  Мориквенди,   под   властью   Тингола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ровительством  Мелиан  Синдар  стали  самыми  прекрасными,  мудрыми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усными из всех Эльфов Средиземья.  И  в  конце  первой  эпохи  плен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лькора, когда на всей земле воцарилось  спокойствие,  и  слава  Валино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а в зените, тогда в мир пришла Лютиен, единственный ребенок  Тингол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ли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отя большая  часть  Средиземья  лежала  погруженная  в  сон  Яванн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ившийся под властью Мелиан Белерианд был полон  жизни  и  радости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ркие звезды сияли там, как серебряные  огни.  И  тогда  в  лесу  Нелдор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илась Лютиен, и белые цветы Имфредиль, подобные  звездам,  выбились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мли, чтобы приветствовать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училось так, что во вторую  эпоху  пленения  Мелькора  в  Белериан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-за Эред Люина, Синих Гор, пришли гномы. Они  называли  себя  Хазад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ндар дали им имена Наугрим, Малорослый Народ,  и  Гоннхиррим  -  Масте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м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леко к востоку находились самые древние поселения  Наугрим,  но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точных склонах Эред Люина они вырыли для себя огромные залы.  Сооруд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ие постройки в манере, свойственной их  роду.  На  языке  гномов 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ода  назывались  Габилгатол  и  Туманзахар.   Габилгатол   располаг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вернее горы Долмед, и Эльфы называли  его  на  своем  языке  Белегост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лебург.  А  южнее  в  глубину  уходили  подземелья  Туманзахара.  Эльф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ли о нем: "Ногрод", - и это означает: Подземная Построй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амым же огромным из поселений гномов был Хазад-дум, рудник гномов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дходроид, на языке Эльфов. А впоследствии, в пору его заката,  Хазад-ду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ывался Мориа. Он находился далеко в туманных горах, за  многими  лиг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риадора, и до эльдарцев доходили о нем  лишь  слухи,  источником  котор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и слова гномов из Синих Г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  Ногрода  и  Белегоста  Наугрим  пришли  в  Белерианд,   и   Эльф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нились  изумления,  потому  что  считали  себя  единственными  жив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ами в Средиземье, умеющими объясняться с помощью слов  и  созда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-либо руками, и что все остальные - это птицы и звери. Но они не  мог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ять ни слова из речи Наугрим, казавшейся им громоздкой и неприятной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ло кто среди Эльдара сумел овладеть е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номы же  оказались  быстрыми  на  ученье  и  предпочитали  обуч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ечию Эльфов, чем научить своему языку чужую рас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 Эльдарцев мало кто бывал в Ногроде и Белегосте, разве что  Эол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н Эльмота и Маэглин, его сын. Гномы же  вели  торговлю  в  Белерианд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ложили широкую дорогу, что проходила у подножия отрогов горы Долмед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льше  следовала  вдоль  реки  Аскар,  пересекая  Гелион  у  Сарк-Атрад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менной Переправы, где позже произошла би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ружба между Наугрим и Эльдаром всегда была прохладной, хотя и те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е извлекали из нее много пользы. Но в то время беды, что легли  меж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и, еще не случились, и король Тингол радушно принял гном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, Наугрим в более поздние времена охотнее дружили с  Нольдор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с другими Эльфами или людьми - из-за  их  общей  любви  и  преклон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д Ауле. А драгоценные камни Нольдора они  ценили  больше  всех  друг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ат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же во тьме Арда гномы создали великие работы, потому  что  с  перв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ней появления их отцов они были удивительно искусны в обработке металл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мня. Но в древнее время они предпочитали железо и медь серебру и зол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и все Майяр, Мелиан обладала даром предвидения, и когда  минов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торая эпоха заключения Мелькора, она напомнила Тинголу, что мир  Арда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длиться вечно.  Поэтому  Тингол  начал  думать,  какое  ему  след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орудить для себя королевское жилище, чтобы оно было крепким и  надежны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зло вновь проснется в Средизем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король обратился за помощью и советом к гномам  Белегоста.  Они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ля пришли ему на помощь, потому что в те дни усталость была не  знако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, и карлики охотно брались за новую работу. И хотя они всегда  требов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ту за все, что делали, было ли то  для  них  удовольствием  или  стои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яжкого труда, сейчас они работали бесплатно. Потому  что  Мелиан  обуч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номов многому, что они стремились узнать, а Тингол одарил  их  прекрас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мчугом. Он  получил  жемчуга  от  Сирдана,  а  добывали  их  в  огром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ичестве на мелководье у острова Балар. Однако, Наугрим не видели рань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чего подобного жемчугу и высоко ценили его. Среди жемчужин одна  была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лубиное яйцо, и блеск ее напоминал звездный свет на морской пе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имфелос - называлась она, и вождь гномов Белегоста ценил ее  больш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гору богат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этому Наугрим долго и с радостью трудились для Тингола и  придум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него жилище, подобно их собственным, вырытое глубоко в земле. Там, г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сгалдуин  сбегал  вниз,  отделяя  Нелдорет  от  Региона,   посреди   ле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вышался скалистый холм, и река протекала у его  подножия.  Здесь  гно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ли вход во дворец Тингола и построили каменный  мост  через  реку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по нему можно  было  попасть  к  воротам.  За  воротами  начина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рокие  туннели,  уходившие  к  широким  залам  и  глубоким  подземелья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рубленным в основном камне, таким многочисленным и  большим,  что  э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лищу дали название Менегрот, Тысяча Пещ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Эльфы тоже принимали участие в той  работе  и  вместе  с  гнома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ый своим собственным искусством, воплощали  в  жизнь  замыслы  Мелиа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вая подобие лежащего за морем удивительного и прекрасного Валин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лонны Менегрота были вырезаны в виде буков Ороме:  ствол,  ветв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стья, и освещали их золотые фонари.  Там,  как  в  садах  Лориена,  п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ловьи, были и серебряные  фонтаны,  и  мраморные  бассейны,  и  полы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ноцветных камней. Разные фигуры животных и птиц разбегались  по  стен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же взбирались по карнизам, колоннам,  или  выглядывали  среди  ветв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летенных множеством цве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с течением лет  Мелиан  и  ее  девушки  заполнили  залы  соткан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есами, на которых можно было увидеть деяния Валар и многое другое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ходило в Арда со времени ее начала. И даже изображения вещей, котор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предстояло явиться. То  было  прекраснейшее  жилище  из  всех,  как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адели короли, когда-либо правившие к востоку от мо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когда строительство Менегрота было закончено, а  мир  еще  царил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левстве Тингола и Мелиан, Наугрим то и дело переходили  через  горы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ещали эту страну. Но они редко бывали в Фаласе, потому  что  ненавид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ум моря и боялись смотреть на волны. И в Белерианд из  внешнего  мира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ходили ни слухи, ни ве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с наступлением Третьей эпохи заключения Мелькора  гномов  охвати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покойство, и они обратились к королю Тинголу, сказав, что Валар  не 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а выкорчевали зло на севере, и теперь остатки его  умножились  за 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ды во мраке, снова выступили и бродят повсю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К востоку от гор, - сказали гномы, -  появились  ужасные  звери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й древний род, что живет там, спасается от них с равнин в хол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скоро злые существа пришли дальше в Белерианд, перейдя  через  гор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поднявшись с юга через мрачные леса. Там были  волки,  а  может  бы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а, что принимали обличье волков, и другие  порождения  мрака.  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сле  их  -  Орки,  разрушившие  впоследствии  Белерианд.  Но  они  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лочисленны и осторожны и пока только разнюхивали дороги в стране, ожид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вращения своего господ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куда они пришли или кем они  были  -  Эльфы  тогда  еще  не  зна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полагая,  что  это,  возможно,  одичавшие  Авари,  ставшие   злыми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сток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этому Тингол стал думать об оружии, в котором прежде его  народ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ытывал нужды. И первое оружие для них выковали Наугрим, потому что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и весьма искусны в этой работе. Но ни один из них не превзошел мастер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рода, из которых самым знаменитым считался кузнец Тельх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инственной расой в древности были Наугрим  и  свирепо  сражались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ым, кто наносил им обиду: будь то слуги  Мелькора,  Эльдар,  Авари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кие звери, а нередко и родичи гномов из других поселений и королев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индар вскоре научились от  них  кузнечному  ремеслу,  но  все,  да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льдорцы, не смогли превзойти гномов в искусстве закалки стали, а так 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оздании кольчуг из соединенных колец  -  их  впервые  изобрели  кузнец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лего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результате, в те времена Синдар хорошо  вооружились  и  изгнали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ы всех злых существ, и там снова воцарился мир. Но в своих  арсенал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нгол продолжал  накапливать  запасы  топоров,  копий  и  мечей,  высо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лемов, длинных рубашек из блестящей кольчуги,  потому  что  гномы  дел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ужие, которое не ржавело со временем и продолжало сиять, как  будто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вергли полировке. И в свое время оно оказалось полезным для Тинг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рассказывают, когда Телери задержались на берегах  Великой  рек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границах западных стран Средиземья, Ленве из рода Ольве  покинул  пох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ьдара. Мало что известно из скитаний Нандора, той части Телери,  котор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увел вниз по Анду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которые, как говорят, надолго поселились  в  лесах  Долины  Вели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ки, а другие перейдя Эред Нимранс, Белые Горы, снова пришли на  север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никли в дикие области Эриадора  между  Эред  Люином  и  дальней  ча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манных Г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а группа нандорцев  стала  лесным  народом  и  не  имела  сталь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ужия. Появление ужасных зверей севера исполнило их великого страха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бъявили Наугрим королю Тинголу в Менегр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этому Денетор (сын Ленве), услышав  о  могуществе  Тингола,  о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личии и о мире в его королевстве, собрал из своего рассеявшегося  нар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ое войско, какое смог, и повел его через горы в Белериа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ингол принял их радушно, как долго отсутствовавших,  но  вернувших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ичей, и они поселились в Оссирианде, Стране Семи Р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 долгих годах мира, что последовали за приходом Денетора, рассказа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ло. В те дни, как говорят, менестрель Даэрон, главный хранитель знаний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левстве Тингола, изобрел свои руны;  и  Наугрим,  посещавшие  Тингол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учили их и были очень довольны этому, оценив искусство Даэрона выше,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ндар, его собственный нар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лагодаря Наугрим, Кирт, руны, проникли через горы на восток и  вош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знания многих народов. Однако, Синдар редко пользовались  ими,  и 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лась война,  многое,  что  сохранялось  в  памяти,  погибло  в  руин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ри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те дни в Белерианде свободно бродили  Эльфы  и  текли  реки,  сия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везды, а ночные цветы струили  свой  аромат.  И  красота  Мелиан  была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ните, а прелесть Лютиен наполнила весенний расс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Белерианде, подобный повелителям Майяр,  восседал  на  своем  тро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нгол, чью власть ничего не тревожило, чьей радостью был наполнен возду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м дышала страна из дня в день. Чьи спокойные мысли охватывали мир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высот до глуб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Белерианд все еще иногда приезжал великий Ороме, проносясь, подоб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тру, через горы, и звук его  рога  покрывал  бесчисленные  лиги  стран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заренные звездным светом. И Эльфы боялись  его  великолепия  и  вида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ца, и громкого топота копыт Нах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когда Валарома отзывался эхом в холмах, Эльфы знали, что все  зл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а далеко убегают отт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вот случилось так, что приблизился  конец  блаженства,  и  рассв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инора сменился его  сумерками.  Потому  что,  как  рассказывают  и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естно всем из летописей и многих песен,  Мелькор  с  помощью  Унголиан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убил деревья Валар и бежал, вернувшись в Средизем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леко на севере произошло сражение Моргота и  Унголиант,  и  вели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ик Моргота эхом прокатился через Белерианд, и  весь  народ  этой  стра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дрогнул от страха. Потому что, хотя никто не знал, что  предвещает 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ик, все почувствовали в нем предвестие смерти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коре Унголиант бежала с  севера  и  явилась  в  королевство  коро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нгола, и ужас тьмы окружал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власть Мелиан остановила ее, и Унголиант не вошла в  Нелдорет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олго поселилась в тени обрыва, которым Дор-Финион падал  к  югу.  И  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а  стали  известны  как  Эред  Горгорот  -  Гора  Ужаса,  и  никто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аживался посещать те места или хотя бы подходить близко. Жизнь  и  св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м были подавлены, и все воды несли 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Моргот, как было уже сказано, вернулся в  Ангбанд  и  отстроил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ово, а над входом в него возвел дымящиеся башни Тангородрима.  И  вра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гота находились всего лишь в ста пятидесяти лигах от моста Менегрота: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алеко, и не слишком близ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Орки, умножившиеся во мраке земли, стали сильными и  злобны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их темный владыка вложил в них страсть к разрушениям и убийств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от они вышли из врат Ангбанда, скрытых клубами тумана, что  созд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гот, и бесшумно проникли в  предгорья  севера.  Оттуда  огромная  арм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жиданно вторглась в Белерианд и атаковала короля Тинг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это время в его обширном королевстве многие Эльфы свободно  брод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необжитых местах или мирно  жили  небольшими  общинами  далеко  друг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а, и только возле Менегрота, в центре королевства, и вдоль  Фаласа,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е моряков, народ был многочислен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Орки вторглись с другой  стороны  Менегрота  -  и  из  лагерей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токе между Келоном и Гелионом, и с запада, с равнин  между  Сирионом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г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и существовали по всей стране,  и  Тингол  оказался  отрезанным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рдана из Эглареста. Поэтому он воззвал к  Денетору,  и  из  Региона, 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осом явились большие силы Эльфов, а также из Оссириа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началась первая битва из войн в Белериан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сточное войско Орков  оказалось  зажато  между  армиями  Эльдара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веру от Андрама, на полпути между Аросом и Гелионом. Оно было  полно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громлено, а тех, кто бежал от великого  избиения,  подстерегали  топор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грим, вышедших из горы Долмед, и мало кто из Орков вернулся в Ангба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победа досталась Эльфам дорогой ценой, потому что воины Оссириан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и легко вооружены и не могли равняться с Орками, обутыми  и  одетым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езо, оснащенными огромными копьями с широким лезв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енетор был отрезан и окружен на холме Амон Эреб. Там он и погиб, и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 все его ближайшие родичи. Войско  Тингола  не  успело  прийти  ему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щь. Но смерть Денетора была жестоко отомщена, когда Тингол зашел в т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кам и убивал их во множестве, и народ Оссирианда  с  тех  пор  оплаки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етора и не избирал нового коро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битвы некоторые из них вернулись в Оссирианд, и принесенные 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ти наполнили великим страхом остатки их народа,  так  что  впоследств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никогда больше не вступали в открытую войну, но держались осторожно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рыто. Их называли Ланквенди - Зеленые Эльфы -  из-за  их  одеяния  цве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ст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многие отправились на  север  и  вошли  в  охраняемое  королев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нгола, и смешались с его наро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же Тингол вернулся в Менегрот, он узнал, что  войско  Орков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аде одержало победу и оттеснило Сирдана к  самому  краю  моря.  Поэ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нгол отозвал из укреплений Нелдорета и Региона весь свой народ, кто  мо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лышать его призыв. И Мелиан, используя свое могущество, окружила всю  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ность невидимой стеной, Поясом Мелиан,  и  с  тех  пор  никто  не  мо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никнуть туда против ее  воли  или  воли  короля  Тингола,  если 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шедший не обладал большим могуществом, чем у Майяр Мели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с тех пор никто не мог проникнуть туда. И  эта  внутренняя  стра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го  называвшаяся  Эгладор,  стала  впоследствии  именоваться  Дориат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храняемым Королевством, Страной Поя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ее  пределах  все  еще  сохранялся  бдительный  мир,  но  вне 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подствовали опасность и великий страх, и слуги Моргота бродили, где  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думается, исключая только обнесенные стенами гавани Фала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близились новые события,  которых  никто  не  мог  предвидеть: 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гот в своих подземельях, ни Мелиан в Менегроте, потому что после смер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ревьев никакие новости не приходили из Амана: ни с помощью вестников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хов, ни из сонных ви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это самое время Феанор перебрался  через  море  на  Белых  корабля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ери и высадился в заливе Дренгист, и там, в Лосгаре, сжег кораб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1. О СОЛНЦЕ И ЛУНЕ И О ТОМ, КАК СКРЫЛСЯ ВАЛИН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ссказывают, что после бегства Мелькора Валар долго сидели недвижим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своих тронах в Круге Судьбы,  но  они  не  бездействовали,  как  заяв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анор в безумии своего сердца. Ибо Валар  могут  творить  многие  вещ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ях своих лучше, чем руками, и могут держать совет друг  с  другом,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мениваясь ни сло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бодрствовали они в ночи Валинора, и мысли их возвращались к  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и когда не было Эа, и уходили вперед, к ее концу. Но ни  могуществ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 мудрость не облегчили их печаль. И больше,  чем  гибель  деревьев,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лакивали совращение Феанора, из всех деяний Мелькора  -  одно  из  сам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губных, потому что Феанор был создан великим во всем: телом  и  разум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лестью и выносливостью, красотой  и  сообразительностью,  искусством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ой, и многим другим. И ему не было  равных  среди  детей  Илюватара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ркое пламя пылало в н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дивительные работы, которые он мог бы создать к вящей славе  Арда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ых условиях, по замыслам своим в какой-то  мере  были  по  силам  од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нве. И Ваньяр, бывшие вместе с Валар тому свидетелями, рассказывали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вестники объявили Манве ответы Феанора его посланцам, Манве заплак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клонил голову. Но услышав последние  слова  Феанора,  что,  по  крайн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ре, Нольдор совершит дела, которые всегда будут упоминаться в  песнях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поднял голову, как будто услышал далекий голос, и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Воистину так! Хотя дорогой ценой будут оплачены эти песни и  друг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ы не может быть! Однако, зло еще принесет добрые плоды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Мандос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И все же зло останется злом! А Феанор скоро придет ко м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когда, наконец, Валар узнали, что Нольдорцы действительно покину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ман и вернулись в Средиземье, они поднялись и стали  претворять  в  жиз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ения, принятые ими в мыслях, для исправления зла Мельк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Манве приказал Яванне и Ниенне приложить все их силы  и  могуще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оживления и исцеления деревь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слезы Ниенны не смогли излечить  их  смертельные  раны,  и  Яван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го пела одна во мра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от, когда надежда угасла и песня Яванны дрогнула, на безлистве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тви  Тельпериона,  наконец,  появился  огромный  серебряный  цветок, 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урелин дали единственный золотой пл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Яванна взяла их. И тогда деревья умерли, а их  безжизненные  ствол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лись стоять в Валиноре памятью об исчезнувшей рад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цветок и плод Яванна отдала Ауле, и Манве освятил  их,  и  Ауле  с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м народом создал для них  сосуды,  дабы  сохранить  их  сияние  - 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тся в "Наралионе" - песне о Солнце и Лу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и сосуды Валар передали Варде, чтобы та превратила их в светильни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бес, затмевающие древние звезды, будучи ближе расположены к Ар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арда дала им силу двигаться в нижних областях Ильмена и  отправ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 странствовать  предопределенными  путями  над  поверхностью  Земли,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тока на запад и вновь возвращ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т что сделали Валар, вспомнив о своих сумерках, о тьме, окутывающ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ы Арда. И они решили  осветить  Средиземье  и  светом  препятств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м Мельк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тому что они помнили об Авари,  оставшихся  у  вод  пробуждения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ар еще не совсем отвернулись от Нольдора в изгнании. К тому  же,  Ман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л, что час прихода людей приблиз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говорят, что уже тогда, когда Валар шли войной против Мелькора ра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венди,  они  сдерживали  свою   разрушительную   силу   из-за   Хильдо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ующих, младших детей  Илюватара.  Потому  что  страшными  были  ра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иземья в войне против Утумис, и Валар опасались, как бы  не  произош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удшее - ведь Хильдору была уготовлена доля  смертных,  и  они  в  мень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епени, чем Квенди, могли противостоять страху и смят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роме того, Манве не было открыто, где должны  появиться  люди  -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вере, юге или востоке. Поэтому Валар созвали совет, и  укрепили  оборо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ы своего обит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иль, Сияние - так в древности Ваньяр именовали в  Валиноре  Луну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веток Тельпериона, а Солнце они называли Анар, Золотой Огонь,  и  то 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од Лаурелина. А Нольдорцы дали им другие названия - Рана, Своенравная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за, Огненное Сердце, пробуждающее и  истребляющее.  И  солнце  считало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мволом пробуждения людей и убывания Эльфов, а Луна  сохраняла  память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евушку, избранную  Валар  среди  Майяр,  дабы  руководить  движе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уда Солнца, звали Ариен,  а  тот,  кто  направлял  движение  Луны, 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ли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дни деревьев Ариен заботилась о  золотых  цветах  в  садах  Ваны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ошала их сверкающей росой Лаурел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илион же был охотником из отряда Ороме и владел серебряным луком.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ил серебро. Для отдыха  Тилион  покидал  леса  Ороме  и  отправлял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риен, где дремал возле омутов Эсте, в мерцании лучей Тельпериона.  И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ил поручить ему вечно заботиться о последнем серебряном цвет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евушка Ариен обладала могуществом большим, чем  его,  и  ее  избр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, что жар Лаурелина не причинял ей вреда, так как  Ариен  изнача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а духом огня, кого Мелькор не  смог  обмануть  и  привлечь  к  себе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жб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ишком яркими были глаза Ариен, чтобы Эльдарцы могли смотреть в ни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, оставив Валинор, она покинула обличье и одежду, которые, подобно Вала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носила там, и стала обнаженным пламенем, ужасным в своем велич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начала был создан Изиль, и первым поднялся в  звездное  королевств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в старшим из новых светочей, как Тельперион из двух деревьев. На 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 озарился лунным светом, и тогда проснулись и пришли в движение  мног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а, те, что долго ждали, погруженные в сон Яван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уги Моргота удивились, а Эльфы Внешних земель с  радостью  смотр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верх. И когда Луна  поднялась  над  мраком  запада,  Фингольфин  приказ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убить в серебряные трубы и начал свой поход в  Средиземье.  И  тени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инов, длинные и черные, шли перед н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мь раз пересекал Тилион небеса, двигаясь к  востоку,  пока  не 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тов сосуд Ариен. И тогда величественно поднялся Анар, и первый солнеч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вет был подобен огромному костру на вершине Пелори. Облака  Средиземь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пыхнули, послышался шум многочисленных водопа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Моргот испугался и спустился в самые глубокие подземелья  Ангбанд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созвал своих слуг и сотворил огромные клубы дыма и темные облака,  да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рыть свою страну от света Дневной звез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арда намеривалась сделать так, чтобы те два сосуда всегда  двига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Ильмене, над Землей, но не одновременно. Каждый должен  был  уходить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инора на восток и возвращаться, и одному следовало выходить  с  запад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другой поворачивал в обратный путь с  востока.  Так  начался  отсч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ых дней - подобно календарю деревьев, от  мига  смешания  двух  сиян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Ариен и Тирион встретились на своем пути над серединой Зем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Тилион был своенравным и непослушным, непостоянным в скорости 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держивался указанного ему пути.  Он  искал  возможности  приблизится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иен, чье великолепие влекло его, хотя пламя Анара опаляло его, и  лу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ров начал темне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-за этого своенравия Тилиона - а еще больше по  просьбе  Лориен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сте, которые говорили, что сон и покой изгнаны с земли, а звезды скры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 Варда  изменила  свой  замысел  и  установила  время,  когда   в   ми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овали тени и полус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этому Анар некоторое время отдыхал в Валиноре, на прохладной  гру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ешнего Моря, и вечер, когда  Солнце  опускалось  на  отдых,  стал  час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личайшего веселья и радости в Ама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вскоре слуги Ульмо погружали Солнце в море и  поспешно  несли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  землей,  и  так  оно,  невидимое,  оказывалось  на  востоке  и  сно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нималось в небеса, чтобы  ночь  не  длилась  слишком  долго  и  зло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одилось под Лу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от соприкосновения с  Анаром  воды  Внешнего  Моря  нагревались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тились цветным огнем, так что и после  ухода  Ариен  Валинор  некотор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имел свет. А пока она двигалась под землей, приближаясь  к  восток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чение убывало, и Валинор погружался во ть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огда Валар еще больше печалились о смерти Лаурелина.  А  во 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вета  тени  гор  Защиты  еще  тяжелее   ложились   на   Благослове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лев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арда приказала Луне совершать свой путь таким же образом  и,  пройд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 землей, подниматься на востоке,  но  только  после  того,  как  Солнц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устится с небес. Но Тилион двигался с неравномерной  скоростью,  как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ит обычно, и по-прежнему стремился к  Ариен,  как  он  будет  поступ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да, и потому их часто можно увидеть над землей одновременно, а  ин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ется так, что он подойдет к ней слишком близко  и  его  тень  закро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яние ее, и тогда среди дня наступает ть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тех пор Валар отсчитывают дни по приходу и уходу Анара, и так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изменения мира. Потому что Тилион редко задерживается  в  Валиноре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ще быстро пробегает над западными землями, над  Аватором  или  Араман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Валинором и погружается в  пучину  за  Внешним  Морем,  в  одиночест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кладывая свой путь сквозь гроты и пещеры у корней Арда. И там он  ча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уждает и возвращается слишком поз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е же после долгой ночи свет в Валиноре был  сильнее  и  прекрасне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над Средиземьем, потому что там отдыхало  Солнце,  и  свет  небес 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иже всего к Земле в той местности.  Но  ни  Солнце,  ни  Луна  не  мог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авниться со светом древних дней, который исходил от  деревьев  до  т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 их  коснулся  яд  Унголиант.  Тот  свет  живет  ныне  в  одних   ли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марил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Моргот возненавидел новые светочи и на время растерялся  от 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жиданного удара Вал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тем он атаковал  Тилиона,  послав  против  него  духов  тьмы,  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ьмене, под звездными путями, завязалась битва, но Тилион одержал побе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риен же Моргот боялся великим страхом и не отваживался подойти к н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иже, не имея большого для этого могущества. Потому что по мере того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нем росла злоба и зло исходило из него, творение  его  лживых  помысл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ждая злые существа - его могущество переходило к ним и дробилось, а  с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становился все более связанным  с  землей  и  не  желал  покидать  сво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рачную крепость. Тьмою он оградил себя и своих слуг от  Ариен  -  они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ли выносить блеска ее глаз. И местность вблизи его жилища  была  скры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арениями и огромными обла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увидев нападение на Тилиона, Валар  встревожились,  опасаясь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лоба и хитрость Моргота могут измыслить еще  что-нибудь  против  них.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я идти на него  войной  в  Средиземье,  они,  тем  не  менее,  помн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рушение  Альмарена  и  решили,  что  подобное  не  должно  случится 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ино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они заново укрепили свою  страну  и  превратили  горные  скло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лори в отвесные и ужасные высоты - на севере и на ю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нешние склоны этих гор были черные, гладкие и твердые,  как  стекл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 единой точки опоры или выступа, и обрывались в огромную пропасть.  На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и возносились вершины, коронованные ль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 знающая сна стража была поставлена на них, и не имели те  горы 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го прохода, кроме ущелья Калакирна,  которое  Валар  не  закрыли  ра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ьдарцев, оставшихся вер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том глубоком ущелье, в городе Тирион на зеленом холме, Финарфин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правил остатками Нольдора. И вся эта раса Эльфов,  даже  Ваньяр  и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литель Ингве, должны были иногда дышать внешним воздухом и ветром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ходит из-за моря, с их родины. К тому же Валар не захотели оконча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лучать Телери с их роди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они возвели на Калакирна мощные башни  и  поставили  на  них  м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овых, а там, где ущелье выходит на равнины Вальмара, разместили войск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что ни птица, ни зверь, ни Эльф, ни  человек  -  никто  из  живущих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иземье не мог бы пройти тем пут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 еще  в  то  время,  которое  песни  называют  Нуртале  Валиноре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чезновение Валинора, были  созданы  зачарованные  острова,  и  все  мор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круг  наполнились  тенями  и  чарами.  И  к  этим  островам,  как  се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рывавшим Море Теней от  севера  до  юга,  перед  Тол  Эрессе,  Одино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ровом, можно было попасть, плывя только на зап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едва ли какое-либо судно смогло бы пройти между ними,  потому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м всегда волны с угрожающим шумом разбивались о черные скалы, скрытые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мане. И моряков в сумерках охватывала огромная  усталость  и  пресыщ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ем. Но стоило им высадиться на острова, как они попадали  в  ловушку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ружались в сон, которому длиться до изменения м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осуществлялось предсказание Мандоса в Арамане,  и  Благослове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левство закрылось для Ноль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 многих посланцев, что в последующие дни отправились в плавание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ад, никому не удалось попасть в Валинор, кроме одного, самого  могуч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тех, кто упоминается в песня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2. О ЛЮДЯ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Валар мирно жили за своими  горами  и,  дав  Средиземью  св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олго оставили его без вним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ладычеству Моргота не было препятствий, кроме доблести Ноль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Ульмо, которому все  воды  приносят  вести  о  земле,  по-прежн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покоился об изгнанни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началось исчисление лет Солн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олее быстрыми и краткими  были  они,  чем  долгие  годы  деревьев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ин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это время воздух Средиземья стал тяжелым от дыхания всего живого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 смертности,  а  перемены  в  старении  чрезвычайно  ускорились.  Жиз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обиловала на суше и в водах во вторую весну Арда, и Эльдарцы умножили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од новым Солнцем Белерианд стал зеленым и прекрас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при первом же восходе Солнца  на  земле  Хильдориена,  в  восточ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астях Средиземья, пробудились младшие дети Илюват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крыв глаза, дети посмотрели в ту сторону,  где  на  западе  вперв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ошло солнце, и туда же большей частью обращали они свои стопы,  скитая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зем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тани, Второй Народ - так называли их  Эльдарцы,  и  еще  -  Хильдо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ующие, и дали им еще много других имен: Апановар  -  Послерожденны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нгвар - Подверженные болезням, Феримор - Смертные. И они  называли  люд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хватчиками и Чужими, Неуклюжими и Боящимися ночи, Детьми Солн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этих историях, рассказывающих о древних днях, когда  смертных 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немного, а угасание Эльфов еще не началось, о  людях  говорится  мал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е что о тех отцах людей, Атанатари, кто в первые годы  Солнца  и  Лу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тался на севере м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и один Валар не пришел в Хильдориен,  чтобы  руководить  людьми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звать их поселиться в Валиноре, и люди скорее боялись Валар, чем люб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, и не понимали намерений могущественных, будучи в отчуждении от них 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рьбе с ми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м не менее Ульмо принимал в  них  участие  -  по  совету  Манве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тники Ульмо часто приходили к людям по рекам и ручьям. Но люди почт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имали языка воды,  и  в  те  дни  понимали  его  еще  меньше,  пока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ретились с Эльф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этому, хотя они и любили воду, и шум ее волновал их сердца, все 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и не постигли смысла посланий Ульм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ссказывают, что вскоре они встретили во многих местах темных Эльф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те помогли им, и люди в начале своем стали товарищами и учениками 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евнего народа, скитальцев расы Эльфов, никогда  не  ступавших  на  земл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инора и знавших о Валар только по слухам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еще прошло немного времени с тех пор,  как  Моргот  вернул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иземье, и власть его была ограничена, в первую очередь  -  неожидан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явлением великого с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олмы и  равнины  были  почти  безопасны,  и  новые  творения,  дав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думанные Яванной и посеянные ею во  мраке,  вступили,  наконец,  в  пор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та и цветения. И дети рода людей  широко  распространились  на  запад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вере и юге, и радость их была подобно радости утра, когда  роса  еще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охла, и каждый лист зел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рассвет краток, а день зачастую не оправдывает своих  обещаний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е приближалось время великих войн на севере, когда Нольдору,  Синдару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ям предстояло сражаться  против  войск  Моргота  Бауглира  и  оказ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бежден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 этому привела хитрая ложь Моргота, которую он посеял  в  древно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сеял и впоследствии среди своих врагов, а так же  проклятье,  причи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го было убийство в Альквалонде, и клятва Феан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десь рассказывается лишь о немногих деяниях тех дней, а больше вс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о Нольдоре, о Сильмарилях и о смертных, попавших в  ловушку  собстве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ь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те дни Эльфы и люди были сходны ростом и силой, но  Эльфы  облад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й мудростью, умением и красотой, а те из них, кто жил в  Валинор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ел великих, так же превосходили темных Эльфов во всем этом,  как  те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ю очередь превосходили народ смертной расы. Лишь только  в  королевст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риата, королева которого, Мелиан, была в родстве с Валар, Синдарцы поч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внялись с Калаквенди Благословенного Королев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ессмертными были Эльфы, и мудрость их росла  от  эпохи  к  эпохе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акая болезнь, никакое мировое поветрие не  могли  принести  им  смер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ко тела их были материальны и могли быть разрушены. И в те  дни  Эльф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и более подобны телам людей, так как пока еще недолго существовал ого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духа, пожиравший их изнутри с течением 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юди же были более уязвимы, им больше грозила смерть  от  оружия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частного случая, а излечивались они не так лег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и были подвержены болезням, старели и умирали. Что происходило с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шами после смерти, Эльфам неизвестно.  Некоторые  утверждают,  что  душ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ей тоже уходят в залы Мандоса, но там они отделены от Эльфов,  и  вол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юватара один лишь Мандос знает, куда они отправляются, когда пройдет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ожидания в этих безмолвных залах близ Внешнего моря.  Никто  еще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нулся из Дома Смерти, один лишь Берен, сын Барахира, чья рука коснула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марилей. Но он никогда не говорил об этом со смертными людь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зможно также, что судьба людей после их смерти не зависит от  Вала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е была предсказана Музыкой Аину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последующие дни, когда из-за торжества Моргота Эльфы и люди  нач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даляться друг от друга, чего он больше всего  хотел,  раса  Эльфов, 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вавшихся в Средиземье, пришла в упадок, и главную роль в судьбах зем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и играть люди. Квенди же скитались в безмолвных местностях страны и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ровах, предпочитая лунный и звездный  свет,  леса  и  пещеры,  и  ст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обны теням и воспоминаниям. А были и  такие,  что  уплывали  на  запад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всегда покидая Средизем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в начале лет Эльфы и люди были союзниками и считали себя родича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некоторые из людей даже познали мудрость  Эльдара  и  стали  великим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лестными среди предводителей Ноль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славу, и красоту Эльфов, их службу в полной мере разделили  потом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ьфа и смертного - Эрендиль и Эльвинг, и Эльронд, их дит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3. О ВОЗВРАЩЕНИИ НОЛЬДО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было сказано, Феанор и его сыновья первыми из изгнанников  приш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редиземье и обосновались в пустоши Ламмота (что означает "Великое Эхо"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внешних берегах залива Дренгист. И когда Нольдорцы  вступили  на  суш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хо в холмах умножило их крики, и все побережье севера  наполнилось  шум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численных громких голосов, а треск пылающих в Лосгаре кораблей уноси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трами моря, напоминая звуки  чьего-то  великого  гнева.  И  вдалеке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ышавшие этот шум приходили в изум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ламя того пожара видел не только Фингольфин,  покинутый  Феанором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амане, но и Орки, и наблюдатели Морг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и одна история не рассказывает,  какие  мысли  возникли  у  Моргот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он узнал о том, что  Феанор,  злейший  его  враг,  привел  с  запа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ско. Возможно, Моргот мало опасался его, поскольку еще не испытал меч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льдора, и вскоре стало ясно, что он решил оттеснить Нольдорцев обратн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д холодными звездами, еще до восхода  Луны,  войско  Феанора  ста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ниматься вверх по длинному заливу Дренгист,  пронизавшему  отзывающие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лмы Эред Ломина, и ушло от побережья в  обширную  страну  Хитлума.  Так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конец, они оказались у озера Митрим и встали  лагерем  на  его  север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егу в местности, носившей то же наз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войско Моргота,  разбуженное  шумом  в  Ламмоте  и  светом  пожа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гаре, прошло перевалами Эред Витрина, Гор Мрака, и  внезапно  атакова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анора, прежде чем его лагерь был окончательно устроен  и  подготовлен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ороне. И там, на зеленых полях Митрима, началась вторая битва  из  чис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н в Белериан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а была названа Дагор-нуин-Гилиат, Битва под  Звездами,  потому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на еще не взошла. И так она стала известна в песн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льдорцы, будучи в меньшем числе  и  захваченные  врасплох,  все 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стро одержали победу, так как свет Амана не померк в их взоре. Они 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лы и проворны, и страшны в ярости, а мечи их - длинны  и  ужасны.  Ор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жали перед ними, а  Нольдорцы  изгнали  врагов  из  Митрима,  нанеся  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стокие потери и преследуя их за Горами Мрака вплоть до обширной  равни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д-Галена, лежавшей к северу от Дор-Фини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м на помощь беглецам пришли армии Моргота, ушедшие на юг, в  доли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риона, и осаждавшие Сирдана в гаванях Фаласа, и так  же  разделившие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асть.  Потому  что  Колегорм,  сын  Феанора,  получив  сведения  о  ни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стерег их с частью войска Эльфов  и,  обрушившись  на  врага  с  холм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близи Эйфель Сириона, загнал их в топи Сере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истину недобрыми были  вести,  доставленные  в  Ангбанд,  и  Морг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шел в замешате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есять дней  длилась  эта  битва,  и  из  всего  войска,  что  Морг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готовил для завоевания Белерианда, из  нее  вернулось  не  больше, 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сть листь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се же у него была причина для великой радости, хоть он и  не  зн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 этом некоторое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ело в том, что Феанор в своем гневе против врага не остановился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олжал теснить остатки Орков, считая, что так он  доберется  до  сам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гота. И он громко смеялся, сжимая рукоять своего  меча,  радуясь  том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бросил вызов гневу Валар и злу, подстерегавшему его на пути  - 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он видел час своего отмщения. Феанор ничего не знал об Ангбанде  и  об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ромных оборонительных силах, быстро подготовленных Морготом. Но если 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даже и знал, это бы не остановило его, потому что Феанор был одержимы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жигаемым пламенем собственного гне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т как случилось,  что  он  далеко  оторвался  от  авангарда  сво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ска, и, видя это, слуги Моргота  защищались  из  последних  сил,  и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щь им из Ангбанда  вышли  Балроги.  Там,  на  границах  Дор-Даэделот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ы Моргота, Феанор и некоторые его друзья были окруж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 долго сражался, неустрашимый, хоть и опаленный пламенем и покрыт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жеством ран, но в конце концов он был повержен Готмогом,  предводител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лрогов, кого впоследствии убил в Гондолине Эктелион. Там  бы  Феанору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ибнуть, если бы в этот момент ему на помощь не подоспели его сыновья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ими силами. И Балроги, оставив Феанора, отступили в Ангба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сыновья подняли своего отца и унесли его обратно в  Митрим.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они приблизились к Эйфель  Сириону  и  вступили  на  тропу,  ведущ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верх, к горному перевалу, Феанор приказал им остановиться, так  как  ра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были смертельны, и он знал, что час его приш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зглянув в последний раз со склонов Эред  Витрина,  он  увидел  вд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ки Тангородрима, величайшей из башен Средиземья,  и  узнал  предвиде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рти, что никаким силам Нольдора никогда не низвергнуть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 он  трижды  проклял  имя  Моргота  и  возложил  на  своих  сынов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нение их клятвы и месть за от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потом он умер. Но  не  было  у  него  ни  похорон,  ни  надгроб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мятника, так как настолько свирепым был пылавший в нем огонь,  что  те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анора обратилось в пепел, и ветер развеял его, как д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подобных Феанору не появилось больше в Арда, а дух его  никогда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идал залов Манд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окончил свои дни  могущественнейший  из  Нольдорцев,  чьи  дея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обрели  самую  величайшую  известность  и  вызвали   самые   величайш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част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это время в Митриме жили Серые Эльфы, народ Белерианда, скитавший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горами, к северу. И Нольдорцы с радостью  встретились  с  ними,  как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го отсутствующими родичами. Но сначала им было нелегко объясняться дру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 другом,  ибо  в  их  долгой  разлуке  наречия  Калаквенди  Валинора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иквенди в Белерианде развивались самостоя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 Эльфов Митрима Нольдорцы узнали о могуществе Эру  Тингола,  коро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риата, и о волшебном поясе,  ограждающем  его  королевство,  а  вести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ликих подвигах на севере пришли на юг, в Менегрот и в гавани  Бритомба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Эгларе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огда все Эльфы Белерианда исполнились изумления и надежды, узнав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ходе их могучих родичей, так неожиданно  вернувшихся  с  запада  в  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ый час, когда в этом была нужда. Все сначала  поверили,  что  Нольдорц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ились как посланники Валар, чтобы избавить Средиземье от б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чуть ли не в час смерти Феанора к его сыновьям пришли вестники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гота, признавшего свое поражение и предлагавшего условия  мира,  впло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возвращения одного Сильмари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Маэдрос Высокий, старший сын, убедил  своих  братьев  притвор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ситься на переговоры с Морготом и  встретиться  с  его  посланцам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ловленном ме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, Нольдорцы так же мало доверяли Морготу, как и он им. По  э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ине каждая сторона явилась на переговоры с большими  силами,  чем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обусловлено. Но Моргот послал больше и в том числе - Балро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аэдрос был атакован из засады  и  всех  его  спутников  перебили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го же его отряд Моргота захватил живым и увел в Ангба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братья Маэдроса отступили и устроили огромный лагерь в Хитлум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Моргот держал Маэдроса как заложника и сообщил, что не  освободит  е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Нольдорцы не прекратят войну и не вернутся на запад или  хотя  бы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йдут из Белерианда на юг м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, сыновья Феанора знали, что Моргот предаст их и  не  освобод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эдроса, как бы они ни поступили. К тому же они были связаны клятвой и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какой причине не могли отказаться от войны со своим враг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этому  Моргот   приковал   Маэдроса   к   поверхности   обрыва 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нгородриме, связав запястье его правой руки со стальным кольцом в ска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это время в лагерь в Хитлуме пришли вести  о  том,  что  Фингольф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месте с теми, кого он вел, пересек битый лед, и тогда  же  весь  мир 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ажен появлением Луны. А когда войско Фингольфина добралось до  Митрим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западе, пламенея, взошло солнце. И Фингольфин развернул свои голубы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ебряные знамена и велел трубить  в  трубы.  А  под  ногами  его  войс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устились цветы, и эпоха звезд конч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 восходе великого  светила  слуги  Моргота  бежали  в  Ангбанд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нгольфин, не встретив сопротивления, проник в укрепления  Дор-Даэделот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а враги  его  прятались  под  землей.  Тогда  Эльфы  ударили  в  воро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гбанда, и вызов их труб потряс вершины Тангородрима, и Маэдрос,  услыха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среди своих мучений, громко закричал, но  голос  его  затерялся  сре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звуков в каменных стен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, Фингольфин,  отличавшийся  характером  от  Феанора,  опасая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итрости Моргота, отошел от Дор-Даэделота и  повернул  обратно  в  Митри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ив сведения, что там он сможет найти  сыновей  Феанора.  К  тому  ж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нгольфин хотел иметь защиту от Гор Мрака, пока его народ будет  отдых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абираться сил, потому что он увидел силу Ангбанда и не рассчитывал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епость падет от одного лишь звука тру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этому, придя в Хитлум, он основал свои первые лагерь и поселение 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верных берегов озера Митр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икакой любви не испытывали те, кто следовал за Фингольфином, к  д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анора, потому что велики были страдания, перенесенные ими при  перепра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ез льды. И Фингольфин считал сыновей Феанора соучастниками дел их от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огда возникла опасность столкновения двух войск. Но как ни  вели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и потери в пути, народ Фингольфина и Финрода, сына Финарфина,  все 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вался более  многочисленным,  чем  войско  Феанора.  И  эти  послед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ступили и перенесли свои жилища на южный берег, и озеро разделило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огие из народа Феанора сожалели о сожжении в Лосгаре  и  поража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жеству покинутых ими товарищей, которое  помогло  им  перебраться  чер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ьды севера, и они предложили бы им свою дружбу, если бы стыд  не  удерж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, из-за проклятья, лежавшего на них, Нольдорцы ничего не добили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а Моргот колебался, в страхе перед светом,  который  был  еще  новым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ным для Ор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Моргот собрался с мыслями и смеялся, видя разобщение его вра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своих подземельях он создавал огромные клубы дыма  и  пара,  и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рывались наружу из вершин Железных Гор. Издалека, из Митрима, можно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еть эти дымящиеся вершины, пачкающие чистое небо в первое утро м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востока пришел ветер и понес  тучи  прямо  с  дымом  через  Хитлу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мевая новое солнце. И они извивались над полями и долинами и, черны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довитые, ложились на воды Митри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 Фингон  Доблестный,  сын  Фингольфина,   решил   покончить 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чуждением среди Нольдорцев, прежде чем их враг  успеет  подготовиться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не, потому что земля в странах  севера  дрожала  от  грохота  подзем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зниц Морг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-то в блаженстве Валинора, еще до того, как  Моргота  освобод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цепей и ложь  его  омрачила  сердца,  Фингон  был  в  тесной  дружбе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эдросом, и хотя он не знал еще, что Маэдрос вспомнил о нем при  сожж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аблей, мысль об их  давней  дружбе  жгла  сердце  Фингона.  Поэтому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ажился на подвиг, который заслуженно упоминается на празднестве  княз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льдора: один, без чьей либо помощи, он отправился на поиски Маэдр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спользовавшись той самой тьмой, что  создал  Моргот,  он  незамет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ник  в  укрепления  своих  врагов.   Взобравшись   высоко   на   отрог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нгородрима, Фингон со скорбью взглянул на опустошенную страну, но он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ел ни прохода, ни трещины, через  которую  смог  бы  проникнуть  внутр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епости Моргота. Тогда, как вызов Оркам, все еще  укрывавшимся  в  тем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валах под землей, Фингон взял свою арфу и запел  свою  песнь  Валино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женную Нольдорцами в  древности,  и  голос  его  взлетел  над  мрач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валами, не слыхавшими раньше ничего подобного - только крики  страх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Фингон нашел то, что искал.  Ибо  высоко  над  ним  кто-то  сла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хватил его песню, и чей-то голос позвал его. То был Маэдрос,  запевш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мотря на свои муки. И Фингон взобрался к подножию  обрыва,  на  кото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сел его родич, но дальше  подняться  не  смог.  И  он  заплакал,  увиде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стокую затею Моргота. И Маэдрос, испытывая сильные страдания и  не  име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ежды, просил Фингона застрелить его из лука. И Фингон наложил стрелу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тянул лук. И он безнадежно воззвал к  Манве,  сказав:  "О  король,  к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роги все птицы, сделай  так,  чтобы  полет  этой  оперенной  стрелы 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стрым, и вспомни о сострадании к Нольдору в час его нужды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вет на его просьбу последовал мгновенно, так  как  Манве,  котор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роги все птицы и кому на Таникветиль они приносят вести  из  Средиземь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раньше послал туда племя  орлов,  приказав  им  поселиться  на  утес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вера и наблюдать за Морготом  -  потому  что  Манве  все  еще  испыты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лость к изгнанным Эльфам. И орлы сообщили опечаленному Манве  о  мног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происходило в те д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еперь, едва Фингон натянул свой  лук,  с  огромной  высоты  слет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ондор,  король  орлов,  самый  могучий  из  всех  птиц,  существовав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-либо. Его распахнутые крылья простирались на тридцать фатом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становив руку Фингона, он схватил его и поднял до уровня скалы,  г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сел Маэдрос, но Фингон не смог освободить его запястья от  адских  оков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 рассечь их, ни вырвать из камня. И потому  в  своем  страдании  Маэдро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а просил Фингона убить его, но Фингон отсек ему руку выше запястья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ондор унес их обоих в Митр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ошло время, и рана Маэдроса зажила, потому что в  нем  пылал  ого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, и сила его была наследием древних дней, как и  всех,  кто  вырос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иноре. Тело его снова стало сильным,  но  тень  перенесенных  страда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лась у него на сердце. И позже меч в левой  руке  Маэдроса  был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бельным, чем прежде в пра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им подвигом Фингон завоевал великую  известность,  и  весь  Нольд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хвалял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нависть между домами Фингольфина и Феанора пошла на  убыль. 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Маэдрос просил прощения за предательство  в  Арамане  и  отказался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х  притязаний  на  королевскую  власть  над  всем  Нольдором,   сказа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нгольфин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Если обида больше не лежит между  нами,  вождь,  тогда  королевс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оинство по праву должно принадлежать тебе, самому  старшему  здесь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ма Финве и самому мудр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не все его братья в сердце своем согласились с эт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этому,  как  и  предсказывал  Мандос,  члены  дома  Феанора   ст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ываться лишенными наследства, так как верховная власть перешла от них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ршей ветви к дому Фингольфина - власть и в Эленде, и  в  Белерианде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 из-за  утраты   ими   Сильмарилей.   Но   теперь   Нольдорцы,   сно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единившись, поставили часовых на границах Дор-Даэделота, и Ангбанд 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ажден  с  запада,  юга  и  востока.  Нольдор  разослал  во  все  сторо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тников, чтобы  изучить  земли  Белерианда  и  договориться  о  союзе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ами, живущими т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роль  Тингол  без  большого  восторга  принял  появление  с  запа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льких могущественных князей, стремившихся образовать новые королевст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н не открыл доступ  в  свое  королевство,  не  устранил  его  волшеб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раждение, потому что, умудренный мудростью  Мелиан,  он  не  верил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ада Моргота продлится  долго.  Только  лишь  князьям  Нольдора  из  до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нарфина было дозволено проникнуть  в  пределы  Охраняемого  Королевст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они имели  родство  с  самим  королем  Тинголом,  поскольку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ерью была Эрвен из Альквалонде, дочь Оль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вым из изгнанников попал в  Менегрот  сын  Финарфина  Ангрод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анец своего брата Финрода. Он долго говорил с королем, рассказав ему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яниях Нольдора на севере, об его  численности  и  организации  его  си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ко, хотя он и был правдивым и  мудрым  и  считал,  что  все  беды  у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уплены, он не сказал ни слова ни об  убийстве  родичей,  ни  о  причи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гнания Нольдора, ни о клятве Феан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роль Тингол выслушал эти слова Ангрода и, прежде чем тот продолжи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рвал ег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Скажи вот что от моего имени пославшим тебя:  Нольдору  разреш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елиться в Хитлуме и в горных местностях Дор-Финион, и  в  диких  пуст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млях к востоку от Дориата. Но там  повсюду  находятся  многие  из  мо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а, и я не допущу, чтобы кто-нибудь  ограничивал  их  свободу,  и 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ее - чтобы их изгнали  из  собственных  хижин.  Поэтому,  пусть  князь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ада остерегутся вести себя как хозяева, ибо повелитель Белерианда -  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се, кто хочет тут поселиться, будут прислушиваться к моим словам. Ник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должен приходить в Дориат, кроме тех, кого я призову  как  гостей,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, кому я понадоблюсь в крайней нуж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жди Нольдора держали совет в Митриме,  и  туда  из  Дориата  яви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грод, принеся послание короля Тинг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олодным показалось Нольдору королевское  приветствие,  и  его  сло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ердили сыновей Феанора, но Маэдрос засмеялся, сказа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Он - король,  который  может  отстоять  свою  собственность,  инач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стым был бы его титул. Тингол дарит нам земли, на которые власть его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ространяется.  Сегодня  фактически  один  лишь  Дориат  был   бы 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адением, если бы не приход Нольдора. Поэтому пусть он правит в Дориат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дуется, что соседями у него потомки Финве, а не Орки Моргота, которых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ли здесь. Мы устроимся где-нибудь в другом  месте,  где  нам  покаж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чш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Карантир, не любивший сыновей Финарфина, самый грубый из братьев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ый вспыльчивый, громко воскликну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Еще чего! Пусть  сыновья  Финарфина  не  бегают  то  и  дело  с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казами к этому темному Эльфу в его пещеры! Кто дал им  право  говор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нашего имени? Да, они действительно находятся в Белерианде, но пусть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бывают так быстро, что их отец - вождь Нольдора, хотя мать их из друг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Ангрод пришел  в  ярость  и  покинул  совет.  Маэдрос  упрекну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рантира, а большая часть Нольдора из обеих лагерей,  слушая  его  сло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ревожилась,  опасаясь  жестокого  характера  сыновей  Феанора,   все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товых разразиться опрометчивыми  словами  и  насилием.  Однако,  Маэдро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ержал своих братьев, и они оставили совет, а вскоре  покинули  Митрим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правились на восток, за Арос, в обширные земли возле холма Химрин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последствии эта область была названа границей Маэдроса, потому что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вера холм и река представляли собой лишь малую защиту  от  нападения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гба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м Маэдрос и его братья установили наблюдение, собирая  вокруг  с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ь народ, который  приходил  к  ним.  И  они  мало  общались  со  сво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ичами, разве что при необходим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оворят,  что  Маэдрос  сам  придумал  этот  план,  чтобы   уменьш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сть междоусобицы, и еще потому, что он очень хотел, чтобы  глав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асность нападения угрожала ему. Сам же  он  остался  в  дружбе  с  дом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нгольфина и Финарфина и приходил к ним иногда для общего совета. Но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и он был связан клятвой, хотя сейчас он до времени бездейство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род Карантира поселился  дальше  к  востоку,  за  верхним  тече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лиона, возле озера Хелевори под горой Рерир и южнее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и поднимались на вершины Эред Люина  и  с  удивлением  смотрели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ток, потому что дикими и бескрайними казались им Страны Средизем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ак случилось, что  народ  Карантира  наткнулся  на  гномов, 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адения Моргота и прихода Нольдора переставших  посещать  Белерианд.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я оба народа любили ремесла и стремились пополнять свои знания, больш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плоты между ними не было, потому  что  гномы  отличались  скрытностью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гко обижались, а Карантир был высокомерен и едва скрывал свое  презр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неприглядным с виду Наугрим, и народ его следовал ему в э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м не менее, поскольку оба народа боялись и ненавидели Моргота,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лючили союз, имея в этом взаимную выг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угрим в  то  время  знали  много  секретов  ремесла,  а  кузнецы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менщики Ногрода стали знамениты в  своем  племени.  Когда  гномы  нач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а бывать в Белерианде, вся  торговля  добычей  их  рудников  проход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ачала через руки Карантира, и так пришли к нему большие богат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прошло  двадцать  лет  Солнца,  Фингольфин,  король  Нольдо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изовал великий  праздник,  и  случилось  это  весной,  вблизи  омут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врина, где брала начало быстрая река Нарог.  Та  страна  была  зеленая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красная и лежала у подножия Гор Мрака, защищавших ее с сев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последующие дни печали долго помнилась радость этого  праздника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был назван Мерет Адертал, Празднество Воссоеди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уда явились многие из вождей и народа Фингольфина и  Финрода,  а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новей Феанора - Маэдрос и Маглор с воинами восточных границ. Пришли ту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многочисленные Серые Эльфы, скитальцы лесов Белерианда, и народ  гаван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месте  с  Сирданом,  их  повелителем.  Пришли  даже  Зеленые   Эльфы 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сирианда, Страны Семи Рек,  находившейся  далеко  отсюда,  под  обрыв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них гор. Но из Дориата явились лишь  два  посланца,  Маблунг  и  Даэро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еся приветствие от коро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мало совещаний  было  проведено  во  время  Мерет  Адертала,  м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есено клятв в союзничестве и дружбе, и говорят, что на этом  праздник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же Нольдорцы большей частью пользовались  языком  Серых  Эльфов,  выучи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стро наречие Белерианда, в то  время  как  Синдар  медленнее  овладев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чью Валинора. Сердца Нольдора окрепли и наполнились надеждой,  и  мног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них казалось, что слова  Феанора,  призывавшего  их  искать  свободы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красных королевств в Средиземье, оправдались.  И  действительно,  за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овали долгие годы мира, когда мечи  Эльфов  ограждали  Белерианд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рушений Моргота, и его власть не выходила за пределы ворот Ангба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те дни радость царила под новыми Солнцем и Луной, и вся страна бы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а ею, но с севера все еще нависал мрак. И когда  прошло  еще  тридц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т, Тургон, сын Фингольфина, покинул Невраст, где он жил,  и  отыскал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рове Тол Сирион своего друга Финр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они отправились на юг, вдоль реки, чтобы забыть на время о север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 пути их застала  ночь  возле  Сумеречных  озер,  рядом  с  вод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риона, и друзья уснули на его берегах под летними  звездами.  Но  Ульм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нявшись вверх по реке, погрузил их в глубокий сон и послал  им  тяжел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ья,  и  тревога,  рожденная  этими   снами,   осталась   и  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уждения. Но ни один из друзей ничего не сказал друг другу, потому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мять о сне не была отчетливой, и каждый считал, что Ульмо  послал  в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ему одному. Но с тех пор их охватило  беспокойство  и  страх  пере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, что должно было случиться. Они стали часто бродить в  одиночестве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хоженным землям, разыскивая повсюду скрытые  укрепленные  места, 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каждый считал, что ему  приказано  подготовиться  к  недоброму  дню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му отступлению, если Моргот вырвется из Ангбанда и разгромит арм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в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-то раз Финрод и Галадриэль,  его  сестра,  гостили  в  Дориате 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нгола, их родича. И Финрод исполнился изумления, увидев силу  и  велич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егрота, его богатства и вооружение, и многочисленные  залы,  высече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камня. И он решил, что ему  тоже  следует  построить  обширные  залы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оянно охраняемым входом в каком-нибудь глубоком  и  тайном  месте  п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лм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этому он открылся Тинголу, сообщив о своих  сновидениях,  а  Тинго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казал ему о глубоком  ущелье  реки  Нарог  и  о  пещерах  под  верхн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ротом, в его крутых западных склонах. Когда же Финрод  покинул  Тингол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т дал ему проводника, показавшего это место, о котором мало кто зн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Финрод пришел в пещеры Нарога и начал строить там глубокие залы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товить вооружение по примеру Менегрота.  И  эта  крепость  была  назва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готронд. В той работе Финроду помогали гномы из Синих  гор,  получивш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рошее  вознаграждение,  потому  что  Финрод  принес  из  Тириона  боль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кровищ, чем любой другой из князей Ноль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 это же время для него  был  создан  Наугламир,  Ожерелье  Гном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ая известная из их работ в древние д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 был  золотой  обруч  с   вправленными   в   него   бесчислен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агоценными камнями из Валинора, но в нем имелся некий  секрет,  так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ить его было не тяжелее, чем льняную  прядь,  и  какую  бы  шею  он 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хватывал, это выглядело всегда изящно и краси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м, в Нарготронде, Финрод устроил дом для себя и  многих  из  сво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а, и гномы назвали Финрода на  своем  языке  Фелагундом,  Высекател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щер. И это имя он носил вплоть до своего конца.  Но  Финрод-Фелагунд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первым, поселившимся в пещерах рядом с рекой Нар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аладриэль, его сестра, не ушла с ним  в  Нарготронд,  потому  что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риате жил Келеборн, родич Тингола, и они полюбили друг друга. Галадриэ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лась в Скрытом Королевстве и, поселившись у Мелиан, почерпнула  у  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дрость и знания о Средизем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Тургон не мог забыть город на холме, прекрасный Тирион с его башн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деревом. И он не нашел того, что искал и, вернувшись  в  Невраст,  мир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л в Виньямаре на берегу моря. А на следующий год к нему явился сам Ульм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риказал ему снова отправиться в  путь,  одному,  в  долину  Сириона.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ргон пошел, под водительством Ульмо обнаружил в окружающих горах скрыт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ину Тумладена, посреди которой возвышался каменистый хол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ургон никому не сказал об этом, но вернулся снова в Невраст и  нач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м втайне обдумывать план основания города по образцу Туны, о  которой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гнании тосковало его серд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это время Моргот, поверив своим шпионам, доносившим, что повелит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льдора разбрелись в разные стороны  и  мало  помышляют  о  войне,  реш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ытать  силу  и  бдительность  врагов.  Снова,  почти  не   остерегая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инулись его войска. На севере  же  внезапно  началось  землетрясение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мля выбросила из трещин огонь, а Железные Горы извергли  пламя.  И  Ор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лынули на равнину Ард-Галена. Оттуда  они  устремились  вниз,  на  запад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ез проход Сириона, и прорвались на восток через страну Маглора в прох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ду холмами Маэдроса и дальними отрогами Синих Г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Фингольфин и Маэдрос не дремали, и пока иные  искали  спасения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ыпавшихся по стране  банд  Орков,  заполнивших  Белерианд  и  чинив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ликое зло, эти двое обрушились на главное войско с двух сторон, как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при нападении на Дор-Фини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и разгромили слуг Моргота и, преследуя их через весь Ард-Гален, у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ределах видимости врат Ангбанда полностью, до последнего, уничтож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закончилась третья великая битва из числа войн в Белерианде, и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вали Дагор Аглабер, Славная Би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была победа, но и предостережение,  и  князья  обратили  на  н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. Впоследствии они  укрепили  свои  союзы,  усилили  наблюдени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ого следили за тем, организовав осаду  Ангбанда,  продолжавшуюся  поч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тыреста лет Солн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лгое  время  после  Дагор  Аглабера  никто  из  слуг   Моргота 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аживался выйти  из  ворот  Ангбанда  из-за  страха  перед  повелителя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льдора. И Фингольфин гордился  тем,  что  если  среди  них  не  появ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а, Морготу никогда не нарушить союз  Эльдара  и  не  напасть  на  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жида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се же Нольдорцам не удалось захватить Ангбанд,  и  они  не  смог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нуть Сильмарили. И во время осады война никогда не прекращалась,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Моргот придумывал все новое зло и то и дело тревожил своих  врагов.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у же, крепость Моргота не могла быть полностью окруженной,  потому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езные Горы, в изгибе которых находились вершины Тангородрима,  защищ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с другой стороны и были непреодолимы для Нольдора  из-за  покрывав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снега и льда. Таким образом, с тыла, с севера Моргот не имел врагов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м путем его воины иногда выбирались наружу и окольными путями приход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Белериа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ольше всего, желая посеять  страх  и  разобщенность  среди  Эльда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гот  приказал  брать  живыми  всех,  кого  они  смогут,  и   связан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авлять в Ангбанд. И  некоторых  из  пленников  он  так  запугал  сво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асным взглядом, что их уже не было нужды держать  в  цепях  -  в  страх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д ним они подчинялись его воле, где бы ни наход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Моргот узнал многое обо всем,  что  произошло  со  времени  бун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анора, и он радовался, видя  в  этом  семя  многих  раздоров  среди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а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со  времени  Дагор  Аглабера  прошло  почти  сто  лет,  Морг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ытался застичь Фингольфина врасплох (потому  что  знал  о  бдитель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эдроса) и послал на заснеженный север армию, повернувшую потом на запад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затем на ю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го войска спустились  к  побережью  у  залива  Дренгист,  к  долин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й Фингольфин следовал из Хелкарак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им образом они проникли в королевство Хитлума с  запада,  но 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временно замечены, и Фингон обрушился на них  среди  холмов.  В  сам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ле залива эльфы загнали  большую  часть  Орков  в  море.  Однако,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ажение не числилось среди великих битв, потому что  Орков  было  не 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о, а из народа Хитлума там сражалась только часть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потом снова в течении долгих лет был мир, и Ангбанд не  решался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рытое нападение, так как Моргот понял, что одни  лишь  Орки  не  смог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остоять Нольдору. И он искал у своего сердца нового со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нова прошло  сто  лет,  и  Глаурунг,  первый  из  Урулоки,  огн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аконов, вышел ночью из ворот Ангба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 был еще молод и достигал едва половины своего  роста  (потому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 дракона длится долго и медленно), но Эльфы в ужасе бежали перед  н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Эред Витрин и Дор-Фини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дракон осквернил поля Ард-Гал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Фингон, князь Хитлума, выступил против него с конными лучник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кружил его кольцом быстрых всад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урунг не мог противостоять их  стрелам,  поскольку  его  броня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игла полной прочности. И он бежал в Ангбанд и не показывался еще м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ингон заслужил великие почести и Нольдор радовался, потому что  ма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то в полной мере оценил назначение и опасность этого нового су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ргот же остался недоволен тем, что Глаурунг слишком рано  обнаруж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, и после его нападения последовал долгий мир, почти на двес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е это время на  границах  происходили  стычки,  но  весь  Белериан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ветал и становился все богаче.  Под  охраной  своих  армий  на  севе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льдорцы строили здания, башни и создавали  в  те  дни  много  прекрас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щей, и поэм, и повествований, и книг зн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 многих частях страны Нольдор и Синдар стали  объединяться  в  од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 и говорить на одном язы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льдорцы обладали большей силой разума, и они  были  более  могуч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инами и мудрецами. Они  строили  из  камня  и  любили  склоны  холмов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рытые равнины, а Синдар имели  более  красивые  голоса  и  превосход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льдорцев в искусстве музыки, если не считать Маглора,  сына  Феанора.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любили леса и речные берега. А  некоторые  из  Серых  Эльфов  все 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одили здесь и там, без постоянного места  жительства  и  пели  во 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х скита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14. О БЕЛЕРИАНДЕ И ЕГО КОРОЛЕВСТВ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т описание стран на севере западных  областей  Средиземья,  куда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евние дни пришли Нольдорцы. Кроме того, здесь рассказано, как  управля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жди Эльдара  своими  землями  и  о  союзе  против  Моргота  после  Даг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глабера, третьей битвы из войн в Белериан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древние эпохи Моргот создал на севере мира  Эред  Энгрин,  Желез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ы, как ограду своей цитадели Утумис, и они  огромной  дугой  встали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нице вечно холодных областей от востока  к  западу.  Позади  стен  Эре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нгрина на западе, где они изгибались к северу,  Мелькор  построил  втор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епость, как  защиту  против  нападения,  которое  могло  последовать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инора. Вернувшись в Средиземье, как уже было сказано, он  избрал  сво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лищем бесконечные подземелья Ангбанда, Железный ад, потому что Валар 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войны могучих, торопясь разгромить Моргота в его  огромной  креп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умис, не до конца разрушили Ангбанд и  не  осмотрели  все  его  глубо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ргот создал  под  Эред  Энгрином  длинный  туннель,  выходивший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рхность к югу от гор, и поставил  там  крепкие  ворота.  А  над  эт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ротами и позади их, вплоть до самых гор, он соорудил громоносные верши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нгородрима, созданные из золы и  шлака  подземных  печей  Моргота  и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ромных отвалов, образовавшихся при рытье тунн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а гора была черной и безжизненной и очень высокой, и дым исходил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вершины, темный и зловонный, пятная северное небо.  От  ворот  Ангбан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язь и запустение распространялись  на  много  миль  к  югу  по  обшир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внине Ард-Галена. Но после прихода Солнца там выросла  густая  трава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а Ангбанд  был  осажден  и  его  ворота  закрыты,  даже  в  провалах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рушенных скалах перед входом в этот ад, появились зеленые раст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 западу от Тангородрима лежала Хизиломе, Страна Тумана, так на сво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зыке называли ее Нольдорцы, и причиной тому были облака, которые  посыл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да Моргот, когда Нольдор впервые встал там лагерем. А Синдарцы, живши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 краях, называли эту страну Хитлу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ка длилась осада Ангбанда, это была прекрасная страна, хотя  возду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был холодным, а зимы суровыми. На западе она доходила до  Эред  Ломи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зывающихся Гор, граничивших с морем, и с них можно было видеть Ард-Гал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долину Сири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ингольфин и Фингон, его  сын,  владели  Хитлумом,  и  большая  ча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а Фингольфина жила в Митриме, на берегах огромного озера. Фингону 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отдан Дор-Ломин, лежавший к западу  от  гор  Митрима.  Но  главная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епость находилась на Эйфель Сирионе, на восточной  части  Эред  Витри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уда они наблюдали за Ард-Галеном. Их конница контролировала эту равни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лоть до тени Тангородрима, потому что, немногочисленные вначале, их к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стро умножались, а трава Ард-Галена была густой и зеленой. Многие вожа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 коней попали сюда из Валинора. Их отдал Фингольфину в  возмещение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ытков Маэдрос, потому что эти кони были доставлены в Лосгар на кораб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 западу от Дор-Ломина, за  Отзывающимися  Горами,  уходившими  юж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лива Дренгист  вглубь  страны,  лежал  Невраст,  что  на  языке  Синда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значает  "Этот  берег".  Такое  название  было  первоначально  дано  вс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брежным землям к югу от залива, но впоследствии его стала  носить  од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страна, чьи берега находились между Дренгистом и горой Тар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м в течении многих  лет  было  королевство  Тургона  Мудрого,  сы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нгольфина, ограниченное морем, Эред  Ломином  и  холмами,  продолжавш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оты Эред Витрина к западу, от Иврина до горы Тарас, стоявшей  на  мыс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оторые считали, что Невраст принадлежит  скорее  к  Белерианду,  чем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итлуму, потому что его ровная поверхность, овеваемая влажными  ветрами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я, была укрыта от холодных северных ветров, проносящихся над  Хитлум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была низменность, окруженная горами и огромными  прибрежными  скала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вышавшимися над равниной, и ни  одна  река  не  протекала  по  ней.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реди  Невраста  находилось  большое  озеро,  не  имеющее   определ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егов, окруженное обширными болотами. Оно называлось  Линазвен  -  из-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жества птиц, поселившихся там, - тех,  что  любят  высокий  тростник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лковод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ед приходом Нольдора в Неврасте вблизи побережья и особенно  воз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ы Тарас на юго-западе жило много Серых Эльфов, потому что в древние д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 места посещали Ульмо и Оссе. Весь  этот  народ  признал  Тургона  сво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лителем, и вскоре в тех краях Нольдор и Синдар перемешались, и  Тург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го правил там во дворцах,  которые  он  назвал  Виньямаром,  под  гор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рас, рядом с мор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 югу от Ард-Галена на шестьдесят лиг с запада на восток простирала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ширная  горная  страна,  называющаяся  Дор-Финион,  покрытая   огром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новыми лесами, особенно в северной и западной части. Ее  склоны  плав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нимались от равнины, к открытому и очень высокому плато, где у поднож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лых  скалистых  хребтов,  чьи  пики  были  выше   глав   Эред   Витри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олагалось множество небольших озер. Но на юг, где  открывался  вид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риат, местность резко обрывалась ужасной пропа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северных склонов Дор-Финиона Ангрод и  Аэгнор,  сыновья  Финарфи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ссалы  своего  брата  Финрода,  повелителя  Нарготронда,  наблюдали  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вниной Ард-Галена. Народ их был малочислен - из-за  бесплодия  страны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потому, что огромный горный массив сзади считался  бастионом,  котор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готу трудно было бы преодоле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жду Дор-Финионом и Горами Мрака находилась узкая долина, чьи крут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лоны поросли соснами, а сама долина была  покрыта  зеленью,  потому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ез нее бежала в Белерианд река Сири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инрод владел проходом Сириона  и  построил  на  острове  Тол  Сири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реди реки могучую сторожевую башню, Минас Тирит. А  когда  впоследств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сооружен Нарготронд, Финрод передал эту башню  во  владение  Ородрет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му бра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елерианд, обширная и прекрасная страна, раскинулся по обе стороны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лавленной в песнях могучей  реки  Сирион,  бравшей  начало  на  Эйфе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рионе и доходившей до края Ард-Галена, прежде чем  нырнуть  в  ущель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ть полноводной за счет горных пото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туда Сирион убегал на юг, собирая на протяжении  ста  тридцати  ли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ды многих притоков, пока могучей рекой не достигал своего разветвле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ья, песчаной дельты в заливе Балар. И следуя течению Сириона  с  севе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юг, на правой стороне, в западном Белерианде,  находился  лес  Бретил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ду  Сирионом  и  Тенглином,  а  далее  между  Тенглином  и  Нарогом 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левство Нарготро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стоком же реки Нарог были водопады Иврина в южной части  Дор-Ломи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дальше она текла около восьмидесяти лиг, прежде чем  соединиться  в  На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трене, Стране Ив, с Сирионом. К югу от Нан Тетрена  располагались  луг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ые цветов, и там мало кто жил. А позади них лежали болота с островк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устого тростника, окружающие устье Сириона, а песков его дельты  избег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живые существа, кроме морских пт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королевство Нарготронда простиралось также и к западу  от  Нарог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лоть до реки Неннинг, которая впадала в море у Эгларе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Финрод стал верховным правителем всех Эльфов Белерианда от  Сири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моря, исключая только Фалас. Там жили те Синдарцы, кто еще любил  мор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ирдан-корабел был их владыкой. Но между Сирданом и Финродом сохрани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юз и дружба, и с помощью Нольдора гавани  Бритомбара  и  Эглареста 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строены зано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 их высокими стенами появились высокие и красивые города и гавани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алами и набережными  из  камня.  На  мысу  западнее  Эглареста  Финр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авил башню Барад Шимрас, чтобы наблюдать за западным морем. Хотя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залось, нужды в этом не было,  потому  что  Моргот  никогда  не  пыт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оить корабли или вести войну на море. Все его слуги  избегали  воды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то из них по своей воле не приближался бы к морю, разве что  в  крайн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помощью эльфов гаваней некоторые из  народа  Нарготронда  постро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ые суда и отправились исследовать огромный  остров  Валар,  рассчитыв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готовить там последнее убежище на случай беды, но им  не  суждено 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елиться там когда-нибуд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им образом, королевство Финрода оказалось гораздо  больше  прочи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я сам он был  младшим  из  великих  повелителей  Нольдора,  а  таков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итались Фингольфин, Фингон, Маэдрос и  Финрод  Фелагунд.  Но  Фингольф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 верховным правителем всех Нольдорцев, а Фингон наследовал эту  вла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его, хотя их собственное королевство  находилось  в  северной  ча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итлума. И хотя их народ и не был более, чем другие, стойким и доблестны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ко, Орки больше всего боялись его, а Моргот больше всего ненави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ева от Сириона находился восточный Белерианд, в самом широком мес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вший сто лиг - от Сириона до Гелиона и до границ Оссириа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первой между Сирионом и Миндебом, лежала пустынная  земля  Димба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ененная пиками Криссаэгрима, жилища ор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жду  Миндебом  и   верховными   водами   Эсгалдуина   располагала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брошенная местность, называвшаяся Нан  Дургонтеб,  и  в  этой  мест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подствовал страх, потому что с одной ее стороны власть Мелиан огражд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верную часть Дориата, а на другой стороне от  высот  Дор-Финиона  пад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з отвесные обрывы Эред Горгорота, Горы Ужа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уда,  как  было  сказано,  бежала  Унголиант,  спасаясь   от   бич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льрогов, и поселилась там  на  время,  наполнив  глубокое  ущелье  сво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ртельным мраком. А  когда  она  ушла  оттуда,  там  еще  оставались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ратительные потомки, скрываясь и сплетая  свои  злые  сети,  и  скуд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ды, сбегавшие с Эред Горгорота, были осквернены  и  стали  опасными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тья, потому что сердца тех, кто утолял  ими  жажду,  наполнялись  мра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умия и отчаяния. Все живые существа избегали той местности, а Нольдорц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секали Нан Дургонтеб лишь при крайней необходимости, по  тропам  вдо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ниц Дориата и далее вдоль хорошо  известных  холмов.  Эта  дорога  бы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ложена давным-давно,  во  времена,  когда  Моргот  еще  не  вернул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иземье.  И  если  кто  путешествовал  по  ней,  он  шел  на  восток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сгалдуину, где до сих пор, со времени начала осады, стоял  каменный  мос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нт На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туда  дорога  проходила  через  Дор-Динен,  Страну  Безмолвия,   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секая Ароссиах (что означает Переправа  Ароса),  попадала  к  север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ницам Белерианда, где жили сыновья Феан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 югу  лежали  охраняемые  леса  Дориата,  жилище  Тингола,  Скры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ля, в чье королевство никто  не  мог  попасть  против  его  воли.  Ле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лдорет, северную и меньшую часть Дориата, с востока и  юга  ограничив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ная река Эсгалдуин, изгибавшаяся  к  западу  посреди  страны.  А  меж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осом и Эсгалдуином располагались самые обширные и густые  леса  Регио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южном берегу  Эсгалдуина,  там,  где  река  поворачивала  на  запад,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риону, находились пещеры Менегрота. И весь Дориат  лежал  к  востоку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риона, кроме узкой лесной области между впадением Тенглина  в  Сирион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меречными озерами. Народ Дориата называл  этот  лес  Нивримом,  Запад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ниц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м росли огромные дубы, и он  так  же  был  огражден  поясом  Мелиа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месте с некоторой частью Сириона, что Мелиан сделала из уважения к Ульм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се это целиком находилось под властью Тинг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юго-западе Дориата, где Арос впадал в Сирион, по  обе  стороны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ки, замедлявшей здесь течение и разделявшейся на многочисленные  исток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ились большие озера и бол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а местность называлась Аэлинь-Уиналь, Сумеречные Озера (потому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окутывали туманы), и чары Дориата распространялись на 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я северная часть Белерианда опускалась к  югу,  к  этому  месту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вращалась в равнину, и течение Сириона теряло здесь скор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к югу от Аэлинь-Уиналь равнина внезапно и круто обрывалась, и  в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жняя пойма  Сириона  была  отделена  от  верхней  этим  перепадом. 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то-нибудь смотрел на него с юга, перепад казался  ему  бесконечной  цеп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лмов, сбегавших с Эглареста  за  Нарогом  на  западе  к  Амон  Эребу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токе, вплоть до Гелиона. Нарог прорезал  эти  холмы  глубоким  ущель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вывая пороги, но не водопады. И на его  восточном  берегу  мест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нималась к обширной заселенной горной стране Таур-ан-Фарот. На запад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егу этого ущелья,  где  с  верхнего  Фарота  узкий  и  пенящийся  пото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нгвила  стремительно  падал  к  Нарогу,  Финрод  основал  Нарготронд.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рно в двадцати пяти лигах к востоку от ущелья Нарготронда, ниже озе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рион обрушивался с севера могучим водопадом, а затем  неожиданно  уход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 землю, в огромный туннель, вырытый тяжестью его падающей  воды.  Т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лигами к югу он  снова  выходил  на  поверхность,  с  великим  шумом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ызгами выбиваясь из-под каменной арки у подножья  холмов,  называвшими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атами Сири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т прерывающийся водопад на участке в Нарготронде получил  назв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драм, Длинная Стена, а участок в восточном Белерианде назывался Рамдал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ец Ст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льше, к востоку, русла становились более пологими. Долина  Гелио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имер, плавно понижалась к югу, и Гелион на всем  своем  протяжении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л ни водопадов, ни порогов, но все же его течение было быстрее,  чем 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ри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жду Рамдалем и Гелионом стоял одинокий холм большой протяженност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отлогими склонами, но  казавшийся  более  мощным,  чем  он  был,  им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, что стоял в одиночестве, и этот холм назывался Амон Эреб.  На  н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ер Денетор, повелитель Нандора - тот, кто жил в Оссирианде и  отправи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помощь Тинголу против Моргота в дни, когда Орки впервые большими сил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шли в Белерианд и разрушили его звездный мир.  На  этом  же  холме  ж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эдрос после великого разгро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к югу от Андрама,  между  Сирионом  и  Гелионом,  находилась  дик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а, заросшая непроходимым лесом, где никто не  бывал,  кроме  немног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ных Эльфов. И она называлась Таур-им-Луинат, Лес между Ре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елион был великой рекой, и его питали два источника, так что внача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имел два русла: Малый Гелион, сбегавший с  холмов  Химринг,  и  Больш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лион, исток которого был на горе Рерир. После слияния  его  двух  ветв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лион уходил на юг, и лишь через сорок лиг в него впадал первый приток.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менту впадения в море его длина вдвое превышала  протяженность  Сирио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я Сирион был шире и полноводнее, потому что в  Хитлуме  и  Дор-Финион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де Сирион черпал свои воды, выпадало больше дождей, чем на восто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Эред Люина к Гелиону текло шесть притоков: Аскар (позже его назв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флориэль), Талос, Деголин, Бригор, Дуилвен и Адурант - быстрые и  бур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ки, круто падающие с гор. А между Аскаром на севере и Адурантом на юг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между Гелионом и Эред Люином лежала далекая  зеленая  страна  Оссирианд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а Семи Р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мерно на середине своего пути  поток  Адуранта  делился  надво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единялся вновь, образуя остров, носивший  название  Тол  Гален,  Зеле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ров. На нем поселились Берен и Лютиен после своего возвра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Оссирианде, под защитой своих рек, жили зеленые эльфы,  потому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Сириона больше всех других вод западного мира Ульмо любил Гели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льфы Оссирианда так хорошо знали лес,  что  посторонний  мог  прой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ез их страну из конца в конец и не увидеть ни одного из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есной и летом они одевались во все зеленое, и звуки их  пения 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услышать даже за  Гелионом.  Поэтому  Нольдорцы  назвали  эту  стра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ндон, Страна Музыки, а горы позади нее - Эред Линдон, потому что вперв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идели их из Оссириа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 востоку от Дор-Финиона границы Белерианда были наиболее открыты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адения, и только холмы незначительной высоты преграждали путь в  доли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лиона с сев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той местности, на  границе  Маэдроса  и  землях  позади  нее,  ж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новья  Феанора  с  многочисленным   народом,   и   их   всадники   ча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трулировали на бесплодной северной равнине Лафлан, обширной и пустой,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току от Ард-Галена, чтобы воспрепятствовать возможной вылазке Моргота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точный Белериа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ная цитадель Маэдроса находилась на холме Химринг,  что  означ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чно Холодный. Он имел широкие безлесные отроги и плоскую вершину, и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ружали многочисленные меньшие долины и хол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жду Химрингом и Дор-Финионом был проход, очень круто обрывавшийся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аду. Он назывался проходом Аглона и являлся входом в Дориат. И всегда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вера через него дул жестокий вет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легорм и Куруфин укрепили Аглон и защищали его крупными  силами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же все земли Химлада и его притока, Келона, сбегавшего с Химрин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емля между руслами Гелиона находилась под защитой Маглора,  и  зд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одно место, где холмы сходили на нет, и именно там Орки  проникал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точный Белерианд перед третьей  битвой.  Поэтому  Нольдорцы  держали 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места сильную конницу, а  народ  Карантира  построил  укрепления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ах к востоку от прохода Магл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м возвышалась  гора  Рерир  и  вблизи  нее  много  меньших  верши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даваясь к западу от основного массива Эред Линдона. А в местности  меж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риром и Эред Линдоном находилось озеро, и тень гор  падала  на  него  с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х сторон, кроме южной. Это было озеро Хелевори, глубокое  и  темное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ядом с ним Карантир построил свое жили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ю же обширную страну между Гелионом и  горами  и  между  Рериром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кой Аскар Нольдорцы называли Таргелион, что означает Страна за  Гелио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Дор-Карантир,  Земля  Карантира,  и  именно  здесь  Нольдорцы  вперв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ретили гномов. Но прежде Серые Эльфы называли Таргелион Талат  Рунен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точной Доли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 сыновья  Феанора  во  главе  с  Маэдросом   стали   повелителя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точного Белерианда, но в то время народ их занимал большей частью севе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ы, а на юг они ездили только, чтобы поохотиться в зеленых лес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, там жили Амрод и Амрас,  и  пока  длилась  осада,  они  ред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ходили на север. Иногда туда приезжали и другие  повелители  Эльфов,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 числе и издалека, потому что  страна  была  хотя  и  дикая,  но  оч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сивая. Из них чаще всего бывал Финрод Фелагунд, любивший путешествия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добирался даже до Оссирианда и завоевал дружбу зеленых эльф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 никто  из  Нольдорцев,  пока  существовало  их  королевство, 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бирался через Эред Линдон, и в Белерианде было  мало  что  известно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, что происходило в восточных областя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5. О НОЛЬДОРЕ И БЕЛЕРИАН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же было рассказано, как под руководством Ульмо  Тургон  из  Неврас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наружил скрытую долину Тумладен. Она (как стало  известно  впоследствии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жала к востоку от верхнего течения Сириона, в  конце  крутых  и  высо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, и ни одного живого существа не бывало там, кроме орлов Торондора.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 горами существовал  подземный  ход,  вырытый  во  мраке  мира  вода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ивавшимися наружу, чтобы соединиться с потоком Сири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ургон нашел этот путь и так проник на зеленую равнину посреди го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де увидел подобный острову холм из гладкого камня - потому что в  древ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ни эта долина была огромным озе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Тургон понял, что нашел искомое место, и  решил  построить  т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красный город, память о Тирионе на Туне. Однако он вернулся в  Неврас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оставив в долине ни одного следа, хотя  все  время  думал  о  том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нить свой замыс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Дагор Аглабера тревога, посланная Ульмо, вновь овладела сердц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ргона, и он призвал к себе многих самых  стойких  и  самых  искусных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го  народа  и  тайно  увел  их  в  скрытую  долину,  где  они   нач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оительство города, задуманного Тург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они установили вокруг этого места такую охрану, что  никто  не  мо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асть туда извне. И власть Ульмо, бывшая в Сирионе,  покровительствов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сам Тургон большей частью все еще жил в Неврасте,  пока,  наконец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пятидесяти двух лет тайного тяжелого труда город  не  был  полно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онч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ссказывают, что Тургон дал ему название на языке  эльфов  Валинора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долинде, Скала Музыки Вод, потому что там, на холме,  били  фонтаны.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ечии Синдар название изменилось: Гондолин, Скрытая Ск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Тургон приготовился уйти из Невраста и покинуть свои  дворцы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ньямаре, рядом с мор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от однажды Ульмо снова явился к нему и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Теперь ты уйдешь, наконец, в Гондолин, Тургон,  и  я  проявлю  с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щество в долине Сириона и во всех водах в тех краях, так что никто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метит твой уход и никто не найдет тайного хода против твоей воли. Доль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х королевств Эльдалие будет противостоять Гондолин Мелькору.  Но  пу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будет чрезмерной твоя любовь к делу  рук  твоих  и  к  замыслам  сердц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его. И помни, что истинная надежда Нольдора лежит на Западе и придет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Ульмо  предостерег  Тургона,  что  и  он  тоже  обречен  Пригово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ндоса, и тот приговор Ульмо был не в силах измен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Может  так  случиться,  -  сказал  он,  -  что  проклятие  Нольдо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игнет тебя слишком рано, и измена проснется внутри твоих стен. И т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онь будет угрожать им. Но если эта опасность действительно  приблизит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да из Невраста придет некто, чтобы  предостеречь  тебя,  и  от  него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инах и огне родится надежда эльфов  и  людей.  Поэтому  оставь  здес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ине доспехи и меч, чтобы в год прихода он смог бы найти их.  И  так  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знаешь его и не будешь обману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Ульмо сказал Тургону, какого  вида  и  размера  должны  быть  шл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ьчуга и меч, которые ему следовало остав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том Ульмо вернулся в море,  а  Тургон  велел  всему  своему  наро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тупать,  и  там  была   третья   часть   Нольдорцев,   следовавших  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нгольфином, и еще большее войско Синд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и шли, отряд за отрядом, тайно, под покровом тени Эред  Витрина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замеченными вошли в Гондолин, так что никто не знал, куда они исчез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последним собрался Тургон и молча последовал за своими  домочадц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ез холмы: он вошел в ворота в горах, и они закрылись за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тех пор в течении многих лет никто не проникал внутрь, кроме  од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Хурина и Хуора, а войско Тургона никогда не выходило наружу вплоть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да Плача, который наступил более чем через триста пятьдесят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 за  кольцом  гор  народ  Тургона  увеличивался  и  процветал,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рерывно совершенствовал  свое  искусство,  так  что  Гондолин  на  Ам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варете стал поистине прекрасным и достойным  сравнения  даже  с  Тирио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ьфов за мор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сокими и белыми были его стены, гладкими его  ступени.  Стройной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чной была его башня короля. Там играли  сияющие  фонтаны,  а  во  дво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ргона стояли подобия деревьев  древности,  которые  создал  сам  Турго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в все искусство Эльф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ерево, сделанное им из золота, называлось Глиндаль,  а  другое,  чь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веты были из серебра, носило название Бельти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прекраснее всех других чудес Гондолина была Идриль, дочь  Турго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зывавшаяся Келебриндаль, Сереброногая,  чьи  волосы  напоминали  золо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урелина до прихода Мельк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Тургон долго жил в блаженстве, а Невраст оставался заброшенным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плодным вплоть до разрушения Белериа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то время, пока Гондолин строился  втайне,  Финрод  Фелагунд  жил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земельях Нарготронда, а Галадриэль, его  сестра,  жила,  как  уже 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но, в королевстве Тингола  в  Дориате.  Иногда  Мелиан  и  Галадриэ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ли о Валиноре и о древнем блаженстве. Но дальше черного часа  смер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ревьев Галадриэль не шла и всегда умолк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однажды Мелиан сказ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Есть какое-то несчастье, которое лежит на тебе и на твоем роде.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могу увидеть в тебе. Но все остальное от  меня  скрыто.  Потому  что 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ением, ни  мыслью  я  не  могу  проникнуть  в  то,  что  произошло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ходит на Западе: тень лежит на всей земле Амана и уходит далеко чер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е. Почему ты не расскажешь мне вс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Потому что это несчастье уже в прошлом, - ответила Галадриэль, -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предпочитаю радость,  еще  оставшуюся  здесь,  печальным  воспоминания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дь, может быть, будет еще достаточно горя,  хотя  надежда  кажется  по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р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Мелиан посмотрела ей в глаза и сказ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 не  верю,  что  Нольдорцы  пришли  сюда  посланцами  Валар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лось сначала, хотя они и появились в час нашей крайней нужды.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они никогда не говорят с Валар, а их вожди не принесли Тинголу ника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ти ни от Манве, ни от Ульмо, ни даже от Ольве, брата короля, и  от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ого народа, что ушел  за  море.  По  какой  причине,  Галадриэл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ший народ Нольдора покинул Аман, подобно изгнанникам? Может, некое  з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жит на сыновьях Феанора, раз они стали своенравными и недобрыми? Разве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близка к истин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Близка, - сказала Галадриэль, - но только никто нас не  изгонял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ушли по собственной воле, но против воли Валар. И мы явились сюда  чр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ие опасности и вопреки Валар: отомстить Морготу и вернуть себе то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захватил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огда Галадриэль рассказала Мелиан  о  Сильмарилях  и  об  убийст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ля Финве в Форменосе. Однако, пока она еще не сказала ни  слова  ни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ятве, ни об убийстве родичей, ни  о  сожжении  кораблей  в  Лосгаре.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лиан замет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Теперь ты сообщила мне многое, а еще больше я  почувствовала.  Т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мрачила вас на долгой дороге из Тириона, но я вижу  там  зло,  о  кото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ен узнать Тинг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Может быть, - сказала Галадриэль, - но не от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Мелиан больше не говорила  с  Галадриэль  об  этом,  но  рассказ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лю Тинголу все, что услышала о Сильмарил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Это великие вещи, - сказала она, - более великие, чем считают  с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льдорцы, потому что в тех камнях, трудах  погибшего  Феанора,  заключе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не свет Амана и судьба Арда. И я предсказываю, что никакой мощи  Эльда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вернуть их, и мир будет  разрушен  в  предстоящих  битвах  прежде, 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марили удастся отобрать у Моргота. Смотри: они убили Феанора  и  убь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многих других, как я предполагаю. А первым из тех, кому  они  прин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рть, был Финве, твой друг. Моргот убил его, прежде чем покинуть Аман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 Тингол   погрузился   в   молчание,   исполненный   печали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чувствий, но потом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Теперь  я,  наконец,  понял  причину  прихода  Нольдора  с  Запад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му я прежде очень удивлялся. Не для того, чтобы оказать нам  помощ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шли они (это случайное совпадение), потому  что  тех,  кто  остает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иземье, Валар предоставляют самим себе, пока не настанет крайний  час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 мести  и  возвращения  утраченного  пришли  Нольдорцы?   Тем   боль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ренность, что  они  будут  союзниками  против  Моргота  и  не  окажу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ателями в этой борь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Мелиан сказ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Верно, что по этим причинам они пришли сюда, но и по другим  такж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ерегайся сыновей Феанора! Тень гнева Валар лежит на них, и я  чувству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причинили зло и Аману, и собственному роду. До времени  уснувшая  бе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делит князей Ноль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ингол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Что мне до этого? О Феаноре мне известно, что он действительно 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ликим. О его сыновьях я слышал  мало  приятного,  однако,  они  все  ж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оятно, окажутся смертельными врагами нашего враг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Их мечи и их советы будут иметь два  конца!  -  сказала  Мелиан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оследствии они больше не говорили об этом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коре среди Синдара из уст в уста начали  распространяться  слухи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х Нольдорцев до их появления в Белерианде. Не  было  сомнений,  отку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ходили эти слухи, в которых злая правда искажалась и отравлялась  ложь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 синдарцы  были  еще  неосторожны  и  доверчивы,  и,  как  легко 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гадаться, Моргот им первым адресовал измышления своей злобы, потому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еще не знали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Сирдан, услышав эти черные известия, обеспокоился, ибо он был  муд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быстро  понял,  что  правду  или  ложь  несут  вести,  но   сейчас 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ространяет чья-то злоба. Правда, он  полагал,  что  это  злоба  княз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льдора, возникшая как следствие зависти,  существовавшей  между  дом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этому он послал вестников к Тинголу с тем, чтобы они рассказали ему вс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слышал Сир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училось так, что в это время сыновья Финарфина опять  были  гостя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нгола, потому что им хотелось повидаться с сестрой Галадриэ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Тингол, будучи в сильном возбуждении, сказал гневно Финрод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Нехорошо поступил ты, родич, скрыв от меня столь  важные  све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теперь я узнал о всех злых делах Ноль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Финрод спрос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Что плохого я сделал тебе, вождь? И какими  злыми  делами  в  тво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левстве опечалили тебя Нольдорцы? Никакого зла они не замыслили  и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ли ни твоим родичам, ни кому-либо из твоего нар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Ты удивляешь меня, сын Эрвен, - сказал Тингол, - тем, что пришел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крытому столу твоего родича с  руками,  обагренными  от  убийства  род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ей матери, и ничего не говоришь в свою защиту, не ищешь про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Финрод  сильно  смутился,  но  промолчал,  потому  что  не  мо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щитить себя, не обвинив при этом других князей Ноль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этого он не склонен был делать перед Тинголом. Но в сердце  Ангр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а  проснулись  воспоминания  о  словах  Карантира,  и  он  с   гореч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кликну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Вождь, я не знаю, какую ложь ты слышал, не знаю, откуда она пришл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руки наши не обагрены кровью! Нет вины на нас, разве лишь в том, что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рассудно слушали слова безумного Феанора,  и  речи  его,  будто  хмел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арили нам в голову. Никому не чинили мы  зла  во  время  пути,  но  с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ерпели великую несправедливость и простили ее. И за все это нас назв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и доносчики предателями Нольдора:  несправедливо,  как  тебе  извест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мы, храня верность, молчали перед тобой и  тем  заслужили  т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нев. Но теперь мы больше не станем сносить эти обвинения,  и  ты  узнае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ю правд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Ангрод заговорил с горечью против сыновей  Феанора  и  рассказал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вопролитии в Альквалонде, о приговоре Мандоса и о сожжении  кораблей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гаре. И он воскликну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Почему мы, претерпевшие тягость битого льда, должны нести  прозви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ателей и убийц родиче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Но тень Мандоса лежит и на вас, - сказала Мели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ингол долго молчал, прежде чем заговорил снов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Сейчас уходите, - сказал он, - потому  что  сердце  горит  во  мне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же вы сможете вернуться, потому что я не закрою навсегда перед вами мо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ери, родичи, попавшие в злую западню! Я сохраню дружбу с Фингольфином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народом, потому что они жестоко поплатились за причиненное ими зло.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нашей ненависти к той силе, что была причиной всех этих бед, мы отброс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 обиды. Но запомните мои слова: никогда больше не стану я слушать язы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, кто убил моих родичей в Альквалонде! И во всем моем королевстве, по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ится моя власть, не будут открыто говорить на  нем.  Пусть  весь  Синда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лышит мой призыв: никогда они не должны говорить на языке  Нольдора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чать на него! А все те, кто станет пользоваться  им,  будет  счит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ийцами своих родичей и отъявленными предателями своего род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огда сыновья Финарфина с тяжестью покинули Менегрот, понимая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а  Мандоса  оказались  истинными  и  что  ни   один   из   Нольдорце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овавших за Феанором, не мог избежать тени, упавшей на его р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се случилось так, как сказал Тингол, потому что синдарцы  услыш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слова, и впоследствии по всему Белерианду они  отказались  от  нареч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льдора и избегали тех, кто громко говорил на н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гнанники же приняли наречие Синдара для повседневного употребл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только вожди Нольдора в разговорах друг  с  другом  пользовались  выс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чью Запа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роме того, это наречие всегда оставалось языком науки, где бы ни ж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т нар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шел срок, когда Нарготронд был полностью  построен  (Тургон  в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все еще жил во дворце Виньямара), и сыновья Финарфина собрались  т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праздник, и Галадриэль пришла  из  Дориата  и  на  время  поселилас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готрон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роль Финрод Фелагунд не имел тогда жены, и Галадриэль спросила е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ему это так. Но когда Фелагунд заговорил, провидение сошло на  него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Мне так же суждено принести клятву, и я должен остаться  свободны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исполнить ее и уйти во тьму!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, говорят, что на самом деле он любил Амарие, из  рода  Ваньяр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не ушла с ним в изгна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16. О МАЭГЛИ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редель Ар-Фейниэль, Белая Госпожа Нольдора, дочь Фингольфина, жила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врасте с Тургоном, ее братом, и отправилась с ним в Скрытое Королевств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ее утомила охрана столицы  Гондолина,  и  чем  дольше,  тем  больше  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елось вновь скакать верхом по широким равнинам и бродить в  лесах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поступала в Валиноре. И когда с момента окончания постройки  Гондоли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шло двести лет, Аредель  обратилась  к  Тургону  и  просила  разреш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инуть гор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ургон не хотел разрешать этого и долго  отказывал  ей,  но  в  конц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ов уступил, сказа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Иди, если хочешь, хотя мой разум против этого,  и  я  предсказыва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злом обернется твой уход и для тебя, и для меня. Но  ты  пойдешь  ли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для того, чтобы найти Фингона, нашего брата, и те, кого я  пошлю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бой, чтобы найти Фингона, должны будут вернуться в Гондолин  так  скор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только смог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Аредель ответ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твоя сестра, но не слуга тебе, и  за  пределами  твоей  страны 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йду туда, куда сочту нужным. А если ты откажешь мне в сопровождающих, 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йду одн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Тургон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Для тебя мне не жаль ничего из того, чем я владею. Но я хочу,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пределами моих стен не было никого, кто знает дорогу  сюда,  и  если 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веряю тебе, сестра моя, то языкам других я доверяю меньш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ургон избрал  трех  вождей  из  числа  своих  приближенных, 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провождать Аредель, и приказал им проводить ее в Хитлум к Фингону, 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смогут убедить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И будьте осторожны, - сказал он, - ибо, хотя Моргот все еще окруж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севере, в Средиземье есть много опасностей, о которых госпожа ничег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огда Аредель покинула Гондолин, и уход ее тяжестью лег  на  сердц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рг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когда Аредель достигла переправы  Бритиаха  на  реке  Сирион,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ла своим спутника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Теперь повернем на юг, потому что я не поеду в Хитлум.  Сердце  м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ечет меня к сыновьям Феанора: моим старым друзья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ак как отговорить ее было невозможно, они повернули на юг, как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казала, и попросили дозволения пройти через Дори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стражи границ отказали им, потому что Тингол не разрешал никому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льдора, кроме его родичей из дома Финарфина, пересекать пояс  Мелиан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ьше всего тем, кто был другом сыновей Феан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этому стражники сказали Аредел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Вы не сможете, госпожа, найти способ  попасть  в  страну  Колегор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ез королевство Тингола. Вам следует ехать вне пределов пояса Мелиан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г или на север. Самый быстрый путь - использовать  тропы,  что  ведут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итиаха  на  восток,  через  Димбар,  и  вдоль  северной  границы  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левства, пока вы не минуете мост Эсгалдуина и переправы  Ароса.  Т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окажетесь в землях, что лежат за холмом Химринг. Там и  живут,  как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агаем, Колегорм и Куруфин, и, возможно, вы найдете их. Но  дорога  ту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ас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Аредель повернула обратно и избрала нелегкий путь между  дик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щельями Эред Горгорота и северными границами Дориата. Но приблизившись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оброй местности Нан Дургонтеб, всадники заблудились во тьме, и  Ареде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билась от своих спутников и проп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и долго и тщетно искали ее, опасаясь, что она попала в западню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илась  из  отравленных  источников  этой  страны.  Но  падшие  созд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нголиант, поселившиеся в глубоком овраге, проснулись и стали преслед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, и им едва удалось спасти свои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,  наконец,  спутники   Аредель   вернулись   и   рассказали 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ившемся, Гондолин погрузился в глубокую скорбь, и Тургон долго сидел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очестве, молча перенося горе и гн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редель же, после напрасных поисков своих спутников, поехала  дальш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она была бесстрашной и твердой сердцем, как и все дети Фин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а продолжала свой путь и  переправилась  через  Эсгалдуин  и  Арос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залась в землях Химлада между Аросом и Келоном, где  тогда,  перед  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рухнула осада Ангбанда, жили Колегорм с Куруфи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это время их не было дома: они уехали с  Карантиром  на  восток,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ргелион. Однако, народ Колегорма радушно встретил Аредель и предложил 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ться с ними, пока не  вернется  их  повелитель.  Тогда  на  время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покоилась и находила большое удовольствие в свободных скитаниях в леса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время шло, а Колегорм все не возвращался. Беспокойство  снова  овладе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едель, и она стала уезжать все дальше и дальше, разыскивая новые тропы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хоженные  поляны.  И  в  конце  концов,  случилось  так,   что   Ареде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правилась на юг Химлада и переправилась через Келон. И  прежде  чем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помнила об осторожности, Аредель заблудилась в Нан Эльм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минувшие эпохи в этих лесах,  когда  чары  еще  лежали  на  них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ревья были молодыми, в сумерках Средиземья бродила Мели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теперь деревья Нан Эльмота стали выше  и  угрюмее  всех  других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лерианде,  и  солнце  никогда  не  проникало  туда.  И  там   жил   Эо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зывавшийся Темным Эльф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древности он принадлежал к роду Тингола, но он не  знал  отдыха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мятежность Дориата плохо действовала на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же пояс Мелиан окружил лес  Региона,  где  жил  Эол,  он  беж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туда в Нан Эльмот. Там он поселился в глубокой тьме,  потому  что  люб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чь и сумерки под звездами. Эол избегал Нольдорцев, считая их виновник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вращения Моргота, нарушившего  спокойствие  Белерианда.  Гномов  же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ил больше, чем кто-либо из народа Эльфов древних времен. От него  гно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знали многое о том, что происходило в землях Эльд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гномы спускались с Синих Гор двумя дорогами:  через  восточ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лерианд и северным путем, в направлении переправ Ароса,  проходя  вблиз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н Эльмота. И там Эол встретился с Наугрим и вступил с ними в сношения.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мере того, как росла их дружба, он иногда приходил к  ним  и  гостил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земных жилищах Ногрода или Белего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м Эол узнал многое о работе с металлом и стал весьма искусен в н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изобрел металл прочный, как сталь гномов, но такой ковкий, что Эол  мо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ть его тонким и гибким и все  же  непроницаемым  для  любых  лезвий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л. Этот металл, который Эол  назвал  Галвори,  был  черным  и  блест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обно агату. И Эол одевался в кольчугу из него, куда бы ни ш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хотя Эол стал сутулым от работы в кузнице, он был  не  гномом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ьфом из высшего рода Телери, благородным,  хотя  и  угрюмым  с  виду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гляд его мог глубоко проникать в темные и мрачные ме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случилось так, что  он  узнал  Аредель  Ар-Фейниэль,  заблудившую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и высоких деревьев вблизи  границ  Нан  Эльмота  -  белый  проблеск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мрачной стра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екрасной показалась ему Аредель, и Эол пожелал ее. И он окружил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ми  чарами,  так  что  она  не  могла  найти  дороги  назад,  но  ли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ближалась к его жилищу в глубине ле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м находились его кузница, его мрачный дом и  его  слуги,  каких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л, молчаливые и таящиеся, подобно их хозя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когда Аредель, уставшая от  скитаний,  пришла,  наконец,  к  дверя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ола, он предстал перед нею, радушно встретил ее и ввел в  свой  дом.  Т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и осталась, и Эол взял ее в жены, и  много  времени  прошло,  пока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ичи услышали о ней сн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икто не утверждает, что Аредель не хотела этого или что долгие  год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 в Нан Эльмоте были ей ненавистны. Потому что, хотя по  приказу  Эо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й пришлось избегать солнечного света, они много путешествовали вместе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те звезд или в лучах серпа лу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а могла бродить и одна, где  хотела,  но  Эол  запретил  ей 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ать сыновей Феанора или кого бы то ни было из Ноль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Аредель родила Эолу во тьме Нан Эльмота сына и в сердце своем  д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 имя  Ломион,  на  запрещенном  наречии  Нольдора,  что  означает  Дит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мерек. Но отец не дал ему никакого имени, пока мальчику  не  исполнило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енадцать лет. А тогда он  назвал  его  Маэглином,  что  означает  Остр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гляд, так как Эол чувствовал,  что  глаза  сына  видят  лучше,  чем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ые, и мысль Маэглина могла читать тайны сердец,  скрытые  тума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Маэглин достиг зрелости, он стал похож больше лицом  и  фигур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своих родичей - Нольдорцев, но по характеру и складу своего ума он 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ном своего от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аэглин был немногословен, кроме тех случаев, когда дело касалось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го, и тогда голос его приобретал силу, способную воодушевить тех,  к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шал его, и смутить противостоящих ему. Маэглин был высок и  черноволос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глазами темными, но яркими и пронзительными,  как  глаза  Нольдорцев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жа его была белая. Он часто ходил с Эолом в  города  гномов  на  восток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ред Линдона, и там он старательно обучался всему, чему они могли  науч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. Но больше всего Маэглин стал искусен в поисках руды металлов в го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,  говорят,  что  он  больше  любил  свою  мать,  и  если   Эо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сутствовал, Маэглин подолгу сидел с ней и  слушал  все,  что  могла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казать ему о своих родичах и о их деяниях в Эльдамаре и о могуществ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лести князей Дома Фингольф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е это он запечатлел в своем сердце, но  прежде  всего  то,  что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ышал о Тургоне и о том, что Тургон  не  имел  наследника.  Эленве,  же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ргона, погибла при  переправе  через  Хелкараксе,  и  дочь  его,  Идри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елебриндаль, была его единственным ребен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 этих рассказах у Аредель пробудилось желание снова увидеть 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ичей, и она удивилась тому, что прежде ее  утомляли  свет  Гондолин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нтаны в лучах солнца, и ветер, волнующий  зеленую  траву  под  весенн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бесами. К тому же, Аредель часто оставалась одна, когда и сын, и муж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сутствов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эти же рассказы  стали  причиной  первых  ссор  Маэглина  с  Эол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кольку мать ни за что не хотела открыть сыну, где живет  Тургон  и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попасть туда, Маэглин стал дожидаться своего часа, не теряя  надежд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ытать у нее тайну или же, застав врасплох, прочесть ее мысли. А пока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хотел увидеть Нольдорцев и поговорить с сыновьями Феанора, его родича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вшими не так дале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когда Маэглин сообщил о своих намерениях Эолу, его отец  пришел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р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Ты принадлежишь дому Эола, Маэглин, сын мой! - сказал он,  -  а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ндолидрим. Вся эта страна - достояние Телери, и ни  я,  ни  мой  сын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м иметь дело с убийцами наших родичей, захватившими наши  владения.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 ты должен повиноваться мне, или же я заключу тебя в оковы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аэглин не ответил,  но  стал  холодным  и  молчаливым  и  больше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тешествовал с Эолом. И Эол перестал доверять 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училось так, что в середине лета гномы, по своему обычаю,  устро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р в Ногроде и пригласили Эола, и тот уех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время Маэглин и его мать получили свободу идти  куда  пожелают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часто ездили в поисках солнечного света к  опушке  леса.  И  в  сердц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эглина горело желание навсегда покинуть Нан Эльмот.  Поэтому  он  сказ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едел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Госпожа, уйдем, пока есть время! На что надеяться в этом  лесу  т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мне? Нас держат в оковах, и пользы здесь для меня не будет, потому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узнал все, чему мой отец мог  научить  меня  или  что  Наугрим  захот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рыть мне. Неужели мы не отыщем Гондолин? Ты станешь моим проводником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буду охранять теб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Аредель обрадовалась и с гордостью посмотрела на сына, и сказа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гам Эола, что они отправляются на поиски  сыновей  Феанора,  Аредель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эглином уехали и направились к северной опушке Нан Эльм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м они переправились через мелководный поток Келона в земли  Химла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оехали к переправам Ароса и дальше, на запад, вдоль границ Дориата. Эо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нулся с востока быстрее, чем рассчитывал Маэглин, и обнаружил, что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а и сын отсутствуют уже два дня, и так велика была его ярость,  что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овал за ними даже при свете д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тупив в Химлад, он преодолел свой гнев и продолжал путь осторожне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ня о грозящей ему опасности,  ибо  Колегорм  и  Куруфин  были  могуч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ждями, отнюдь не испытывавшими любви к Эолу. Кроме того, у Куруфина 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верный характ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разведчики Аглона видели скачущих к переправам  Ароса  Маэглин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едель, и Куруфин, решив, что приближается нечто  странное,  выступил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хода к югу и встал лагерем вблизи переправы. И прежде чем Эол углуби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Химлад, его подстерегли всадники Куруфина и привели к своему вожд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Куруфин сказал Эол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Какое  дело  у  тебя,  Темный  Эльф,  в  моей  стране?   Вероят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отлагательное, раз заставляет столь "светлую"  личность  путешеств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н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Эол, понимая грозящую ему опасность, сдержал  злые  слова,  готов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рваться у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узнал, вождь Куруфин, - сказал он, - что  мой  сын  и  моя  же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лая Госпожа Гондолина, поехали навестить тебя, пока меня не было дома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е показалось естественным присоединиться к ним в э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Куруфин рассмеялся Эолу в лицо и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Они могли бы найти здесь менее теплый прием, чем рассчитывали,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ты сопровождал их. Но дело не в  этом,  потому  что  цель  у  них  бы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ая. Еще не прошло двух дней, как  они  пересекли  Ароссиах,  а  отту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стро поехали на запад. Мне кажется, что ты обманываешь меня, если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 не обману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Эол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Тогда, быть может, вождь, ты разрешишь мне  уйти  и  разобрать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 дел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даю тебе свое разрешение, но не свою любовь! - сказал Куруфин.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скорее ты покинешь мою страну, тем больше доставишь мне удовольстви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Эол вскочил на коня, сказа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Хорошо, вождь Куруфин, найти родича, столь отзывчивого в  нужде! 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помню об этом, когда вернус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Куруфин хмуро посмотрел на Э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Не козыряй передо мной происхождением твоей жены, -  сказал  он.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тот, кто крадет дочь Нольдора и  женится  на  ней,  не  прине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ров, не прося разрешения, пусть не добивается родства с ее родом. Я  д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бе разрешение уйти, воспользуйся им и убирайся! По законам Эльдара я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 убить тебя сейчас, но вот что я посоветую тебе: немедля возвращай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 жилище во мраке Нан Эльмота, потому что сердце  предсказывает  мне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ты будешь преследовать тех, чью любовь ты потерял,  тебе  никогда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нуться туд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 Эол  погнал  коня  прочь,  и  ненависть  ко   всему   Нольдор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полняла его, так как теперь он понял, что Маэглин и Аредель  бежал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ндол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, влекомый яростью и стыдом от своего унижения, он пересек перепра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оса и выбрался на дорогу, которой они проехали раньше. Но  хотя  беглец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знали, что Эол следует за ними, хотя конь у него был более быстрый,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и не удалось увидеть их, пока они не достигли Бритиаха,  где  остав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х лоша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ут злая судьба предала их, потому что лошади громко заржали, а  ко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ола услышал это и поспешил к  ним.  Эол  увидел  издалека  белое  одея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едель и заметил путь, каким она шла, разыскивая тайную тропу в г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Аредель и Маэглин пришли к внешним воротам Гондолина и  к  тем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же под го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м ее  встретили  с  радостью,  и  миновав  семь  ворот,  Аредель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эглином пришли к Тургону на Амон Гвар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король  с  изумлением  выслушал  все,  что  рассказала  Аредель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желательно посмотрел  на  Маэглина,  сына  его  сестры,  видя  в  н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ойного числиться среди князей Ноль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Воистину я рад, что Ар-Фейниэль вернулась в Гондолин, - сказал  о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и теперь мой город станет прекрасней, чем в те дни, когда  я  считал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ибшей. А  Маэглин  будет  пользоваться  величайшими  почестями  в  мо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лев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Маэглин низко поклонился и признал Тургона своим повелителем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лем, обещая во всем повиноваться его во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после этого он замолчал и обратился в зрение, потому что величи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ликолепие Гондолина превзошли все, что Маэглин мог представить  себе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казам мате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го поразило могущество города, его войска и многочисленные предмет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знакомые и прекрасные, которые он уви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се же ни на что так часто не обращались его глаза, как на  Идрил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чь короля, сидевшую рядом с отцом. Она была золотоволосой,  как  Ванья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ичи ее матери, и  она  показалась  Маэглину  солнцем,  озарившим  сво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том весь королевский двор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Эол, следуя за Аредель, обнаружил сухое русло  и  тайную  тропу  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ираясь украдкой, пришел к страже, где был схвачен и допрошен. И 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жники услышали, что он притязает на Аредель, как  на  свою  жену,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умились и послали в город гонца, и тот явился во дворец коро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Повелитель! - воскликнул он. - Стража взяла  в  плен  кого-то,  к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рытно подобрался к тайным воротам. Он называет себя Эолом, и это высо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ьф, смуглый и угрюмый, из рода Синдар. Но он  называет  госпожу  Ареде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й женой и требует, чтобы его привели к тебе. Великим гневом охвачен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едва его сдерживает, но мы не  убили  его,  хотя  так  приказывает  т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Аредель сказ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Увы! Эол выследил нас, как я и опасалась. Но это было сделано оч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рытно, потому что мы не видели и не  слышали  преследования,  когда  ш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йным пут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она обратилась к вестник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Он говорит правду: это Эол, я его жена, и он отец  моего  сына.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ивайте его, но приведите сюда на суд короля, если король пожелает эт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и сделали. Эола привели во дворец Тургона и поставили  перед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оким троном, гордого и угрюмого. Не менее, чем его сын, он был  изумл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 тем, что увидел, но сердце Эола переполнилось еще  большим  гневом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авистью к Нольдо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, Тургон принял его достойно, поднялся  и  взял  его  за  рук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Добро пожаловать, родич, потому что таким я считаю тебя. Ты  буде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ть здесь в свое удовольствие, но только  ты  должен  поселиться  в  мо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левстве и не покидать его. Таков мой закон: ни один из тех, кто  наш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рогу сюда, больше не покинет эту стра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Эол отдернул свою р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не признаю твоего закона, - сказал он. - Ни ты, и никто другой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его рода не  имеете  права  основывать  королевства  или  устанавли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ницы в этой стране,  здесь  или  там.  Это  земля  Телери,  которым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если войну и смятение, ведя себя надменно  и  поступая  несправедлив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я не интересуют твои тайны, и не шпионить за тобой явился  я  сюда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потребовать свое собственное: мою жену и моего сына, но поскольку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едель, твою сестру, ты имеешь  некоторые  права,  пусть  она  останет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сть птица вернется в свою клетку, где она вскоре снова зачахнет, как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с ней прежде, но это не касается Маэглина. Моего сына вы не  посме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ерживать! Идем, Маэглин, сын Эола! Твой отец  приказывает  тебе!  Поки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м его врагов и убийц его родичей или будь проклят! Но Маэглин ничего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т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Тургон вернулся на свой высокий  трон,  оперся  в  раздумье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ох и сурово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не буду спорить с тобой, Темный Эльф! Одними лишь мечами Нольдо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щищены твои не  знающие  солнца  леса.  Своей  свободой  скитаться,  г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желаешь, ты обязан моему роду, а не будь нас, ты давно уже трудился бы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стве в подземельях Ангбанда. Но здесь король - я, и желаешь ты того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т, мое решение - это закон! Единственный выбор предоставляется тебе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твоему сыну: поселиться здесь или умереть здес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Эол взглянул в глаза Тургона и не устрашился,  и  долго  стоял,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я ни  слова,  не  двигаясь,  и  молчание  заполнило  зал,  и  Ареде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угалась, потому что знала, как опасен Э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незапно, быстрым змеиным движением он выхватил из-под плаща дротик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нул его в Маэглина, вскрича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выбираю второе,  и  для  моего  сына  так  же!  Тебе  не  влад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адлежащим мне по прав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Аредель, прыгнув, стала перед дротиком, и он ударил ее в плечо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ол был схвачен многими руками и заключен в око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го увели, пока другие оказывали помощь Аредель. Но  Маэглин  смотр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своего отца и молч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ыло решено, что на следующий день Эол предстанет  перед  королевс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осудием, и Аредель с Идриль просили Тургона о милосердии.  Но  вече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едель стало плохо, хотя рана казалась  незначительной,  и  она  впала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памятство, а ночью умерла, потому что  конец  острия  был  отравлен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то не догадался об этом, пока не оказалось слишком поз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потому, когда Эол предстал перед Тургоном, он не нашел  милосерд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отвели к Карагдуру, обрыву черной  скалы  на  северной  стороне  хол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ндолина, чтобы сбросить его вниз с отвесных скал города, а Маэглин стоя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ядом и молч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под конец Эол воскликну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Ты оставляешь своего отца и родича, сын-предатель! Но  знай:  зд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 похоронишь все свои надежды и здесь ты умрешь такой же смертью, как 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огда Эола сбросили с Карагдура, и он умер, и все в Гондолине соч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справедливым. Но Идриль  была  встревожена,  и  с  этого  дня  она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веряла своему  родичу.  Но  Маэглин  преуспевал  и  стал  великим  сре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ндолидрим, превозносимый всеми,  пользующийся  большой  благосклонно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ргона, так как если он и сам охотно и усердно учился  всему,  чему  мог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о и у него можно было узнать многое. И Маэглин собрал вокруг себя  вс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иболее склонных  к  кузнечному  и  рудному  ремеслу  и  начал  поиск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пхориате (в Окружающих горах), где обнаружил богатые залежи  руды  раз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аллов. Больше всего он ценил прочное железо из рудника  в  Анхабаре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вере Эрхориата и добыл оттуда огромное количество кузнечного  металл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и, так что оружие Гондолидрим стало крепче и острее. Все это сослужи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рую службу в дни, которые уже надвига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аэглин был мудрым и осторожным советчиком, а в случае  необходим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стойким и отважным. И это нашло подтверждение в последующие дни: когда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асный  год  Нирнает  Арноедиад  Тургон  отказался  от  затворничеств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правился на север на помощь  Фингону,  Маэглин  не  остался  наместни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ля в Гондолине, но участвовал в войне и  сражался  рядом  с  Тургон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азав себя беспощадным и не знающим страха в би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залось, что счастье благоволит Маэглину,  возвысившемуся  до  сам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чих князей Нольдора, ставшему вторым из наиболее  известных  вождей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 королевстве. Но он никому не открывал своего сердца, и  хотя  не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ло так, как ему хотелось, он молчал об этом, скрывая свои мысли,  и  ма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у удавалось прочесть их, и уж конечно не Идриль. Потому что с первых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ней жизни в Гондолине Маэглин носил в себе печаль, чем дальше, тем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яжкую, отнимавшую у него всякую  радость:  он  был  влюблен  в  красавиц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риль и желал ее безнадежно.  Эльдарцы  не  вступали  в  брак  при  сто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изком родстве, да прежде никто и не желал этого. К тому  же,  Идриль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ишком любила Маэглина, а зная его помыслы о ней, она  стала  любить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меньше. Она видела в нем что-то чужое, исковерканное, как впоследств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и считать и Эльдарцы: злые плоды убийства родичей, после которого т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клятия Мандоса затмила последние надежды Ноль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шли годы, а Маэглина по-прежнему влекло к Идриль. Он  ждал  сво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а, и любовь его погрузила во мрак его  сердце.  И  он  все  чаще  иск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сти удовлетворить свое желание в чем-нибудь другом,  не  уклоняя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 от какого тяжелого труда  или  ноши,  если  это  вело  к  усилению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в Гондолине, в зените расцвета королевства, во время величия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ошено в почву темное семя зл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7. О ПРИХОДЕ ЛЮДЕЙ НА ЗАПА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минуло более трехсот лет с тех пор, когда  нольдорцы  пришл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лерианд, в дни долгого мира, Финрод  Фелагунд,  повелитель  Нарготронд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правился поохотиться вместе с Маглором и Маэдросом,  сыновьями  Феано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восток  от  Сириона.  Но  утомившись  от  погони,  они  направились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иденному ими издалека Эред Линд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спользовавшись дорогой гномов, Финрод пересек  Гелион  у  перепра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рк-Атрада и, свернув  к  югу,  у  истоков  Аскара,  оказался  на  севе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сириа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наступил вечер, в долине среди предгорий, ниже истоков  Талос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увидел свет и услышал вдалеке звуки п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инрод очень удивился, потому что Зеленые Эльфы той  страны  не  жг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стры и не пели но ноч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начала он испугался, не набег ли это  Орков  с  севера,  но  подойд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иже, понял, что ошибся, потому что певцы пользовались  языком,  котор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нрод никогда прежде не слышал. И это не было наречием  ни  карликов, 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Фелагунд, бесшумно затаившись среди деревьев, взглянул вниз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герь и увидел там незнакомый нар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  была  часть  племени  Старого  Беора,   как   стали   звать 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оследствии, вождя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долгих лет скитаний на пути с востока он провел их через  Си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ы первым из расы людей, вошедших в Белерианд: и  они  пели,  охваче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достью, веря, что избавились от всех опасностей  и  пришли,  наконец,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у, не знающую стра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лго наблюдал за ними Фелагунд,  и  любовь  к  ним  проникла  в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дце, но он продолжал скрываться за деревьями, пока все они не усну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он спустился к  спящим  и  сел  возле  их  угасающего  огня, 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го никто не держал стражи. Он взял примитивную арфу, лежавшую  ряд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Беором, и заиграл на ней. И люди никогда  не  слышали  подобной  музык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некому еще было обучать их искусству,  кроме  темных  Эльфов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ких земл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юди проснулись и слушали, как он играет и поет, и каждый думал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ит красивый сон, пока не замечал рядом проснувшихся товарищ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никто из них не сказал ни слова и не  пошевелился,  пока  Фелагун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грал - так прекрасна была музыка, так удивительна песня. Мудростью дыш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а короля Эльфов, и сердца тех, кто  слушал  его,  становились  мудре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все, о чем он пел: о сотворении Арда и о  блаженстве  Амана 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нями моря - представало их глазам как отчетливое видение,  и  каждый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х истолковывал его речь Эльфов в меру своего раз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т как случилось, что люди назвали короля Фелагунда, первого из вс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ьдарцев, именем Ном, что означает "мудрость" на языке  этого  народа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 короля они позже назвали Номин, Мудр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юди считали даже, что Фелагунд был одним из Валар, которые, как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ышали, живут далеко на запа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Фелагунд жил среди людей и учил их истинному знанию, и они полюб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и признали его своим повелителем, и  навсегда  остались  верными  д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нарф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льдарцы больше всех прочих народов были искусны в изучении языков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лагунд, к тому же, обнаружил, что может читать те мысли  людей, 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желают выразить словами, так что эти слова легко можно было пон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оворят также, что те люди долго имели дело с темными  Эльфами  и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х узнали многое из их наречия. А так как все языки  Квенди  исходили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го источника, а речь Беора различными  словами  наоборот  походила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чь Эльфов, то спустя некоторое время  Фелагунд  мог  уже  объясняться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ором и пока жил там, они часто беседовали. Но когда  Фелагунд  спраши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ора о появлении людей и об их путешествиях, тот мало что  мог  сообщи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сам знал мало, так как отцы этого народа почти не  рассказыв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своем прошлом, обходя молчанием свои воспоми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Тьма лежит позади нас, - сказал Беор, -  и  мы  повернулись  к  н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иной и не желаем возвращаться туда даже в мыслях. Наши сердца  стремя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Западу, и мы верим, что там мы найдем све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впоследствии среди Эльдарцев говорили, что когда люди проснулис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ильдориене при восходе Солнца, шпионы Моргота  были  настороже  и  вско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общили ему о происшедшем, и он счел это столь  важным,  что  тайно,  п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ровом тьмы, покинул Ангбанд и отправился в Средиземье, оставив  Саур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ти войну. То, что он общался с людьми, Эльфы отчетливо ощущали  даже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 народе друзей Эльфов, который они узнали первыми (подобно тому, как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льдорцах ощущалась тень убийства родственников и приговора Мандос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ным желанием Моргота всегда было  испортить  или  уничтожить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ое и прекрасное. И несомненно, этого же он добивался и тогда: страхо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жью сделать людей врагами Эльдара и повести их с востока на Белериа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этот замысел созревал медленно и никогда не был доведен  до  конц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остью, потому что, как говорят,  сначала  людей  было  очень  мало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гот, боясь возрастающей мощи и объединения Эльдара, вернулся в Ангбанд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вив в  то  время  среди  людей  лишь  немногих  слуг  из  числа  ме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щественных и хитроум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Фелагунд узнал от Беора, что было много и других людей того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емени, также отправившихся в путешествие на зап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Другие мои родичи,  -  сказал  Беор,  -  пересекли  горы  и  бродя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алеко отсюда, а Халадин, народ, отличающийся  от  нас  речью,  все 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ится в долинах  на  восточных  склонах,  ожидая  вестей,  прежде 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ажится на дальнейший путь. Есть и другие люди, чей язык  более  схож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им, мы иногда встречаемся с ними. Они раньше нас отправились в поход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ад, но мы обогнали их, потому что это многочисленный народ  и  движ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ленно. И всеми ими правит один вождь, которого они зовут Ма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еленые Эльфы Оссирианда были обеспокоены появлением людей и,  узна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среди них находится  вождь  Эльдарцев,  пришедших  из-за  моря,  Эльф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али к Фелагунду вес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Вождь, - сказали те, - если ты имеешь власть над этими пришельца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кажи им вернуться тем же путем, каким они прибыли, или же идти  дальш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мы не желаем, чтобы чужестранцы нарушали мир страны, в  котор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живем. А этот народ рубит деревья и охотится на зверей, и потому мы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зья им! Если  они  не  уйдут  отсюда,  мы  вынудим  их  к  этому  все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ами, какими сможе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по совету Фелагунда Беор собрал все бродячие  семьи  и  племе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го народа, и они переправились через Гелион и обосновались  на  земля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мрода и Амраса, на восточном берегу Келона, к югу от Нан Эльмота,  вблиз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ниц Дориата.  И  эта  страна  впоследствии  стала  называться  Эстолад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герная Стоя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когда минул год, Фелагунд пожелал вернуться в свою страну, и  Бе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ил разрешения пойти вместе с ним. И он служил  королю  Нарготронда 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а своей жизни. Тогда он и получил свое имя Беор, а  прежде  его  зв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лан, потому что Беор на языке его народа означает Вассал. Править  сво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ом он поручил своему старшему сыну Балану и больше уже не возвращ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Эстол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коре после ухода Фелагунда другие люди,  о  которых  говорил  Бео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же пришли  в  Белерианд.  И  первыми  появились  Халадин,  но  встрети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ружелюбное  отношение  Зеленых  Эльфов,  они  повернули  на   север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елились в Таргелионе, стране Карантира, сына Феан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м они некоторое время жили в мире, и народ Карантира обращал на 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ло вним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следующий год Марах провел своих людей через горы. Это был  росл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оинственный народ, и он двигался в порядке,  отрядами,  так  что  Эльф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сирианда скрылись и не чинили им препятствий.  Но  Марах,  услышав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 Беора поселился в зеленой и плодородной  стране,  спустился  дорог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номов и осел в местности южнее и восточнее поселений Балана, сына  Бео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между этими племенами была великая друж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ам Фелагунд часто возвращался навестить людей, и многие другие Эльф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адных земель, как Нольдорцы,  так  и  Синдарцы,  часто  отправлялис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столад,  страстно  желая  увидеть  Эдайн,  чей  приход  был   давно   у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каз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Валиноре людям наукой, говорившей об  их  природе,  было  дано  и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тани, Рожденные Вторыми, но в речи Белерианда оно превратилось в Эдайн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нялось только в отношении трех родов Друзей Эльф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ингольфин,  будучи  королем  всего  Нольдора,   направил   посланце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етствовать их. И тогда многие  иные  и  энергичные  люди  Эдайна  уш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жить королям и вождям Эльд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их числе был Малах, сын Мараха, и он  жил  в  Хитлуме  четырнадц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т. Малах выучил язык Эльфов и получил имя Ара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долго жили Эдайн в Эстоладе спокойно,  потому  что  многие  из  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-настоящему желали идти на Запад, но дорога была  неизвестна  им:  пере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и находились границы Дориата, а на юге  путь  преградил  Сирион  с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роходимыми болотами. Поэтому короли трех домов Нольдора, видя надежду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е сыновей рода людского, сообщили  им,  что  те,  кто  пожелает,  мог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инуться в путь, чтобы поселиться среди Эльф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огда началось  переселение  Эдайна:  сперва  поодиночке,  а  по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ьями и родами они покидали Эстолад, и когда миновало  около  пятидеся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т, многие  тысячи  людей  оказались  в  землях  королей.  Большая  ча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селенцев избрала длинную дорогу на сев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род Беора вошел в Дор-Финион и поселился в  местности,  управляем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мом Финарф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род Арадана (так как Марах, его отец, оставался в Эстоладе до сво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рти) большей частью двинулся на Запад, и  некоторые  из  них  пришл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итлум. Но Магор, сын Арадана, и многие другие, спустились  по  Сириону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лерианд и поселились на время в долинах на южных склонах Эред Витр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ссказывают, что во всех этих делах, никто, кроме Финрода Фелагунд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советовался с королем Тинголом, и тот был очень недоволен, как по  э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ине, так и потому, что еще до  того,  как  пришли  вести  о  появл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ей, его уже беспокоили сны об  этом.  И  он  приказал,  чтобы  люди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лились ни в одной стране, а только на севере, и  чтобы  князья,  котор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будут служить, несли бы ответственность за все действия этих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ингол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Ни один человек не войдет в Дориат, пока  длится  мое  королевств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же люди из дома Беора, кто служит любимому мной Финр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Мелиан ничего не ответила ему, но позже он сказал Галадриэл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Теперь мир быстро приближается к великим событиям. И один  человек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нно из дома Беора, придет сюда, и пояс Мелиан не  удержит  его, 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судьба, более могущественная, чем я,  пошлет  его.  И  песни, 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явятся после его прихода, будут  существовать,  пока  не  изменится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иземь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многие люди остались в Эстоладе, образовав  там  смешанный  народ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вший там еще долгие годы спустя, вплоть до разрушения Белерианда, 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были порабощены или бежали назад на вос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роме стариков, полагавших, что дни скитаний  остались  позади, 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ало и таких, кто хотел идти своим  собственным  путем,  и  они  боя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ьдарцев и света их гл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среди Эдайна начались разногласия - в чем  можно  было  увид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нь Моргота, потому что он наверняка узнал о приходе людей в Белерианд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их растущей дружбе с Эльф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чинщиками недовольства были Белег из дома Беора и  Амлах,  один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уков Мара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и говорили открыт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Мы выбрали долгую дорогу, желая избежать  опасностей  Средиземья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шных созданий, что живут там, так  как  мы  слышали,  что  свет  -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аде! Но теперь мы знаем, что свет  находится  за  морем.  Мы  не  мож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асть туда, где живут в блаженстве Боги. Но один из них, Темный Владык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есь,  перед  нами,  и  Эльдарцы,  мудрые,  но  жестокие,  ведут  с   н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конечную войну. Он живет на севере, утверждают  они,  и  там  находя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 и смерть, от которых мы бежали. Мы не пойдем туд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люди в большом количестве собрались на совет, и  друзья  Эльф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ражали Белегу, говор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Истинно, что от Темного Короля идет все зло, от которого мы бежа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 он  ищет  господства  над  всем  Средиземьем,  и  куда  бы  мы   мог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авиться, чтобы он не преследовал нас?  Одна  лишь  доблесть  Эльдарце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рживает его, и, может быть, для того,  чтобы  помочь  им  в  нужде,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званы в эту стра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это Белег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Пусть этим занимается Эльдар! Наши жизни слишком кратк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тогда встал Некто, показавшийся  всем  Амлахом,  сыном  Имлаха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нес странные слова,  заставившие  содрогнуться  сердца  тех,  кто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ыш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Все это выдумки  Эльфов,  россказни,  чтобы  ввести  в  заблужд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гковерных пришельцев. За морем нет берегов! Нет света на западе!  Вы 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гали за дурацким огнем Эльфов до самого светопреставления!  Кто  из 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ел хотя бы самого незначительного из Богов? Кто видел  Темного  Влады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севере? Если уж кто ищет владычества над Средиземьем - так это  Эльдар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дные к богатству, они роются в земле в поисках ее  секретов  и  вызыв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нев живущих в ней созданий. Так они поступали всегда  и  будут  поступ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редь. Пусть Орки владеют своим королевством, а нам довольно того, что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ем. В мире всем хватит места, если Эльдар оставят нас в поко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те, кто слышал это, замерли, пораженные, и тень страха упала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сердца. И они решили покинуть земли  Эльдара.  Но  впоследствии  к  н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ился Амлах и  отрицал,  что  присутствовал  на  их  спорах  или  говор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-либо подобное тому, о чем они ему сообщили.  И  среди  людей  возник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мнения и замешате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друзья Эльфов сказа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Теперь-то  вы  наконец  поверите:  Темный  Владыка   действи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ует, и его шпионы и слуги находятся среди нас. Потому что он бо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, боится силы, которую мы можем отдать его враг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некоторые ответи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Скорее, он ненавидит нас и тем сильнее, чем дольше мы живем  зде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мешиваясь в его ссору с королями Эльдара, в которой для нас нет выигрыш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этому многие из тех, кто еще оставались в  Эстоладе,  приготови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инуть его, и Белег повел тысячу человек из рода Беора на  юг,  и  пес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 дней перестали упоминать о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Амлах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Теперь у меня свои счеты с повелителем лжи, и я буду его врагом 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а моей жизн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он ушел на север и поступил на службу к  Маэдросу.  Но  те  из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а, кто был одного мнения с Белегом, избрали нового  вождя,  верну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ез горы в Эриадор и были забы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течении всего этого времени Халадин оставались в Таргелионе и 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 довольны. Но Моргот, видя, что  ему  не  удалось  ложью  и  хитро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остью отдалить людей от Эльфов, был полон гнева  и  пытался  причин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ям вред, какой только мог. Поэтому  он  послал  Орков  в  набег,  и  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авились к востоку, проскользнули через окружение и, незаметно  перейд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ред Линдон проходами дороги гномов, обрушились на Халадин в  южных  лес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ы Карант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то время Халадин жили без руководства вождей, не селились  больш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уппами, но каждый имел дом  с  участком,  удаленный  от  других,  и  с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ялся со своими делами. И они не были склонны к объединению.  Однак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среди них человек по имени Хальдад, властолюбивый  и  бесстрашный.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рал вокруг себя всех храбрых людей, каких только смог найти, и  очист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ь страны между Аскаром и Гели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той глуши он поставил частокол от реки до реки, а за  ним  помест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х женщин и детей, каких удалось спасти. И там Халадин оборонялись, по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них не кончились припа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альдад имел двоих детей: дочь Халет и  сына  Хальдара,  и  оба 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лестными защитниками, потому что и Халет обладала мужественным  сердц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большой силой. Но в конце концов, Хальдад погиб в вылазке против  Орк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Хальдар, бросившийся спасти тело отца от надругательства,  был  зарубл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ядом с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Халет приняла правление людьми, хотя  надежда  оставила  их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ие бросились в реки и утону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семью днями позже, когда  Орки  пошли  в  последнюю  атаку  и  у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ломили частокол, неожиданно послышались звуки труб, с  севера  появи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рантир со своим войском и загнал Орков в в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Карантир с сочувствием посмотрел на людей и  оказал  Халет  вели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ести, предложив ей вознаграждение за отца и брата. И оценив  -  слиш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дно мужество Эдайн, он сказал Хал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Если вы уйдете отсюда и поселитесь дальше к северу, то  приобрет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жбу и покровительство Эльдара и свободные земли в свое польз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Халет была  гордая  и  не  желала  подчиняться  ничьей  власти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инство Халадин думали так же. Поэтому  она  поблагодарила  Каранти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ти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Мое решение таково, вождь: покинуть черную тень  и  отправиться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ад, куда ушли другие наши роди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огда Халадин разыскали всех,  кого  смогли,  оставшихся  в  живы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жавших в лесные дебри перед Орками, и собрали остатки своего имущества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горевших жилищах, а потом они избрали Халет своим  предводителем,  и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ла их в Эстолад, где они поселились на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они так и остались отдельным народом, известным с тех пор людям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ьфам как племя Халет. А Халет была их вождем до конца своих дней. Он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шла замуж, и главенство впоследствии перешло к Хальдану, сыну  Хальда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бр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коре, однако, Халет снова  пожелала  двинуться  на  Запад.  И  хот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инство ее народа было против этого решения, она опять  повела  их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пошли, без помощи и руководства Эльд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еправившись через Келон и Арос, они  оказались  в  опасной  стра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ду Горами Ужаса и Поясом Мелиан. Эта страна не  была  еще  тогда  та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оброй, какой стала впоследствии, но  для  смертных  людей,  не  имеющ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щи, там не было доро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 лишь Халет с большими трудностями  и  потерями  смогла  прове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ез нее свой народ, заставляя их идти вперед силой своей во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конце концов, они прошли через Бритиах, и многие  горько  сожале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отправились в это путешествие, но возврата уже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этому в новых землях они вернулись,  насколько  смогли,  к  стар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у жизни и поселились в отдельных жилищах в  лесах  Талат  Дирнена 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нглином, а некоторые отправились в королевство Нарготронд. Но было м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х, кто любил госпожу Халет и соглашался идти  туда,  куда  она  сочт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ным, и жить под ее правлением. И она  увела  их  в  лес  Бретиль  меж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нглином и Сири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последующие злые  дни  туда  явились  многие  из  ее  рассеявшего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то время Бретиль являлся частью владений короля Тингола, хотя и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оложен вне Пояса Мелиан, и Тингол отказался отдать его  Халет.  Одна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лагунд, друживший с Тинголом, узнав обо всем, что случилось  с  племен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лет, добился для нее этой милости. Она получила разрешение свободно ж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Бретиле, но с одним условием: ее народ  должен  был  охранять  перепра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нглина от всех врагов Эльдара и не допускать, чтобы Орки проникали в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са. На это Халет ответ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Где Хальдад - отец мой, и Хальдар - мой брат? Если  король  Дориа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ится дружбы между Халет и теми, кто уничтожил ее  родичей,  тогда  мы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ьдара непонятны люд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Халет жила в Бретиле, пока не умерла, и  ее  народ  возвел  над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ом зеленый курган, возвышавшийся  над  вершинами  леса  -  Тур  Харет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ила Госпожи, или Хауд-эн-Арвенин на языке Синд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т как случилось, что Эдайн поселились на землях Эльдара одни зде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е там. Некоторые из них вели бродячий образ жизни,  а  иные  сели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ами или небольшими племе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ольшая часть их вскоре выучила язык Зеленых  Эльфов  не  только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чтобы общаться друг с другом, но и  потому,  что  многие  стреми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владеть знаниями Эльфов. Но спустя некоторое время короли Эльфов  реши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нехорошо Эльфам и людям жить вперемешку без всякого порядка и что лю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ы иметь повелителей из их собственной расы. И короли выделили для 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дельные области, где люди могли жить собственной жизнью, и назначили  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ждей, чтобы управлять этими зем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войне люди были союзниками Эльдара, но имели своих военачаль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 многие из Эдайна стремились к дружбе с Эльфами  и  жили  сре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х столь долго, сколько им разрешали,  и  юноши  часто  служили  какое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в войсках коро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адор Лориндол, сын Хатола, внук Магора, правнук  Малаха  Арадана,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ности вошел в число домочадцев  Фингольфина  и  заслужил  любовь  корол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этому Фингольфин поставил его правителем в Дор-Ломине, и Хадор собрал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й стране большую часть своих родичей и  стал  самым  могущественным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ждей Эдайна. В его доме говорили только на  языке  Эльфов,  но  не  бы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быта их собственная речь, и из этого образовался общий язык Нумен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в Дор-Финионе власть над  народом  Беора  и  землями  Ладроса  бы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дана Боромиру, сыну Борона, приходившегося внуком старому Бео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ыновьями Хадора были Гальдор и Гунд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альдор имел сыновей Хурина и Хуора, сыном  же  Хурина  был  Турин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бель Глаурунга, а сыном Хуора - Туор, отец Эрендиля Благословен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ыном Боромира был Брегор, отец Бреголаса  и  Барахира.  Бреголас 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л сыновей Барагунда и Белагунда. Дочерью Барагунда  была  Морвен,  м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рина, а дочь Белагунда Риан была матерью Туора. Сыном Барахира был Бер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рукий, тот, кто завоевал любовь Лютиен, дочери Тингола, и  восстал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ртвых. У них родилась Эльвинг, ставшая женой  Эрендиля,  и  впоследств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короли Нуменора были ее потом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е эти люди попали в сеть Судьбы Нольдора, и они  совершили  вели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виги, которые до сих пор  упоминаются  в  историях  Эльдара  о  короля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ев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те дни сила людей соединилась с могуществом Нольдора, и надежды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и вел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ргот находился  в  плотном  окружении,  потому  что  народ  Хадо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ыкший мужественно  переносить  холод  и  долгие  скитания,  не  боя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ами уходить далеко на север для наблюдения за действиями вра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юди трех домов процветали и умножались, и  самым  могущественным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х был дом Хадора Золотоголового, рыцаря повелителей Эльф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го народ обладал большой силой и ростом,  был  быстрым  в  решения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лым и стойким, скорым на гнев и на смех, могучим среди детей  Илювата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дни юности людского рода. Большей частью эти  люди  были  желтоволосы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лубоглазы, но Турин, сын Морвен из дома Беора, не был таким.  Люди  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ма имели черные или каштановые  волосы,  серые  глаза  и  больше  друг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ходили на Нольдор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льдорцы выделяли их, потому что люди  дома  Беора  обладали  остр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ом, умелыми руками, хорошей памятью и сообразительностью и  предпочит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чувствовать, чем насмехаться. На них походил лесной народ Халет,  но  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ли меньший рост и были менее способны к обуч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аладин пользовались немногочисленными словами и не  любили  больш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ечения народа. Многие из них находили большое удовольствие в  уединен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бодно скитаясь в зеленых лесах, пока земли Эльдара были еще новыми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х. Но время их пребывания в королевствах Запада было непродолжительны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ни их несчастлив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прихода Эдайна в Белерианд срок их жизни,  согласно  исчисл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ей, удлинился, но все же, в конце  концов,  старый  Беор  умер,  прожи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вяносто три года, из которых сорок четыре он служил королю Фелагунду.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он  лежал  мертвый,  без  единой  раны,  сраженный  лишь  возраст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ьдарцы в первый раз увидели, как быстро приходит к  концу  жизнь  люд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идели смерть от усталости, которой они сами не  знали.  Они  были  оч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ечалены утратой их друзей. Но Беор,  во  всяком  случае,  расставал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ю добровольно и умер мирно. Эльдарцы очень удивились странной  судь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ей, потому что в их знаниях ничего не говорилось об этом, и такой конец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скрыт от Эльф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те древние дни Эдайн быстро перенял у Эльдара все  то  искусство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я, какие могли воспринять, и сыновья их стали  мудрее  и  искусне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леко превзошли в этом всех прочих людей, все еще  живших  к  востоку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, и не встречавшихся с Эльдарцами, на  чьи  лица  падал  когда-то  св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ино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8. О РАЗРУШЕНИИ БЕЛЕРИАНДА И О ГИБЕЛИ ФИНГОЛЬФИ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ингольфин, король севера и верховный король Нольдора, видя, что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  умножился  и  стал  сильным  и  что  присоединившиеся  к  ним  лю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очисленны и доблестны, снова начал тщательно обдумывать  нападение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гба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 знал, что всем им грозит опасность, пока  кольцо  осады  остан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замкнутым,  и  Моргот   может   беспрепятственно   трудиться   в  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земельях, измышляя зло,  которое  никто  не  мог  предвидеть,  пока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кивался с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т замысел Фингольфина был разумным, исходя  из  меры  его  знан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ко Нольдорцы еще не представляли себе степени могущества  Моргота,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имали, что война против него только  их  силами  была  безнадежна,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вно - спешили они к ней или медл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так как земля их была прекрасна и королевства обширны, большин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льдорцев удовлетворяло существующее положение. Они предпочитали остав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как есть и медлили начать  атаку,  в  которой  многие,  без  сомн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ы были погибнуть, победив или потерпев  поражение,  потому  они 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ло расположены слушать Фингольфина, а сыновья  Феанора  в  это  время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ьше прочих. Среди вождей Нольдора одни лишь  Амрод  и  Амрас  держа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 же мнения, что и король, потому что  они  жили  в  местности,  отку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было видеть Тангородрим, и угроза Моргота не  переставала  тревож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мыс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замыслы Фингольфина не привели ни к чему, и страна сохранила  ми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на некоторое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когда шестое поколение людей после Беора и Мараха еще не  достиг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ой  зрелости,  т.е.  спустя  четыреста  пятьдесят  лет  после  прих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нгольфина, случилась беда, которой он  так  давно  страшился:  она  бы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асней и неожиданней, чем предсказывал ему его неосознанный страх,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Моргот долго и тайно готовил свои силы,  и  злоба  в  его  сердце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ла, а ненависть к Нольдору становилась  все  нетерпимее.  Он  желал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покончить со своими врагами,  но  уничтожить  и  осквернить  зем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ми они владели и сделали прекрас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говорят, что ненависть превозмогла в нем рассудок, ибо если  бы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ождал, пока его замыслы приобретут законченность, тогда Нольдор был 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ничтожен полностью. Но он, в свою очередь, недооценил доблесть эльфов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ей он еще не принимал во вним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шло зимнее время,  когда  ночи  стали  длинными  и  безлунными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ширная  равнина  Ард-Галена  протянулась,  тускло  освещенная  холод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вездами, от фортов Нольдора на холмах до подножия Тангородри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торожевые костры еле горели, стража была немногочисленна, и мало к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рствовал в лагерях всадников Хитлу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огда внезапно Моргот выбросил огромные реки пламени,  сбежавшие  c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нгородрима быстрее, чем Балроги, и  заполнившие  всю  равнину.  Желез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ы извергли огонь многих ядовитых оттенков, и воздух, смешавшись с чад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огня, стал зловонным и смертонос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погиб Ард-Гален, и огонь пожрал его травы, и все  превратилос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жженную и  бесплодную  пустыню,  покрытую  удушливой  пылью,  голубую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жизненную. Впоследствии его стали называть Анфауглит,  Удушающая  Пыл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множества обуглившихся костей она стала незарытой могилой, потому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ало Нольдорцев, не успевших бежать на холмы,  погибло  в  том  пламен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хватившем их враспло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соты Дор-Финиона и Эред Витрина сдержали свирепый поток, но леса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 склонах,  смотревшие  на  Ангбанд,  все  сгорели,  и  дым   привел 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мешательство обороняющих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 началась  четвертая  из  великих  битв  Дагор  Браголах,   Би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езапного Пла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ед фронтом этого огня  шел  Глаурунг  Золотой,  отец  драконов,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ой своей мощи. Следом за ним - Балроги, а дальше - черные армии  Орк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аком количестве, какого Нольдорцы никогда не видели прежде  и  даже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ли себе представить. И враги атаковали  крепость  Нольдора  и  прорв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аду Ангбанда, убивая, где только находили, Нольдорцев  и  их  союзник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ых Эльфов и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огие из самых отважных врагов Моргота были уничтожены в  первые 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ни войны или ошеломлены, рассеяны и лишены возможности собрать свои сил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тех пор война в Белерианде больше не прекращалась, но  битва  Внезап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мени окончилась с приходом весны, когда атаки Моргота стали слаб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 завершилась  осада  Ангбанда,  и  враги  Моргота  рассеялись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далились друг от  друга.  Большая  часть  Серых  Эльфов  бежала  на  юг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азавшись от участия в войне на севере. Многих приняли в Дориате, 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го могущество короля Тингола возросло, потому что власть королевы Мелиа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храняла его границы, и зло еще не могло проникнуть в Скрытое Королевств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е нашли убежище в крепостях у моря и в Нарготронде.  Иные  бежали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ы и укрылись в Оссирианде или, перейдя горы, скитались, бездомные,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сных дебрях. И слух о войне и о падении осады дошел  даже  до  людей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токе Средизем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ный удар в нападении пришелся на сыновей Финарфина,  и  Ангрод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эгнором были убиты, а рядом с ними пал  Бреголас,  вождь  дома  Беора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ая часть воинов этого народа. Но Барахир,  брат  Бреголаса,  сраж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льше к западу, вблизи прохода  Сириона.  Там  короля  Финрода  Фелагун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ешившего с юга, отрезали от его воинов и окружили  с  небольшим  отряд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близи топи Сереха, и он был бы убит или взят в плен, но появился  Барахи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самыми отчаянными своими людьми и выручил  его.  Окружив  короля  сте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пий, они с большими потерями проложили  себе  путь  из  битвы.  Так 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асен Фелагунд. И вернувшись в свою подземную крепость в Нарготронде,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лялся вечно хранить дружбу с Барахиром и всем его родом и прийти к н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помощь в любой нужде, и в знак этого обета он дал Барахиру свое коль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Барахир по праву был  повелителем  дома  Беора  и  вернул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р-Финион. Но большинство его  народа  бежало  из  своих  домов  и  наш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ище в укреплениях Хитлу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велики были силы нападения Моргота, что Фингольфин  и  Фингон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огли  прийти  на  помощь  сыновьям  Финарфина.  И  войска  Хитлума 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теснены  с  большими  потерями  к  крепостям  Эред  Витрина,  с   труд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держивающим атаки Ор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ед  стенами  на  Эйфель  Сирионе  был   оттеснен   и   пал   Хад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лотоволосый, защищая арьергард своего повелителя Фингольфина, а было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да шестьдесят шесть лет от роду, и с ним погиб Гундор, его младший сы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нзенный множеством стрел, и эльфы оплакали их.  Тогда  Гальдор  Высо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ял власть своего отца, и  благодаря  неприступной  высоте  Гор  Мрак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новивших огненный поток, а  также  доблести  эльфов  и  людей  Севе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х не  заставили  отступить  ни  Орки,  ни  Балроги,  Хитлум  ост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окоренным - угрозой для фланга наступления Моргота. Но  Фингольфин 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делен от его родичей множеством вра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йна нелегко складывалась для сыновей Феанора, почти  все  восточ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ницы подверглись нападению. Был захвачен проход Аглона, хотя и  больш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ой для войск Моргота.  И  Колегорм  с  Куруфином,  потерпев  пораже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жали на юг, а потом на запад, вдоль границ Дориата, и попав, наконец,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готронд, просили убежища у Финрода Фелагу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им образом народ их увеличил силу Нарготронда, но было  бы  лучш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стало ясно позднее, если бы  они  остались  на  Востоке,  среди 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ич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аэдрос совершил небывалые подвиги, и Орки бежали  перед  его  лиц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со времени его мучений на Тангородриме дух его  пылал  страш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менем, и Маэдрос казался воскресшим из мертвых. Таким образом,  больш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епость на холме Химринг не была захвачена,  и  там,  у  Маэдроса,  внов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рались оставшиеся  в  живых  самые  доблестные  воины,  как  из  нар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р-Финиона, так и с восточных гран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какое-то время Маэдрос вновь закрыл проход Аглона, так что Орк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ли проникнуть этим путем в Белериа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они разгромили в Лафлане всадников народа Феанора, потому что ту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ился Глаурунг и прошел проходом Маглора, и  разрушил  всю  страну  меж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слами Гелиона. И Орки захватили крепость на восточных склонах горы Рери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опустошили  весь  Таргелион,  страну  Карантира,  и  осквернили   озер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елево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аглор соединился с  Маэдросом  на  Химринге,  но  Карантир  бежал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единил остатки своего народа с разрозненным народом охотников Амрод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мраса, и они отступили и прошли через Рамдаль к ю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и оставили на Амон Эребе стражу и некоторую военную силу, а Зеле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ьфы  оказали  им  помощь,  и  Орки  не  вошли  ни  в  Оссирианд,  ни 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ур-им-Луинат и дикие земли ю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это время в Хитлум  пришли  известия,  что  Дор-Финион  потерян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новья Финарфина потерпели поражение, а сыновья Феанора изгнаны из 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мель. Тогда Фингольфин, предвидя (как ему казалось)  полное  уничтож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льдора и невосстановимое разрушение их жилищ, полный гнева  и  отчая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л на Рохолора, своего огромного коня, и уехал  один,  и  никто  не  смо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ержать его. Он промчался, подобно вихрю, через Дорну-Фауглит, и все, к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ел его атаку, бежали в ужасе, думая, что это явился сам Ороме - 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дикое безумие ярости овладело им, и глаза его сверкали, подобно глаз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Фингольфин добрался один до  врат  Ангбанда,  затрубил  в  рог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арил в медные двери, вызывая Моргота на поедин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Моргот выш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 был последний раз в этих войнах, когда он  появился  из-за  двер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й крепости, и говорят, что он без желания  принял  вызов,  потому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я его разуму не было равных в мире, Моргот, единственный из всех Вала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л чувство страха. Но он не мог игнорировать  вызов  перед  лицом 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еначальников, так как скалы звенели от трубных звуков рога Фингольф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олос короля, резкий и чистый, проникал  в  самые  глубины  Ангбанд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Фингольфин называл Моргота трусом и повелителем раб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потому Моргот вышел, медленно спустился со своего подземного тро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тзвук его шагов был подобен грому в глубинах зем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 появился, одетый в черные доспехи, и встал перед королем, подоб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шне, коронованный  железом,  и  его  огромный  щит,  темный,  украше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рбами,  отбрасывал  на  Фингольфина  тень,  как  грозовое   облако. 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нгольфин светился в ней, подобно звезде, потому что  его  кольчуга  бы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рыта серебром, а голубой его щит отделан хруста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 выхватил свой меч Рингиль, блеснувший холодно, как л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Моргот взметнул Гронд, Молот Подземного Мира,  и  устремил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з, подобно громовой молнии. Но Фингольфин прыгнул в  сторону,  и  Грон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ил в земле огромную яму, откуда ударил столб дыма и ог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ого раз пытался Моргот  поразить  Фингольфина,  но  все  время  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скакивал, быстрый, как молния из черной тучи. И он  нанес  Морготу  сем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н, и семь раз Моргот издавал крик страдания, а войско Ангбанда при 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дало в ужасе ниц, и эхо северных  стран  вторило  криком.  Но,  в  конц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ов, король устал, и Моргот обрушил на него свой  молот.  Трижды  пад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нгольфин на колени и трижды вставал снова и поднимал свой расколотый щ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разбитый шлем. Но земля вокруг него была вся в трещинах  и  ямах,  и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ткнулся и упал на спину у ног Моргота. И Моргот наступил ногой  на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ю, и тяжесть ноги была подобна  упавшему  холму.  Но  все  же  последн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чаянным ударом Фингольфин пронзил эту ногу Рингилем, и из  раны  хлыну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вь, черная и дымящаяся, и заполнила ямы, пробитые Грон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умер Фингольфин, верховный король Нольдора, самый  величестве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доблестный из всех королей эльфов древ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арахир уводил свой народ. Много мест было потеряно, оставленных и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все они, один за другим, были убиты, пока, в  конце  концов, 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рахира осталось только двенадцать челов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ерен, его сын, и Барагунд  с  Белагундом,  его  племянники,  сыновь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еголаса, и девять верных слуг его дома, чьи имена надолго сохранилис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снях Нольдора, это были Радруин и Дейруин, Дагнар и  Рагнор,  Гильдор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лим Несчастливый, Артал и Уртель, и юный Хатальд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гнанниками без надежды были они, отчаянной шайкой, которая не мог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астись  и  не  стала  бы  сдаваться,  потому  что  жилища  их  лежал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алинах, их жены и дети оказались в плену, были убиты или беж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 Хитлума не приходило ни вестей, ни помощи, и Барахира с его людь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следовали, как диких зверей. Они отступили в голые предгорья над  лес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китались там среди небольших озер  и  каменистых  пустошей  вдалеке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пионов и чар Моргота. Постелью им служил  вереск,  а  крышей  -  облач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б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пустя примерно два года  после  Дагор  Браголаха  Нольдорцы  все 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ороняли западный проход возле истоков Сириона, потому  что  на  те  вод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ространялась власть Ульмо, а Минас  Тирит  противостоял  Оркам.  Но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е концов, после гибели Фингольфина, Саурон, величайший и самый ужас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слуг Моргота, называвшийся на языке Синдара Гортауром, выступил  проти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одрета, начальника башни на Тол Сирионе.  Саурон  стал  теперь  чароде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асной силы, хозяином теней и призраков,  коварным,  жестоким,  уродующ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, к чему он прикасался, унижающим  всех,  кем  он  правил,  повелител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ков-оборотней, и владычество его  было  мукой.  Он  атакой  взял  Мин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рит, потому что черное облако страха опустилось на защитников  башни.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одрет был изгнан и бежал в Нарготронд. А Саурон превратил Минас Тирит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рожевую башню Моргота, в крепость зла, постоянную угрозу. И  прекрас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ров Тол Сирион  стал  проклятым  и  был  назван  Тол-ин-Гаурот,  Остр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оротней. Ни одно живое существо не могло проникнуть в эту долину, 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урон не заметил его из башни, в которой он сидел. И Моргот владел тепер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адным проходом, и источаемый им ужас наполнил поля и  леса  Белерианд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Хитлумом он неустанно преследовал своих  врагов,  выискивая  их  тай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ища и захватывая их крепости одна за другой. Орки все  наглее  брод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есь и там, где хотели, спускались вниз по Сириону на запад и  по  Кело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восток. Они окружили Дориат и так опустошили земли, что звери  и  птиц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жали  от  них,  и  с  севера  непрерывно  распространялось  безмолви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уст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огие из Нольдора и Синдара попали в плен и были уведены в  Ангбанд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де их обратили в рабов, заставляя отдавать свои умение и знания на польз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готу.  А  Моргот  повсюду  разослал  своих  шпионов,  и  они  приним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льшивые обличья, и обман был в их речах. Они  лживо  обещали  награду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итрыми словами пытались посеять зависть и страх среди народов, обвиняя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лей и вождей в жадности и предательстве одного за друг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-за проклятия, причиной которого было убийство  родичей,  этой  лж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о верили. И действительно, с течением времени, в  ней  появилась  до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ды, потому что сердце и уши  Эльфов  Белерианда  омрачали  отчаяни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х. Но больше всего Нольдорцы боялись предательства тех своих  родич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стали рабами в Ангбанде, потому что Моргот  использовал  некоторых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х для своих целей и, будто бы дав им свободу, отпускал, куда они хоте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их воля оставалась покорной его воле, и  они  уходили  лишь  для  т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вернуться к нему  снова.  И  потому,  когда  кто-либо  из  пленник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гота действительно бежал от него и  возвращался  к  своему  народу,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речали  совсем  неприветливо,  и  они  скитались  одни,   изгнанные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чаявшие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 людям Моргот,  если  они  прислушивались  к  его  словам,  проявля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творное сочувствие, говоря, что причина их невзгод только в  подчин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нтовщикам Нольдорцам, но что под властью законного повелителя Средиземь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обретут почести и заслуженную  награду  за  доблесть,  если  прекратя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противление. Однако мало кто из людей трех  домов  прислушивался  к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ам, даже попав на муки в Ангбанд, и потому  Моргот  преследовал  их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ави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ссказывают, что именно тогда в Белерианде впервые появились Смугл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и. Некоторые из них уже в тайне предались Морготу и пришли по его  зов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но не все, потому что слух о Белерианде, о его землях и водах, воинах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атствах, распространился вдаль и вширь, и беспокойные ноги в те дни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влекли людей на запад. Эти люди были низкорослы и широкоплечи, им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инные и сильные руки, смуглую или бледную кожу и черные волосы -  как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глаза. Они делились на  многие  племена,  и  некоторые  из  них  боль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ходили на гномов с гор, чем на Эльф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аэдрос понимал слабость Нольдора  и  Эдайна,  тогда  как  подземель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гбанда казались ему неисчерпаемыми, все время пополнявшимися, и  поэ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заключил союз с этими вновь пришедшими  людьми  и  установил  друже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я с их главными вождями Бором и Уфланг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Моргот был очень доволен, так как этого он и добив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ор имел трех сыновей: Борланда, Борлаха и Бортанда. И  они,  обману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ежды Моргота, пошли за Маэдросом и Маглором и остались верны 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ыновьями Уфланга Черного были Ульфаст, Ульварт и Ульдор Проклятый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стали приверженцами Карантира, поклявшись ему в  верности,  и  пред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дайн и Восточноязычные не слишком любили друг  друга  и  встреча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дко, потому что пришельцы долго жили в восточном Белерианде, в то 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народ Хадора был  заперт  в  Хитлуме,  а  дом  Беора  почти  полно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ничтож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юди племени Халет сначала не принимали участия в северной войне,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они жили на юге, в лесу Бретиль, но теперь между вторгшимися Оркам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и шли сра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был стойкий народ, вовсе не желавший покинуть свои любимые  лес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 рассказах о поражениях того времени  подвиги  Халадин  оцениваются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оинству, потому  что  после  захвата  Минас  Тирита  Орки  проникл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адный проход и могли бы бесчинствовать вплоть до устья Сири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Хальмир, вождь Халадин, быстро сообщил об этом Тинголу, потому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был в дружбе с Эльфами, охранявшими границы Дори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Белег, Тугой Лук, начальник стражи Тингола,  привел  в  Брети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ие силы Синдарцев, вооруженных топорами, и,  бросившись  в  атаку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сные чащи, Хальмир и Белег захватили отряды Орков врасплох и  уничтож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тех пор в этой местности черный поток с севера  был  остановлен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много лет спустя Орки не осмеливались пересекать Тенглин. Племя  Хал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-прежнему оставалось в лесу  Бретиль,  и  под  его  охраной  королев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готронд, воспользовавшись передышкой, собирало си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это время Хурин и Хуор, сыновья Гальдора из Дор-Ломина, жили вмес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Халадин, которым они были срод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дни перед Дагор Браголахом эти два дома собирались на большой  пи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Гальдор и Глоредель, дети Хадора Золотоголового, вступили в  брак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рет и Хальдиром, детьми Хальмира, вождя Халад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т почему сыновья Гальдора воспитывались  в  Бретиле  Хальдиром,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ядей, в соответствии с обычаями людей того времени. Оба участвовали в 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тве с Орками, даже Хуор, хотя тогда ему было только тринадцать лет.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зались в отряде, отрезанном от остальных, и их преследовали  вплоть 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правы Бритиаха. И братья были бы убиты или взяты в плен,  если  бы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щество Ульмо, все еще сохранившееся в Сирионе. От реки поднялся  тума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крыл их от врагов. Братья бежали через Бритиах  и  Димбар  и  скита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и холмов у подножия скал  Криссаэгрима.  Но  они  заблудились  в  э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е и уже не знали,  как  идти  дальше  или  вернуться.  Там  их  наш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ондор и послал двух орлов им на помощь. И орлы подняли их  в  воздух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если через окружающие горы в тайную долину  Тумладен  и  скрытый  гор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ндолин, которого еще не видел ни один челов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знав, кто они родом, король Тургон принял их хорошо, предупрежде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своими видениями, так и вестниками, которых посылал с  моря  вверх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риону Ульмо. Повелитель вод предостерегал  короля  о  грядущих  бедах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товал ему радушно принять сыновей дома  Хадора,  откуда  в  час  нужд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дет помощ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чти год гостили во дворце короля Хурин и Хуор, и говорят, что в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Хурин перенял многие познания эльфов и понял некоторые из  намер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целей  короля,  потому  что  Тургон  выказывал  великое  расположение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новьям Гальдора и  часто  говорил  с  ними.  И  он  действительно  хот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держать их в Гондолине из-за любви к ним,  и  не  только  из-за  зако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сившего, что любой чужестранец, будь то Эльф или человек,  обнаруживш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йный путь в королевство и увидевший город, должен  навсегда  остать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, пока король не снимет запрет и Скрытое Королевство не станет яв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Хурин и Хуор желали вернуться к своему народу и  разделить  с  н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горести и военные тяготы, и Хурин сказал Тургон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Повелитель, мы - смертные люди и не похожи на Эльдарцев.  Те  мог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ать  многие  годы,  откладывая  битву  со  своими  врагами  на  какой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даленный день. Наш  же  век  короток,  и  надежды  наши  и  силы  вско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сякнут. Кроме того, мы не искали дорогу в Гондолин и понятия  не  име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де  находится  город,  потому  что  проделали  путь  сюда,  испуганны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шеломленные, воздушным путем и с закрытыми глаз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ургон удовлетворил их просьбу, сказа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разрешаю вам уйти тем же путем, каким вы попали сю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Маэглин, сын сестры короля, совсем  не  был  опечален  их  уход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не любил никого из рода людей. Он сказал Хурин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Милость, оказанная вам королем, больше, чем ты полагаешь,  и  зак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 не таким суровым, как прежде, не то не было бы у вас другого  выбо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остаться здесь до конца вашей жизн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Хурин ответил ем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Действительно, милость короля велика, но если того, что мы сказа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остаточно, тогда мы принесем еще и кля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братья поклялись никогда не открывать замыслы Тургона и держать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 в секрете, все, что они увидели в его королев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рлы унесли их ночью и опустили в Дор-Ломине перед рассве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видев братьев, родичи обрадовались, потому что вестники  из  Брети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общили об их гибели. И Гальдор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Вы что? Целый год жили в этой глуши? Или орлы поселили вас в 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нездах? Однако, вы нашли где-то пищу и  прекрасную  одежду  и  вернули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обно юным князьям, а не как бродяг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Хурин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Будь доволен, что мы вернулись, потому что,  благодаря  принесе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ятве молчания, это нам было разреш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альдор перестал задавать вопросы, но и другие догадывались о правд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 свое время слух о странной судьбе Хурина  и  Хуора  достиг  ушей  слу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г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знав о  крушении  осады  Ангбанда,  Тургон  запретил  своему  наро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имать участие в войне, полагаясь на силу Гондолина и считая, что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наружить его еще не пришло. Но он полагал  также,  что  окончание  осад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ет началом гибели Нольдора, если ему не будет оказана помощь. И Тург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йно послал отряды Гондолидрим к устью Сириона и на остров Балар. Там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роили корабли и отправились по приказу Тургона на крайний запад,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олять Валар о прощении и  помощи.  Они  просили  морских  птиц  быть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водниками. Из посланцев Тургона ни один не добрался до Запада и  мног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ибли, а вернулось их мало. И час Гондолина все время приближалс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ух обо всем этом  дошел  до  Моргота  и  он  встревожился,  захот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ить сведения о Фелагунде и Тургоне. О них никто ничего не знал,  хот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были еще живы, и Моргот опасался, что они могут выступить против не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увеличил количество своих  шпионов  в  Белерианде  и  отозвал  основ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ска Орков в Ангбанд, понимая, что не может дать победоносное  сраже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а не соберет новые силы. Он недооценивал  доблесть  Нольдорцев  и  сил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ажавшихся с ним людей. И пусть Моргот овладел  Дор-Финионом  и  проход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риона, - Эльдарцы, придя в себя, начали возвращать все утрачен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со времен Четвертой битвы минуло семь  лет,  Моргот  возобнов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таки и бросил силы на Хитлум. Яростным было нападение на проходы в  гор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рака, и при  осаде  Эйфель  Сириона  погиб  Гальдор  Высокий,  повелите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р-Ломина. Хурин, сын Гальдора, учинил  Оркам  страшное  кровопролити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гнал их из Эред Витр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сам король  Фингон  с  трудом  сдерживал  натиск  с  севера  арм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гбанда, и сражение развернулось на полях Хитлума. Силы Фингона  уступ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ажеским, но корабли Сирдана с войском поднялись по заливу Дренгист, 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ый трудный час Эльфы Фаласа ударили по войску Моргота с запа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рки были разбиты, и Эльдар одержал победу и  преследовал  врагов 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езных Г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тех пор Хурин стал править домом  Хадора  в  Дор-Ломине  и  служ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нг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урин был меньше ростом, чем его предки и чем его  сын  впоследств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он был выносливым, гибким и быстрым, как его родичи со  стороны  мате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рет из племени Халад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го женой  стала  Морвен  Элодвен,  дочь  Барагунда  из  дома  Бео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жавшая из Дор-Финиона вместе с  Риан,  дочерью  Белагунда,  и  Эмельди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ерью Бер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это время были перебиты все изгнанники из Дор-Финиона. Спасся  од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Берен, сын Барахира, едва успев уйти в Дориа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19. О БЕРЕНЕ И ЛЮТИ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амая прекрасная из историй для слуха Эльфов - это повесть о Берен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тиен. Об их жизни рассказывает "Песнь о Лейтиан" -  об  освобождении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ов, и является самой длинной из песен, но здесь история  эта  привод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кратце и не в стих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ссказывают, что Барахир не покинул Дор-Финион, и Моргот безжалост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следовал его. В конце концов, с  Барахиром  осталось  всего  двенадц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утников. В то время горные плато южной части Дор-Финиона покрывал лес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востоку от него находилось озеро Тарн  Аэлуин,  окруженное  вереском,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м не было троп, так как там никто не селился. Но воды  Тарн  Аэлуи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итались всеми, потому что днем они были чистыми и  голубыми,  а  ночь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зеркало, отражали звезды, и говорят, сама Мелиан освятила эти  воды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евние дни. Туда и отступили Барахир и его изгнанники, устроив  там  с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ище, и Моргот не мог обнаружить его. Но слух о подвигах Барахира и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варищей распространился повсюду,  и  Моргот  приказал  Саурону  найт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ничтожить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реди спутников Барахира был Горлим,  сын  Ангрима.  Его  жену  зв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йлинель, и они очень любили друг друга, но вскоре настали  злые  време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нувшись с войны на границах, Горлим нашел свой дом разграбленным,  же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его исчезла, и он не знал, убита ли она или захвачена в плен. Тогда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шел к Барахиру и из его товарищей был  самым  свирепым  и  отчаянным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мнения терзали его сердце: может быть, Эйлинель не умерла. Иногда Горл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йно уходил один и посещал свой дом, которым он владел когда-то, все 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явший среди полей и лесов. И это стало известно слугам Морг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-то осенью Горлим пришел  туда  в  вечерних  сумерках  и,  подойд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иже, заметил свет в окне. Он осторожно  заглянул  внутрь  и  увидел  т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йлинель, но лицо ее выглядело печальным и сердитым, и Горлиму почудило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он слышит, как она сетует на покинувшего ее  мужа.  Но  едва  лишь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крикнул, как с порывом ветра свет погас, взвыли волки, и внезапно Горл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щутил на своих плечах тяжелые руки охотников Саур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Горлим попал в плен, и, забрав Горлима в свой лагерь, Орки муч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, пытаясь добыть сведения о Барахире и его путях. Но Горлим  не  сказ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чего. Тогда они обещали ему свободу и возможность вернуться к  Эйлинел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он уступит. И Горлим, страдавший от ран, тосковавший по  своей  жен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олебался. И Орки тотчас привели его к Саурону, и Саурон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слышал, что ты согласен на обмен со мной. Какова твоя цен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Горлим ответил, что снова хочет найти Эйлинель и получить вместе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й свободу - он считал, что Эйлинель тоже попала в пл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Саурон улыбнулся и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Это небольшая цена за столь великое предательство. Пусть будет так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орлим хотел было отказаться от своих слов,  но  испуганный  взгляд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урона, сообщил все, что зн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Саурон засмеялся и стал издеваться над ним, и открыл  ему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видел лишь призрак, созданный волшебством, чтобы поймать его в ловушк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на самом деле Эйлинель была мер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Тем не менее, я исполню твою просьбу,  -  сказал  Саурон,  -  и  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йдешь к Эйлинель и будешь освобожден от службы м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он предал Горлима мучительной смер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им образом укрытие Барахира было  обнаружено,  и  Моргот  раскину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круг него свои сети, и Орки, придя в тихий предрассветный час, захват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ей Дор-Финиона врасплох и всех их перебили  -  за  исключением  одно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Берен - сын Барахира, был послан отцом с опасным  поручением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ледить пути врага - и в час захвата убежища находился далеко отсю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когда он заснул, застигнутый ночью в  лесу,  ему  приснилось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ервятники, подобно листьям, густо усеяли голые деревья у озера, и  кров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пала с их клювов. И во сне Берена встревожила фигура,  приближавшаяся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у по воде, и это был дух Горлима. И дух заговорил с  ним,  рассказав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м предательстве и смерти, и велел ему поторопиться предостеречь от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ут Берен проснулся и поспешил в путь, но когда он  подошел  ближе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ищу изгнанников, стервятники поднялись с земли и  сели  на  деревья 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рн Аэлуина, насмешливо кри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Берен похоронил прах своего отца и установил над ним  надгроб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валуна, и принес клятву мести. Поэтому он  начал  преследование  Орк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ивших его отца и родичей, и обнаружил их лагерь у реки Ривиль выше топ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еха. Воспользовавшись своим искусством бесшумно двигаться  в  лесу,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ошел ближе к их костру, оставаясь невидим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м предводитель Орков хвастался своими подвигами  и  показывал  ру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рахира, которую он отрубил, как свидетельство для Саурона, что их мисс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олнена, и на той руке было кольцо Фелагу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Берен прыгнул из-за скалы и убил их главаря, и, схватив руку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ьцом, скрылся, хранимый судьбой, потому что Орки растерялись, и  стрел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летели беспорядо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того Берен свыше четырех лет скитался одиноким  изгнанником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р-Финиону. Он подружился с птицами и зверями, и они помогали  ему  и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авали его. С того времени Берен не ел  мяса  и  не  убивал  ни  од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вого существа, если только оно не служило Морготу.  И  он  не  страши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рти, а только плена, и будучи смелым и отчаянным, он избежал  гибел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ов. Молва  о  подвигах  отважного  одиночки  распространилась  по  вс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лерианду, и рассказ о них достиг даже Дори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конце концов, Моргот назначил за его голову цену, не  меньшую, 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голову Фингона, но Орки предпочитали спасаться бегством, едва услышав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ближении Берена. Поэтому против  него  была  послана  целая  армия  п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андованием Саурона, а этот привел с собой оборотней - злобных тварей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асной душ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вся страна наполнилась злом, и все  чистые  существа  покину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. И Берена так начали теснить, что ему пришлось бежать  из  Дор-Финио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пришла снежная зима, он покинул страну и могилу отца, и поднявшись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шинам  Эред  Горгорота,  он  увидел  вдалеке   земли   Дориата.   Бер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увствовал сердцем, что он должен спуститься в скрытое королевство,  г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не ступала нога смертного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жасным  было  его  путешествие  на  юг.  Пропасти   Эред   Горгоро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ывались отвесно, и дно их скрывали тени, лежавшие там еще до  появ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льше простирались  далекие  земли  Нан  Дургонтеба,  где  гранич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шебство Саурона и могущество Мели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реди великих подвигов Берена  это  путешествие  считалось  не  сам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ьшим, но впоследствии он никому не говорил о нем,  чтобы  не  пробуд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овь ужас в своем сердце. Никто не знал, как ему удалось найти дорогу.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прошел через лабиринт преград, который Мелиан соорудила вокруг влад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нгола, как она и предсказывала, потому что великая судьба ожидала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песне о  Лютиен  рассказывается,  что  Берен  приковылял  в  Дориа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едевший и сгорбленный - так  велики  были  его  страдания  в  пути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таясь летом в лесах Нелдорета, перед восходом луны  он  увидел  Лютие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чь  Тингола  и  Мелиан,  когда  она  танцевала  на  траве  полян   воз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сгалдуина, и тогда вся память о перенесенных страданиях покинула  Бере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чарование овладело им, ибо Лютиен была самой  прекрасной  из  всех  дет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юватара. Она носила голубую одежду, и серые ее  глаза  напоминали  вече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свете звезд. Мантия ее была заткана золотом, волосы - темные, на  лиц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сиял с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Лютиен исчезла, и Берен потерял  дар  речи,  как  околдованный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го блуждал в лесах, как зверь, разыскивая ее. В сердце своем он дал  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я Тинувиэль, Соловей, и еще Дочь Сумерек, потому что он не знал  друг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и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-то в предрассветный час  в  канун  весны  Лютиен  танцевала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леном холме и внезапно начала петь. И песня Лютиен разрушила оковы зим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ды заговорили, цветы пробивались сквозь холодную землю там, где  ступ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но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огда чары молчания оставили Берена, и он воззвал к ней, крикну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Тинувиэл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эхо в лесах повторило это имя, а Лютиен остановилась в удивлени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убежала на этот раз, и Берен подошел к ней, но когда она  взглянула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о, судьба настигла ее, и Лютиен полюбила Берена, но все же  ускользну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его рук и исчезла в свете дня. И Берен упал на  землю  и  погрузил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н, как в темную безд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чнулся он, холодный, как лед, и, скитаясь бесцельно, шел ощупью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то ослепленный, пытаясь схватить исчезающий с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начал Берен расплачиваться мучениями за уготованную ему судьбу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тиен тоже попала ей в сети и, рожденная бессмертной, разделила с Бере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участь смертного. Свободная, она  обрела  его  цели,  и  страдания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взошли все, что знал кто-либо из Эльдал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хотя Берен и потерял надежду, Лютиен  вернулась  к  нему,  где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дел во тьме, и вложила свою руку в руку Берена.  С  тех  пор  она  ча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ходила к нему, и влюбленные скрытно бродили в лесах всю весну и лето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то из детей Илюватара не знал такой радости, хоть она была и недолг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Даэрон, менестрель, тоже любил Лютиен, и он выследил ее встречи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еном и выдал их Тинголу. Тогда король пришел в ярость,  потому  что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ого так не любил, как Лютиен, поэтому он в печали обратился  к  Лютие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та ничего ему не открыла, пока Тингол  не  дал  клятву,  что  не  убь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ена и не заключит в тюрьму. Но он послал слуг схватить  Берена,  одна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тиен, опередив их, сама привела Берена к трону Тинг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Тингол взглянул на него с презрением, Мелиан же молч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Кто ты? - спросил король, -  явившийся  сюда  как  вор,  незванны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мелившийся приблизится к моему трон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Берен, охваченный страхом, ничего не ответил,  поэтому  заговор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тиен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Это Берен, сын Барахира, могучий враг Морг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Пусть говорит Берен! - сказал Тингол, - зачем ты  здесь?  По  ка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ине оставил страну свою, чтобы войти в эту, куда вход запреще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Берен посмотрел в глаза Лютиен и бросил также  взгляд  на  лиц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лиан, и ему почудилось, что кто-то подсказывал ему ответ. Страх  покину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ена, вернулась гордость древнего дома людей, и он заговор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Моя  судьба,  о  король,  привела  меня  сюда   через   опасно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ретиться с которыми отважились бы  немногие.  Здесь  я  нашел  то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ал, и оно останется со мной навсегда, потому что цена ему выше  золот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еребра, и драгоценных камней! Ни скалы, ни сталь, ни могущество Морго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смогут меня лишить сокровища, к которому  меня  влечет  -  твой  доче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тиен, прекраснейшей из всех детей Мир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лчание заполнило зал, потому что находившиеся в нем были  испуган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оражены. Они подумали, что Берен будет уб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Тингол медленно заговор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За эти слова ты заслуживаешь смерти, и она  настигла  бы  тебя,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ропись  я  с  клятвой.  Я  сожалею  о  ней,  низкорожденный  смертны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чившийся в королевстве Моргота скрытно ползать, как его шпионы и рабы!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Берен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Ты можешь предать меня смерти, но  я  не  приму  от  тебя  прозвищ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зкорожденного, как шпиона или раба. Кольцо  Фелагунда,  которое  он  д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рахиру, моему отцу, свидетельствует, что  мой  род  не  заслужил  та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звища от любого из Эльфов, будь даже он корол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ова его звучали гордо, и все взгляды обратились на  кольцо,  в  н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ркнули зеленые камни, творение Нольдора в Валиноре. Это  кольцо  форм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подобно двум змеям с изумрудными глазами, и головы из встречались п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ной из золотых цветов, которую одна поддерживала, а  другая  пожирал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был знак Финарфина и его р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Мелиан склонилась к Тинголу и шепотом посоветовала ему  умер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н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Потому что не тобой будет убит Берен. Далеко уведет его  судьба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же она связана с твоей судьбой. Запомни эт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Тингол молча  смотрел  на  Лютиен  и  думал:  "Жалкие  люди!  Де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леньких королей и вождей на час! Будут тянуть руки к таким,  как  ты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же останутся в живых!" И нарушив молчание, он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вижу кольцо, сын Барахира, и понимаю, что ты горд и считаешь с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чим.  Но  подвигов  отца,  даже  если  бы  он   оказал   услугу   мн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остаточно, чтобы завоевать дочь Тингола и Мелиан! Слушай! Я тоже  жела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ить сокровище, в котором мне отказывают, потому что  скала,  сталь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онь Моргота хранят камень, которым я хотел бы обладать больше, чем все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ами королевства Эльфов. Я слышал, как ты сказал, что преграды, подоб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м, не пугают тебя? Что ж, отправляйся в путь! Принеси мне в своей  рук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мариль из короны Моргота, и тогда Лютиен, если пожелает, может  отд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бе свою руку. Тогда  ты  получишь  мой  драгоценный  камень.  И  хот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марилях заключена судьба Арда, все же ты сочтешь меня великодушным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 обме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Тингол решил судьбу Дориата и попал в сети проклятия  Мандоса.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, кто слышал эти слова, поняли, что Тингол сдержал свою клятву и в то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послал Берена на смерть, так как ни для кого не было тайной, что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падения осады всех сил Нольдора оказалось недостаточно, чтобы  хотя 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далека увидеть сияние Сильмарилей Феанора: ведь  они  были  вставлены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езную корону и оберегались в Ангбанде превыше всех сокровищ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Берен засмеял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За малую цену, - сказал он, - продают короли Эльфов своих  дочерей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камни, за вещи, созданные искусством рук! Но  если  такова  твоя  вол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нгол, я исполню ее. И когда мы встретимся снова, моя рука будет  держ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мариль из железной короны, потому что не в  последний  раз  ты  види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ена, сына Барахир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тем он  взглянул  в  глаза  Мелиан,  не  проронившей  ни  слова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рощался с Лютиен, а потом ушел из Менегр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, наконец, Мелиан заговор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О, король, ты  измыслил  хитрое  решение!  Но  если  мои  глаза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ратили силу провидения, это обернется  для  тебя  плохо,  -  все  рав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ибнет Берен, исполняя твое поручение, или выполнит его! Потому  что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ечены - и твоя дочь, и ты! А  Дориат  теперь  связан  с  судьбой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щественного королевств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Тингол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не продаю тех, кого люблю и оберегаю  превыше  всех  сокровищ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бы существовала надежда, что Берен  вернется  живым  в  Менегрот,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огда бы не увидел свет небес, хотя я и дал клятв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ютиен не сказала ни слова и с тех пор больше не пела в Дориа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песне о Лейтиан говорится, что Берен без  помех  покинул  Дориат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шел в область Сумеречных озер и топей Сереха. Он взобрался на холмы на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допадами Сириона, где река уходила под зем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туда Берен увидел Талат Дирнен,  а  вдали  за  нею  заметил  гор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у Таур-ан-Фарот и, будучи в сильной нужде, он повернул т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 всей той равниной Эльфы Нарготронда держали наблюдение,  и  кажд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холм венчало скрытое укрепление, и по лесам и полям бродили лучники.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лы били безошибочно и смертельно.  Поэтому,  прежде  чем  Берен  усп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леко уйти, они уже знали о нем, и смерть его  была  близка.  Но  зная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озившей ему опасности, Берен все  время  держал  высоко  в  руке  кольц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лагунда. Он чувствовал, что за ним наблюдают, и часто восклиц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- сын Барахира, Берен, друг Фелагунда! Отведите меня к королю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этому охранники не убили Берена, но приказали остановиться. Однак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идев кольцо, они склонились перед  Береном.  Они  повели  его  к  тем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атам скрытого двор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Берен предстал перед  королем  Финродом  Фелагундом,  и  Фелагун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знал его, и ему не понадобилось кольцо, чтобы вспомнить о  роде  Беор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рахира. Берен рассказал о смерти Барахира и обо всем,  что  случилось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 в Дориате, а Фелагунд слушал и знал,  что  клятва,  которую  дал  отец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тиен, будет причиной его смер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Совершенно ясно, что Тингол желает его смерти, но мне кажется, са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ьба руководила его намерениями, и клятва Феанора  снова  приносит  сво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оды. Потому что Сильмарили закляты  обетом  ненависти.  Сыновья  Феано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рее обратят  в  руины  все  королевство  Эльфов,  чем  допустят, 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то-либо другой обладал Сильмарилями, потому  что  к  этому  обязывает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ятва. Сейчас Колегорм и Куруфин живут  в  моем  дворце,  и  хотя  я  сы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нрода,  король,  они  обладают  большим  могуществом  в  королевстве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левают своим народом. Они выказывают любовь ко мне, но  боюсь,  что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бе они не будут чувствовать любви, если рассказать им о твоей цели.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моя клятва остается в силе, и мы оба попали в одну се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тем король Фелагунд обратился к своему народу, рассказав о подвиг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рахира и о своем обете, и объявил, что  его  долг  -  не  оставить  сы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рахира в его нужде, а ему нужна помощь его вож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из толпы вышел Колегорм и, выхватив свой меч, вскрич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Кто бы ни был тот, друг или враг, - ни закон, ни могущество  Вала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акая сила волшебства не защитит его от преследования  сыновей  Феано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он добудет Сильмариль и  завладеет  им.  Потому  что  мы  одни  мож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тендовать на эт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едом  за  Колегормом  выступил  Куруфин.  Он   убедительно   выз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ражение войны и разрушения Нарготронда и столь великий страх посеял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дцах Эльфов, что никогда впоследствии, вплоть  до  времени  Турина, 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 Эльф этого королевства не вступал в открытую битву.  Они  скрытно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ады,  с  помощью  волшебства  и  отравленных  стрел  преследовали  вс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жестранцев, пренебрегая узами родства, и страна их омрач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они решили роптать, говоря,  что  сын  Финарфина  не  Валар, 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андовать ими, и отвернулись от него. Но проклятие Мандоса тяжким груз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жало на братьях, и черные мысли возникали в  их  сердцах.  Они  задум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править Фелагунда одного на смерть и захватить трон Нарготронда, 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братья происходили из старшей линии князей Ноль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Фелагунд, видя,  что  он  покинут  всеми,  снял  серебряную  коро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готронда и бросил ее к своим ногам, сказа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Ваши клятвы в верности мне оказались пустым звуком, но свой обет 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ен сдерж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ядом с ним стояли десять Эльфов, и главный из них по имени Эдрахил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клонившись,  поднял  корону  и  предложил  доверить  ее  до  возвращ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лагунда правите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Потому что ты остаешься моим королем и их тоже, - сказал он. -  Г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ты ни находилс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Фелагунд отдал корону Нарготронда Ородрету, своему брату,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т правил вместо него, а Колегорм  с  Куруфином  ничего  не  сказали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лыбнулись и вышли из з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сенним вечером  Фелагунд  и  Берен  покинули  Нарготронд  с  деся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утниками, направившись вдоль Нарога к водопаду Иврина. В тени Гор  Мра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наткнулись на отряд Орков и ночью всех их перебили, захватив оруж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скусством Фелагунда он и его спутники  стали  похожи  на  Орков,  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образившись, они отважились проникнуть в проход между Эред  Витрином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горьями Таур-ну-Фуина. Но Саурон  в  свой  башне  был  извещен  об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явлении, и у него возникло подозрение, что они прошли поспешно.  Поэ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урон велел остановить их и привести к н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произошло ставшее известным столкновение  Саурона  с  Фелагунд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лагунд боролся с Сауроном силами песни, и могущество короля было велик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Саурон обладал громадной властью, как  об  этом  говорится  в  песне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йтиа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Волшебную песню запел Саурон 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О тайнах раскрытых, о сорванных масках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О тщетном коварстве и быстрых развязках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О разоблаченьях пел о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Но песню его Фелагунд победил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Запев об упрямстве, о вере и воле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О сопротивленье и сыгранной роли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О схватке враждующих си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О твердости, стойкости в трудном бою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О тяге к свободе, о хитростях новых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О тюрьмах раскрытых, разбитых оковах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Так строил он песню сво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Все длилось сраженье магических слов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Которое вел возле черного трона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Король Фелагунд с волшебством Саурона, 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Сраженье могучих ум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Все чистое было в глазах короля: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И птиц Нарготронда веселое пенье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И трав на лугах ароматных цветенье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И море, и свет, и земл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Был страшен ответ Саурона и скор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И вновь в Альквалонде мечи засверкали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В Лосгаре опять корабли запылали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И мрак затопил Валино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И слышались в песне, что пел Саурон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Свист ветра и северных льдов содроганье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И стоны рабов, и волков завыванье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И хриплые крики воро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Так песнь чародея гремела, и вот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Упал перед ним побежденный Финрод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огда Саурон уничтожил их  фальшивую  внешность,  и  они  оказа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д ним испуганные, и хотя стало ясно, к  какой  расе  они  принадлежа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урон не мог узнать их имена и ц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 бросил их в глубокую яму. Время от времени узники видели два гла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мраке, и волк-оборотень пожирал одного из товарищей. Но никто не пред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го повел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тот миг, когда Саурон бросил Берена в яму, сердце  Лютиен  внезап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вал ужас, и придя к Мелиан за советом, она узнала, что Берен  наход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одземелье без надежды на спасение. Тогда Лютиен,  понимая,  что  не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о ждать помощи, решила бежать из Дориата, чтобы отправиться  к  Берен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она  доверилась  Даэрону,  а  он  выдал  ее  намерения  королю.  Тинго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нился страха и удивления, но должен  был  удержать  ее.  Он  приказ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роить дом, из которого она не могла бы убежать. Далеко  наверху  меж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лами Хирилона был построен деревянный дом, в  нем  поселили  Лютиен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авили стражу, а лестницу убрали и  пользовались  ею,  когда  принос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тиен что-нибудь, в чем она нужда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песне о Лейтиан поется, как Лютиен бежала из дома на Хирилоне.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она воспользовалась своими знаниями волшебных чар и тем, что  у  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и очень длинные волосы. Из них она соткала плащ, под которым скрывала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красота. А в волосах были скрыты чары сна.  Из  оставшихся  прядей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лела веревку и опустила ее из окна. Когда конец  веревки  закачался  на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жниками, они погрузились в глубокий сон. Тогда  Лютиен  спустилась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юрьмы и скрылась из Дори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училось так,  что  Колегорм  и  Куруфин  отправились  на  охоту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храняемой равнине, причиной чему был Саурон,  пославший  в  земли  Эльф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жество волков. Поэтому братья взяли своих собак и поехали,  рассчитыв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возвращения узнать новости о короле Фелагун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жака стаи волкодавов, следовавшего за Колегормом, звали Хуан. Он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рожден в Средиземье, но явился из Благословенного Королевства, 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много  лет  назад  Ороме  отдал  его  в  Валиноре  Колегорму,  и  Хуа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провождал своего хозяина еще до прихода зла. Он ушел вместе с Колегорм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изгнание и остался верен ему, связав свою судьбу с судьбой Нольдора.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предопределено умереть не раньше, чем он  померится  силами  с  сам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чим из волков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менно Хуан обнаружил Лютиен. Колегорм и Куруфин  остановились  т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ного отдохнуть вблизи границы Дориата, не опасаясь, потому что никт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 укрыться от взгляда и чутья Ху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уан привел Лютиен к Колегорму, и та,  узнав,  что  перед  ней  княз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льдора и враг Моргота, обрадовалась и сбросила маску. Так велика была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сота, что Колегорм сразу влюбился в нее. Он восторженно заговорил с н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бещал, что она найдет помощь в своей нужде, если  отправится  с  ним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готронд. Но Колегорм ничем не выдал,  что  уже  знал  о  Берене  и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исках, о которых она рассказала, ни того, что  эта  история  близко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са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быв об охоте, они вернулись  в  Нарготронд  и  поступили  с  Люти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ательски: ее стерегли, не разрешая выходить за  ворота.  Поверив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ен  и  Фелагунд  остались  пленниками  без  надежды  на   помощь, 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читывали на гибель короля и рассчитывали удержать Лютиен,  и  вынуд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нгола отдать ее руку Колегорму. Они увеличили бы свои силы  и  стали 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ыми могущественными из князей Нольдора. И они не собирались  добив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марилей хитростью или войной - а тем более  позволить  другим  сдел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- пока в их руках не окажется все могущество королевства Эльф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 Ородрета не было возможности противостоять им,  потому  что  брать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олебали сердца народов  Нарготронда,  и  Колегорм  послал  вестников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нголу, чтобы оповестить его о своем сватов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пес Хуан обладал благородным сердцем, он  полюбил  Лютиен,  и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ечалило  ее  настроение.  Поэтому  он  часто  приходил  туда,  куда 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естили, и лежал у дверей Лютиен, потому что Хуан чувствовал: зло приш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Нарготронд. Хуан понимал все, что она говорила, ему была  известна  реч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х существ. И Хуан придумал, как помочь Люти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дя как-то раз ночью, он принес ей плащ и, впервые  заговорив,  д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й совет. Потом он увел ее тайными путями из  Нарготронда,  и  они  вмес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жали на север. Он предложил Лютиен сесть на него верхом как на лошадь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 образом беглецы выиграли время, потому что Хуан бежал  быстро  и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л устал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Берен и Фелагунд лежали в подземельях Саурона, и  все  их  товарищ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ибли. Но с Фелагундом Саурон решил покончить в самую последнюю очеред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он понимал, что имеет дело с Нольдорц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когда волк пришел за Береном, Фелагунд  собрал  все  свои  силы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орвал оковы. Тогда он сказал Берен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Теперь я ухожу на долгий отдых в залы,  за  моря,  за  горы  Ама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быть мы с тобой больше не встретимся, потому что судьбы наших  род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личны. Проща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он умер во мраке, на Тол-ин-Гауроте,  чью  огромную  башню  он  с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ро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Берен оплакивал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 это время появилась Люти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тав на мосту, она запела песню. Берен услышал ее и подумал, что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 слышится, потому что над ним запели соловьи и засияли звезды. Он зап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ответ песню вызова, а потом силы покинули  Берена,  и  он  погрузил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р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Лютиен услышала его голос и запела тогда с великой  силой.  Зав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ки, остров содрогнулся. Саурон стоял в высокой башне, но услышав  голо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тиен, он улыбнулся, поняв, что это дочь Мелиан. Молва о  красоте  Люти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е давно распространилась за пределы Дориата, и Саурон задумал  захват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в плен и отдать Морготу, потому что награда за нее была бы огром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 послал на мост волка, но Хуан бесшумно убил  его.  Саурон  посыл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х, и Хуан одного за другим хватал за горло  и  убивал.  Тогда  Саур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ал Драуглуина, ужасного зверя, обладавшего  огромной  силой,  и  би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ду ним и Хуаном была долгой и свирепой, и Драуглуин бежал и умер у  но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урона, успев сказать хозяину: "Там Хуан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аурон хорошо знал о судьбе пса Валинора, и решил сам  завершить  е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принял обличье волка-оборотня и дал себе такую силу, какой не знал ми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бросился на мост, и  его  приближение  было  таким  ужасным,  что  Хуа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скочил в сторону, и Саурон прыгнул на Лютиен, и она  потеряла  созна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 падая,  она  задела  складками  своего  плаща  его  глаза,  и   Саур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новился - сонливость охватила его. И тогда Хуан  прыгнул,  и  начала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тва Хуана с волком-Саур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хо в холмах повторяло завывания и лай, и  часовые  на  Эред  Витри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ышали эти звуки и недоумев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уан схватил своего врага за горло и  швырнул  его  на  землю.  Т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урон изменил обличье, превратившись в змею, а потом принял свой  обыч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, но не мог освободиться от хватки Хуана. Лютиен  подбежала  к  нему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грозила лишить его одеяния и плоти, а дрожащий дух отослать к  Моргот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И там твое обнаженное "Я" вечно будет мучиться от его презрения,  - 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 не уступишь мне власть над твоей башне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Саурон признал себя побежденным, и Лютиен стала хозяйкой  вс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рова, и Хуан отпустил Саурона. Тот принял облик летучей мыши и  улете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ившись в Таур-ну-Фуин, поселился там, наполнив его ужа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Лютиен встала на мосту и объявила о своей власти. Множество рабов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енников в изумлении и растерянности вышло на улиц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Берен не вышел. Поэтому Хуан и Лютиен стали искать его на  остро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ашли его возле Фелагунда. Так велики  были  страдания  Берена,  что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олжал лежать не слыша ее шагов. Тогда, решив,  что  Берен  уже  мерт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тиен обняла его руками и погрузилась в забытье, но Берен,  вернувшись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ту из глубин отчаяния, поднял ее, и они снова взглянули  друг  другу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за, и день засиял над н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и похоронили тело Фелагунда на вершине холма,  на  его  собствен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рове, и место это снова очист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Берен и Лютиен Тинувиэль снова  были  свободны  и  отправи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ез леса, и  радость  вернулась  к  ним.  Хуан  же,  сохраняя  вернос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нулся к Колегорму, своему хозяину, но их взаимная любовь уменьш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в Нарготронде  начались  волнения,  туда  вернулись  Эльфы,  бывш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енниками на острове Саурона, и поднялся такой крик, что Колегорм не  мо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ть ни слова. Они горестно оплакивали гибель  Фелагунда,  говоря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вушка отважилась на то, чего не решились сделать сыновья Феанора. Мног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овали, что Колегормом и Куруфином  руководило  предательство,  а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х. И сердца народов Нарготронда  освободились  от  влияния  братьев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рнулись к дому Финарфина. И Эльфы подчинились Ородре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он не позволил убить братьев, как предлагали некоторые, однако,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леба, ни  крова  не  должны  были  найти  Колегорм  с  Куруфином  в 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левстве, и Ородрет поклялся, что с этих пор  будет  мало  любви  меж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готрондом и сыновьями Феан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Пусть будет так! - сказал Колегорм, и глаза его ужасно  засверка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Куруфин улыбнулся. Затем они сели на коней и ускак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тот час Келебримбор, сын Куруфина, отрекся от деяний своего отц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лся в Нарготронде, но Хуан следовал за своим хозяином Колегор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и уехали на север, разыскивая кратчайшую дорогу в Химринг, где  ж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эдрос, их бр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Берен и Лютиен пришли в лес  Бретиль  к  границам  Дориата.  Тепер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ен подумал о своем обете и вопреки желанию  сердца  решил,  что, 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тиен снова окажется в безопасности в ее  стране,  он  сделает  еще  од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ытку, но она не хотела разлуки и сказ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У тебя есть два пути, Берен: отказаться от поисков и своей клятвы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ти на Земле жизнь скитальца или же сдержать свое слово и бросить  выз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асти тьмы на ее троне. Но я пойду с тобой по любой дороге, и судьбы наш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ут одинаковы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ка они вели беседу об этом, Колегорм с  Куруфином  продолжали  с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ть через леса: братья заметили их и узн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легорм повернул коня и направил на Берена, рассчитывая сбить его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, а Куруфин, наклонившись, схватил Лютиен и поднял на седло, потому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был  сильным,  но  Берен,  отскочив  от  Колегорма,  прыгнул  прямо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чавшегося следом коня Куруфина, и прыжок Берена стал известен среди люд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Эльфов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 схватил Куруфина сзади за горло  и  рванул  его  на  себя,  и  об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алились на землю. Лошадь заржала и упала, но Лютиен отбросило в сторон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на осталась лежать на тра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Берен стал душить Куруфина, но смерть грозила ему, ибо Колегор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какал на него с поднятым копьем. И в  этот  момент  Хуан  отказался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жбы  Колегорму  и  прыгнул  на  него.  Конь  же  отпрянул  и  не   смо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близиться к Берену. Колегорм проклял пса и коня, но Хуан не двинулся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Лютиен, поднявшись, запретила убивать Куруфина, но Берен снял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о доспехи, забрал его оружие, затем, подняв его,  отбросил  от  себя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казал ему убир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Твоего коня, - сказал он, - я беру для услуг  Лютиен,  и  он 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итать, что ему повезло, раз он освободился от такого хозя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Куруфин проклял Бер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Иди туда, - сказал он, - где тебя ждет быстрая и жестокая смер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легорм посадил его сзади себя на своего коня, и братья сделали вид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то собираются уехать, а Берен повернулся к ним спиной,  не  обращая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х вним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Куруфин, исполненный стыда и злобы, взял лук Колегорма и на  ска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трелил назад: стрела была нацелена в  Лютиен.  Хуан  в  прыжке  схват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лу зубами, но Куруфин  выстрелил  снова,  Берен  загородил  Лютиен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ла ударила ему в груд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ссказывают, что Хуан бросился в погоню за сыновьями Феанора,  и  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чались в страхе, а он, вернувшись, принес Лютиен из леса некую траву.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помощью она остановила кровь из  раны  Берена  и  своим  искусством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овью исцелила его, и они вернулись  в  Дориат.  Там  Берен,  разрывая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ду  своей  клятвой  и  любовью  к  Лютиен,  зная,  что  теперь  она 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опасности, как-то утром встал до восхода солнца  и  вверил  ее  забот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уана. А потом, испытывая сильные  страдания,  покинул  Лютиен,  пока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ала на тра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 снова погнал коня на север, к  проходу  Сирион,  и  добравшись 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ур-ну-Фуин, взглянул через пустошь Анфауглита  и  увидал  вдали  верши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нгородри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м Берен отпустил коня Куруфина и велел ему забыть о страхе и бег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бодно по зеленым травам на землях Сириона. А потом, оставшись  один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оге последней опасности, Берен  сложил  песнь  Расставания  -  в  ч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тиен и света небес, потому что он считал, что должен теперь проститься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овью и све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т часть этой песни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Прощай, о, милая земля, идет к концу мой путь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Прощай, прощай и навсегда благословенна будь!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Ты претерпела много бед, ты испытала тлен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Но и прекрасной, и родной была ты, Лютиен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Здесь солнца яркие лучи и мягкий лунный свет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На чистом девичьем лице сияли много лет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И если даже рухнет мир и в небо пыль взлетит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И бездна древняя навек руины поглотит 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Существовала ты не зря, прекрасная земля!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Твои рассветы и моря, и горы, и поля 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Весь мир был создан хорошо, и все имело цель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Раз в этом мире ты жила, моя Тинувиэль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ерен пел громко, не заботясь  о  том,  услышит  ли  его  кто-нибуд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отчаяние овладело им, и он уже не надеялся спаст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Лютиен услышала его песню и запела в ответ, неожиданно  появивш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ле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ело в том, что Хуан, согласившись снова взять ее  всадницей,  быстр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мчал Лютиен, едва лишь напав на след Бер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уан долго размышлял, каким образом  уменьшить  опасность,  грозивш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м двоим, кого он любил. И по пути он свернул к острову Саурона  и  взя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туда страшную волчью шкуру Драуглуина и кожу летучей  мыши  Туригветил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была вестником Саурона, летала  в  образе  вампира  в  Ангбанд,  и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ромные крылья на каждом суставе имели колючки с железным остр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блачившись в эти одежды, Хуан и Лютиен поспешили через Таур-ну-Фуи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се живое бежало перед н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ерен, видя их приближение, был ошеломлен, потому что он слышал песн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нувиэль, но сейчас счел этот голос лишь средством, чтобы околдовать е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ко они остановились, сбросили свою маскировку, и  Лютиен  подбежала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Берен и Лютиен встретились вновь, некоторое время  он  радовал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вскоре попытался снова отговорить Лютиен от решения сопровождать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Сейчас я троекратно проклинаю свой обет Тинголу, - сказал он,  -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чше бы он убил меня в Менегроте, раз мне приходится вести  тебя  в  мр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г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огда Хуан заговорил во второй раз и сказал Берен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Ты больше не можешь уберечь Лютиен от мрака смерти,  потому  что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у ведет ее любовь. В твоих силах уйти от судьбы и до конца  твоих  дн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одить с Лютиен изгнанником  в  тщетных  поисках  мира.  Но  если  ты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ажешься от своей судьбы, тогда либо Лютиен, покинутая  тобой,  погибн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, либо должна будет разделить твою участь. Другого совета  я  дать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 и не могу идти дальше вашим путем. Но сердце подсказывает мне, что 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ижу еще то, что вы найдете у Врат. Все  остальное  скрыто  от  меня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быть, наши три тропы приведут нас в Дориат, и мы еще  встретимся 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как настанет кон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Берен понял, что Лютиен не может избежать судьбы, и  больше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овал отговаривать ее. По совету Хуана он с  помощью  искусства  Люти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ачился в шкуру Драуглуина, а Лютиен надела крылатую  кожу  Туригветил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ен стал с виду совсем подобен волку-оборотню, только глаза  его  гор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рачным огнем, и ужас охватил Берена, когда он  увидел  страшное  суще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ядом с собой в образе летучей мыши. И тогда, взвыв на луну, он бросился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лма, а летучая мышь летела над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и встретились со многими опасностями, и пыль  покрывала  их, 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достигли мрачной долины, лежавшей перед вратами Ангбанда. И вот  пере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шельцами появились неприступные Врата, река у  подножья,  а  над  ар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вышался на тысячефутовую высоту обры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и остановились в нерешительности, и так как у ворот оказался страж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котором никто  не  подозревал,  потому  что  до  Моргота  дошел  слух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ерении Берена, к тому же внизу раздавался лай  Хуана,  пса,  созда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войны, которого много лет назад Валар спустили  со  створки.  И  т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гот выбрал из потомства щенков Драуглуина одного и сам кормил его жи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отью, и вложил в него  свою  силу.  Волк  рос  так  быстро,  что  вско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стал помещаться в логове и лежал  огромный,  всегда  голодный,  у  но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гота. Огонь и муки ада были вложены в него. Кархорот, Красная  Пасть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именовался он в повествованиях, и еще Анфауглир,  Жаждущая  Глотка.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гот повелел ему лежать без сна перед дверями Ангбанда,  чтобы  Хуан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шел т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рхорот увидел пришельцев и сомнения  охватили  его,  потому  что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гбанд давно уже пришла весть о смерти  Драуглуина.  Поэтому,  когда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близились, волк преградил им путь и приказал остановиться, и  угрожаю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инулся к ним, чувствуя какой-то странный, исходящий  от  них  запах.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езапная сила, происходящая от древней божественной расы,  пробудилас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тиен,  и  она,  сбросив  свое  отвратительное  одеяние,   встала   пере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рхоротом - сверкающая и грозная. Подняв руку, она приказала ему  усну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О, дух, несчастьем рожденный, погрузись в забвение и забудь о сво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асном предназнач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Кархорот свалился, как будто сраженный молн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Берен и Лютиен  прошли  в  ворота  и,  спустившись  со  ступен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или вместе величайшее деяние: они добрались до  трона  Моргота.  Т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ен в образе волка подобрался  к  подножию  трона,  но  с  Лютиен  вол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гота слетел ее фальшивый облик, и Моргот пристально посмотрел  на  не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взгляд не испугал Лютиен, и она назвала свое имя и сказала, что гото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ть для него, стать его менестрелем. Тогда в  мыслях  Моргота  загорело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лое вожделение и родился замысел, самый черный из всех, что появлялись 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о со времени бегства из Валин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Моргот был предан собственной злобой, ибо он наблюдал за  Лютие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какое-то время оставив ее свободной. Тогда Лютиен  ускользнула  от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гляда, и из мрака раздалась ее  песня  такой  необычайной  красоты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гот не мог не слушать ее. И слепота  поразила  его,  когда  взгляд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ал Лютиен там и зде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е его прислужники уснули, светильники померкли, но в короне Морго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езапно белым пламенем засверкали Сильмарили, и вот  голова  его  поник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 тяжестью этой короны, даже воля Моргота не могла сопротивля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Лютиен, надев свою крылатую одежду, взмыла в  воздух,  и  голос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лся  сверху.  Она  набросила  на  глаза  Моргота  свой  плащ,  и  Морг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рузился в сон. Неожиданно Моргот с грохотом  упал  со  своего  трон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ростерся на полу зала. Корона скатилась с его голо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ерен лежал на земле подобно мертвому зверю, но вскочил, лишь 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тиен дотронулась до него, и сбросил волчью шкуру. Затем он выхватил  нож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грист и вырезал один Сильмариль из железной оправы, удерживающей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ишь только Берен взял камень в  руку  сияние  пробилось  сквозь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вую плоть, и рука  Берена  стала  подобна  сверкающему  светильнику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мень начал жечь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ерен подумал, что смог бы превысить обет  и  унести  все  три  камн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анора, но у тех  Сильмарилей  была  иная  судьба.  Ангрист  сломался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колок стали, отлетев, ударил Моргота в щеку. Тот застонал и пошевелил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се войско зашевелилось во с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ужас охватил Берена и Лютиен, и они бежали, забыв о маскировк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я только еще раз увидеть свет. Они не встретили препятствий, погони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и не было, но выйти из ворот не удалось, потому  что  Кархорот  очну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о сна и стоял в ярости на пороге Ангбанда. Прежде чем они  заметили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сутствие, он почувствовал их и прыгнул на беглец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ютиен была измучена и не имела ни времени, ни сил, чтобы  справи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волком,  но  Берен  встал  перед  ней  и  поднял  вверх  правую  руку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марилем. Кархорот остановился, и на миг его охватил ст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Убирайся, беги отсюда, - крикнул Берен, -  потому  что  этот  ого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лотит тебя и прочих зверей! - и ткнул Сильмариль в глаза вол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, Кархорот посмотрел на этот камень и не испугался, но дух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пыхнул страшным пламенем, и, раскрыв пасть,  он  неожиданно  вцепил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ку Берена и откусил у него запястье. И тут же все его нутро стал сжиг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онь - это Сильмариль опалил его плоть, и он обратился в  бегство.  И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рвался с севера, неся  миру  разрушение.  Из  всех  бедствий,  постиг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лерианд до гибели Ангбанда, безумие Кархорота было самым ужасным,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волк нес в себе могущество Сильмари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Берен в это время лежал без сознания возле зловещих ворот, и смер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приближалась, потому что  клыки  волка  были  ядовиты.  Лютиен  губ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сосала яд и использовала всю свою угасшую силу, чтобы  остановить  кров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 раны.  Но  вот  послышался  шум  нарастающего  гнева:  войска  Морго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ну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 поиски  Сильмариля,  казалось,  окончились  крушением  надежд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чаянием. В этот момент на склонах  долин  появились  три  могучих  орл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чавшихся на северу быстрее ветра. Высоко над королевством парили Торонд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его вассалы и, увидев безумие волка и падение Берена, быстро  опусти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земле, подняли Лютиен и Берена и унесли их в обл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рондор  летел  высоко   над   землей,   и   они   быстро   минов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р-ну-Фауглит и Таур-ну-Фуин и оказались над скрытой долиной Тумладена.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оты Лютиен увидела сияние прекрасного Гондолина внизу, где жил  Турго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плакала, думая, что Берен умрет. Он не говорил ни слова,  не  откры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з и потому ничего не знал об их полете. Орлы опустили  их  на  границ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риата - в той самой долине, откуда Берен ушел в отчаянии, оставив Люти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ящ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м орлы положили ее рядом с Береном и вернулись в свои гнезда,  а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 пришел Хуан, и вместе они выходили Берена, как прежде Лютиен  излеч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от ран, нанесенных Куруфином, но теперешняя рана была смертель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лго лежал Берен, испытывая муки, и  душа  его  скиталась  у  тем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ниц смерти. А потом  неожиданно,  когда  Лютиен  утратила  надежду,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чнулся и взглянул вверх, увидев небо. И он услышал, как в шорохе  листье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ягко и негромко поет рядом с ним Лютиен. И снова была весн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тех  пор  Берен  получил  прозвище  Эрхамион,  Однорукий,  и  след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даний остались на его лице. Любовь Лютиен вернула его к  жизни:  Бер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реп, и они снова бродили в лесах и не спешили покинуть  эти  места,  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казались им прекрас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ютиен хотела остаться в лесных дебрях, забыв свой  дом  и  народ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ое-то время Берен был доволен этим, но он не мог  надолго  забыть  сво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ятву вернуться в Менегрот, не мог всю жизнь скрывать Лютиен от  Тингол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ен считал, что не годится прекрасной дочери  короля,  Лютиен,  навсе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ваться в лесах, не имея дома, почестей и прекрасных вещей. Ему удало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дить ее, и он повел ее в Дориат. Так им было сужд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исчезла Лютиен, для  Дориата  настали  недобрые  дни,  и  нар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рузился в печаль. И тогда менестрель Даэрон  покинул  страну,  и  ник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 его не видел. Это он до прихода Берена  сочинял  и  пел  песни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тиен, и любил ее, вкладывая все помыслы о ней в свою музыку.  В  поиск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тиен он, перейдя через горы, попал  на  восток  Средиземья  и  сложил 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ных вод плач о Лютиен, дочери Тингола, самой прекрасной из  всех  жив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то время Тингол обратился к Мелиан, но она не дала совета,  сказа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судьба, которую он замыслил сам, должна исполниться,  а  ему  ост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ждать. Но Тингол узнал, что Лютиен  оказалась  далеко  от  Дориат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от Колегорма тайно прибыли посланцы,  рассказав,  что  Фелагун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ртв и Берен тоже, а Лютиен находится в Нарготронде, и что Колегорм хот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жениться на 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Тингол разгневался и разослал всех своих  шпионов,  намеревая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ть войну с Нарготрондом. И так он узнал, что Лютиен снова бежала и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егорм с Куруфином изгнаны из Нарготронда. И Тингол заколебался, 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у него не было таких сил, чтобы напасть на семерых сыновей Феанора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направил вестников в Химринг с просьбой помочь в  поисках  Лютиен, 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Колегорм не отослал ее в дом отца и не обеспечил ее безопас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на севере его королевства вестники  встретились  с  непредвиде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асностью: с нападением Кархорота.  Охваченный  безумием,  тот  явился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вера, устремился вниз от  истоков  Эсгалдуина,  подобный  всепожирающ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ню. Ничто не препятствовало ему, и даже сила Мелиан не  остановила  е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его гнали судьба и муки, причиной которых был Сильмариль внут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. Так Кархорот ворвался в леса Дориата, и все  в  страхе  бежало  пере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. Один военачальник Маблунг спасся и принес страшную весть Тинго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как раз в тот мрачный час вернулись Берен и Лютиен, и весть  об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явлении бежала перед ними и ворвалась в темные дома, где в печали сид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обитатели. Путники прибыли к воротам Менегрота, и  толпы  следовали 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и. Тогда Берен подвел Лютиен к трону Тингола, и тот в изумлении смотр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Берена,  которого  считал  мертвым,  но  Тингол  не  любил  его  из-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частий, которые Берен навлек на Дори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Берен преклонил перед ним колени и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вернулся, как я обещал. Я пришел, чтобы потребовать принадлежащ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Тингол спрос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Чем завершились твои поиски и как с твоим обет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Берен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исполнил его! Сейчас Сильмариль в моей рук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Тингол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Покажи мне ег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ерен протянул свою левую руку и медленно разжал пальцы, но рука бы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ста. И он  поднял  правую  руку,  и  с  того  часа  стал  называть  с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лостом, Пусторук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Тингол смягчился, и Берен сел подле его трона по левую руку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тиен по правую. Они рассказали историю своих поисков, и все с изумле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шали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инголу показалось, что этот человек не похож на остальных смерт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ей и является одним из великих Арда, и что любовь к нему Лютиен - не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ое и необыч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он понял, что нет такой силы в мире, которая могла бы противосто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судь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этому Тингол уступил, и Берен получил руку Лютиен перед  троном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радость Дориата при возвращении прекрасной Лютиен  была  омраче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, узнав о причине безумия Кархорота, народ испугался еще больш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агая, что из-за священного камня сила волка стала еще ужасней,  и  ед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кто-нибудь справится с ним. А Берен, услышав о нападении волка,  поня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поиски еще не законч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этому они приготовились к охоте на волка - самой опасной  из  все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эту охоту отправились Хуан, Маблунг, Белег Тугой Лук, Берен Эрхамион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нгол, король Дори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и выехали утром и переправились через  реку  Эсгалдуин,  но  Люти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лась у ворот Менегрота. Тьма сгустилась вокруг нее, и  ей  показало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солнце стало меньше и почерн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хотники повернули на восток, потом на север и обнаружили Кархорота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рачной долине, откуда Эсгалдуин срывался  вниз  водопадом.  Там  Кархор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ытался утолить сжигавшую его жажду, и охотники узнали, где он наход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лк, заметив их приближение, не бросился тут  же  в  атаку,  и  по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следователи подъехали к  нему,  он  отполз  в  сторону,  в  заросли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аился там. Но они поставили охрану вокруг всего  этого  места  и  ст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ать, а тени в лесу все удлиня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ерен стоял рядом с Тинголом, и вдруг он заметил,  что  Хуан  покину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. Потом в чаще раздался оглушительный  лай,  так  как  Хуан  бросил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росли, чтобы выгнать волка оттуда, но Кархорот избежал встречи с ним  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рвавшись из чащи, неожиданно прыгнул  на  Тингола.  Берен  быстро  вст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д королем, выставив копье,  но  Кархорот  отбросил  оружие  и  пораз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ена, ударив его в грудь. В тот же момент Хуан прыгнул  из  зарослей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ину волка, и они покатились по земле в жестокой схват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икогда не бывало битвы между волком и собакой подобной  этой  битв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в лае Хуана слышались звуки  труб  Ороме  и  гнев  Валар,  а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ываниях Кархорота  была  ненависть  и  злоба  Моргота.  От  этого  шу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скались скалы  и  падали  в  воды  Эсгалдуина.  Пес  и  волк  сража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мерть, но Тингол не обращал на них внимания:  он  опустился  на  коле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ле Берена, видя что тот серьезно ран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Хуан убил Кархорота, но он  был  смертельно  ранен,  и  яд  Морго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ник в его пасть.  Хуан  выбрался  из  чащи,  упал  рядом  с  Береном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говорил в третий раз, успев перед смертью попрощаться с  ним.  Берен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 ответить, но положил свою руку на голову пса, и так они  расстались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аблунг и  Белег  поспешили  на  помощь  к  королю,  но  увидев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ошло, бросили свои копья и заплакали.  Затем,  Маблунг  вынул  нож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порол брюхо волка, и оказалось, что внутри оно почти  все  сожжено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то огнем, рука же Берена,  сжимавшая  камень,  осталась  нетленной.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Маблунг коснулся ее, рука рассыпалась,  открыв  Сильмариль,  котор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ветил лес. Тогда Маблунг быстро схватил  камень  и  вложил  его  в  ру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ена, и от прикосновения Сильмариля Берен очнулся  и  встал.  Он  высо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нял камень, а потом протянул Тингол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Вот теперь поиск завершен, - сказал Берен, - как и моя судь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более он уже не говор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и унесли Берена Комлоста  на  носилках  из  ветвей,  положив  ряд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уана, и ночь  настала  прежде,  чем  они  вернулись  в  Менегрот.  Люти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ретила их медленное  шествие,  и  некоторые  несли  рядом  с  носилк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келы. Она обняла Берена, поцеловала его и велела ждать  ее  за  запад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ем. И прежде, чем душа его рассталась с телом, он взглянул  на  Лютие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для нее угас свет звезд, и тьма сгустилась вокруг 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кончились поиски Сильмариля, но песнь о Лютиен,  об  освобожд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оков еще не конч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тому что дух Берена по просьбе Лютиен задержался в  залах  Мандос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желая покидать мир, пока Лютиен не придет сказать  ему  свое  послед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и на тусклых берегах Внешнего Моря, куда уходят умершие  люди, 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огда не верну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Лютиен потеряла сознание, и дух ее покинул тело, и оно было  похо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внезапно сорванный цветок. И  тогда  для  Тингола  наступила  зима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Лютиен ушла в залы Мандоса, в место, назначенное  для  Эльдалие 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елениями Запада, на границах Мира.  Там  сидят  те,  кому  пришел  сро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ать, погруженные во мрак своих мыслей, но красота Лютиен превосходила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соту, и она упала на колени перед Мандосом и запела для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ушая ее, Валар опечалились, потому что  Лютиен  сплела  в  ней  д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сни: печали и горя. И когда она стояла на коленях перед Мандосом,  слез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падали к его ногам, и в нем появилось сочувствие, поэтому он  вызвал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 Берена, и они встретились за  Западным  морем.  Мандос  отправился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нве, и Манве искал  в  своих  сокровенных  мыслях,  где  появилась  во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юват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огда он предоставил Лютиен право выбора, она могла избежать  зал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ндоса и уйти в Валинор, чтобы жить там среди Валар до конца мира,  забы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печали своей жизни. Берен туда попасть не мог, потому что Валар не 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зволено отвратить от него смерть, являющуюся даром Илюватара люд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другой выбор у Лютиен был таков: она могла вернуться в  Средиземь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яв с собой Берена, и вновь поселиться там, но не быть спокойной за  сво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 и радость. И  Лютиен  избрала  эту  судьбу,  покинув  Благослове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левство и отказавшись от всех притязаний на родство с  теми,  кто  ж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. Таким образом, какое бы горе ни ожидало Берена и Лютиен впереди,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ли избрать общую  судьбу  и  уйти  вместе  за  границы  мира.  Вот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илось, что, единственная из всех Эльдалие, Лютиен умерла  и  в  дав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нувшее время покинула мир. Однако, ее выбор соединил  два  рода,  и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а праматерью многих, в ком Эльдарцы и сейчас ее видят, - хотя весь ми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ился - подобие Лютиен Прекрасной, какую они утрати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0. О ПЯТОЙ БИТВЕ: НИРНАЕТ АРНОЕДИНА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 было  сказано,  Берен  и  Лютиен  вернулись  в  северные  стра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иземья и некоторое время жили там вместе, как живут мужчина и женщи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а приняв то обличье, в каком они были в Дориате. Те, кто видел  их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довались, и  пугались,  и  Лютиен  отправилась  в  Менегрот  и  излеч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косновением руки Тингола от поразившей его старости. А Мелиан загляну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глаза дочери и прочла в них ее судьбу, и отвернулась.  Она  узнала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ереди у них вечная разлука, и не было в  тот  час  более  тяжелого  гор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раты, чем горе Майяр Мели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потом Берен и Лютиен ушли одни и поселились на Тол Галене,  зеле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рове посреди Адуранта, и никто  ничего  не  знал  о  них.  Впоследств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ьдарцы назвали эту страну Дор-Фирн-и-Гуинар, Страна Оживших  Мертвых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м родился прекрасный Диор Аранель, известный как Диор Элухиль, Наследни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нгола. Ни один смертный человек не говорил больше с Береном, и никто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ел, как Берен или Лютиен покинули м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те дни Маэдрос воспрянул сердцем, почувствовав, что Моргот вовсе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уязвим, потому что подвиги Берена и Лютиен воспевались во многих  песня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всему Белерианду. Однако Моргот уничтожил бы  всех  своих  противник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бы им не удалось вновь  объединиться  и  образовать  новый  совет.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эдрос создал такой совет, чтобы возвысить судьбу Эльдара,  и  совет 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ван Союзом Маэдр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 клятва Феанора и злые его деяния повредили замыслам  Маэдрос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н получил помощь меньшую,  чем  было  нужно.  Ородрет  из-за  поступк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егорма и Куруфина не стал бы поддерживать никого из сыновей Феанора,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у  же  эльфы  Нарготронда  все  еще  надеялись  защитить  свою  скрыт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епость, сохраняя секретность. Оттуда  пришел  лишь  небольшой  отряд 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е с Гвиндором, сыном Гуилина, известным  своей  доблестью  князем.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 воли Ородрета отправился принять участие в северной  войне, 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скорбел  об  утраченном  брате  Гальмире.  Они  носили  эмблему  до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нгольфина и маршировали  под  знаменами  Фингона,  и  никто  из  них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нулся обратно, кроме од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 Дориата пришло мало помощи, потому что Маэдрос и его братья  пере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м отправили  Тинголу  послание,  напомнив  ему  о  притязаниях  верну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мариль, либо стать враг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лиан посоветовала Тинголу уступить камень, но слова сыновей Феано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и угрожающими, и Тингол пришел в ярость, думая о  страданиях  Лютиен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ви Берена, которыми  был  завоеван  камень,  и  глядя  каждый  день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мариль, он все больше хотел оставить камень у  себя  навсегда, 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такова была власть кам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ингол отправил посланцев обратно с презрительными сло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аэдрос не ответил потому, что в то время он начал обдумывать союз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единением эльфов, но Колегорм и Куруфин открыто поклялись убить Тинго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уничтожить его народ, если камень не уступят им доброво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Тингол укрепил границы своего королевства и не пошел на  войну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пошел никто и из  Дориата,  кроме  Маблунга  и  Белега,  не  пожелав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ться в стороне от великих дея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ингол дал им разрешение уйти, но запретил служить сыновьям  Феано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ни присоединились к войску Финг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 Маэдрос получил помощь от  Наугрим,  и  кузнецы  Ногрода 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яты в те дни. И он снова собрал у себя всех братьев  и  весь  народ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и Бора и Уфланга тоже стали готовиться к войне  и  призвали  с  восто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х родичей. Кроме того, на западе  Фингон,  всегдашний  друг  Маэдрос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ржал совет в Химринге, а в Хитлуме  нольдорцы  и  люди  из  дома  Хадо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ялись военными приготовл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лесу Бретиль Хальмир, вождь племени Халадин, собрал своих воинов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точили топоры. Но Хальмир умер прежде, чем началась война, и  Хальди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сын, стал править этим народом, и вести  об  этом  пришли  в  Гондол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рг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Маэдрос решил испытать свою силу  слишком  рано,  прежде  чем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ны осуществились.  И  хотя  орки  были  изгнаны  из  северных  област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лерианда, и на время даже Дор-Финион оказался свободным,  Морготу  ста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естно об усилении Эльдара и друзей  эльфов,  и  он  учел  это  в 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мысл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 заслал в стан Маэдроса множество шпионов - к  большой  выгоде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, потому что вероломные люди проникли в секреты сыновей Феан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конец, Маэдрос  решил  атаковать  Ангбанд  с  востока  и  запад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еревался пройти через Анфауглит, но когда,  как  надеялся  Маэдрос,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манит на себя армии Моргота, из прохода  Хитлума  появится  Фингон.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читывали, что  таким  образом  силы  Моргота  окажутся  как  бы  меж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ковальней и молотом и будут разбиты по част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назначенный  срок  утром  Дня  Середины   Лета   трубы   эльдарце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етствовали восход солнца, и на востоке появился стяг сыновей  Феано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на западе - знамя Фингона. Тогда Фингон вышел на стены Эйфель Сириона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войско выстроилось в долинах и лесах Эред  Витрина,  скрытое  от  гла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ага. Но Фингон знал,  что  войско  это  очень  велико,  потому  что  т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рались все нольдорцы Хитлума вместе с эльфами Фаласа и отрядом Гвиндо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Нарготро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еще у Фингона было очень много людей, к ним присоединились  Хальди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Бретиля с людьми из ле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Фингон взглянул на Тангородрим: черный дым поднялся  оттуда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нгон знал, что гнев Моргота пробудился и что вызов принят. Тень сомн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мрачила сердце Фингона, и он посмотрел на восток:  не  клубится  ли  пы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фауглита под ногами войск Маэдроса? Он не знал, что выступлению Маэдро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ешало   коварство   Ульдора   Проклятого,   обманувшего   его    лож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остережением о нападении с Ангба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друг донесся крик; переходя от  долины  к  долине,  эльфы  и  лю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соединились к нему с удивлением и радостью, потому что неожиданно,  б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ва, явился Тургон из Гондолина с  десятитысячной  армией,  и  едва  ли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нгон услышал вдали шум огромной трубы  Тургона,  его  брата,  как  тен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мрачавшая его сердце, исчезла, и он воспрянул духом и громко крикну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Атулиен ауре! Айя Эльдалие ар Атани - тари  атулиен  ауре!  -  Д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ал, смотрите, народ Эльдара и отцы Людей - день настал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се, кто слышал его клич, ответи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Аута и ломе! - Ночь проходи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Моргот, знавший о делах своих врагов, избрал этот же час. Веря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атели, его тайные  слуги,  задержат  Маэдроса  и  помешают  соедин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агов, он бросил значительные силы в атаку на Хитлум, и войско его успе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леко проникнуть в пески  Анфауглита,  прежде  чем  их  приближение 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меч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 сердца  нольдорцев  загорелись,  и  их   предводители   реш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таковать врагов на равнине, но Хурин выступил против этого и  предостере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от коварства Моргота. И поскольку сигнала  о  приближении  Маэдроса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, Хурин убеждал их дождаться этого сигнала. Но  предводителю  запад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мии Моргота было приказано любыми средствами  выманить  Фингона  из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лмов, и он продвигался к потокам Сириона, и аванпосты Фингона могли  у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еть глаза своих вра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ответа на вызов орков не последовало. Тогда  предводитель  Морго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ал парламентеров, приведя с собой Гальмира, сына Гуилина  -  вождя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готронда, которого орки ослепили, захватив его в Дагор Браголахе. За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рольды Ангбанда вытолкнули его вперед, выкрикива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Дома у нас много лучших, чем этот. Однако вам  следует  торопить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вы хотите найти их, потому что мы разделаемся с ними, когда вернемс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они отрубили Гальмиру руки и ноги, и затем голову - и бросили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  несчастной  случайности  в  том  месте  находился  Гвиндор,  бра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льмира. Его ярость перешла в безумие. Он прыгнул на спину коня, и мног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овали его примеру.  Они  убили  герольдов  и  вклинились  в  глав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ско. Видя это, воины Нольдора воодушевились, и Фингон, надев свой шл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лел трубить в трубы, и все войско Хитлума ринулось с холмов в ата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блеск взметнувшихся мечей Нольдора  напоминал  пламя  на  поле,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тиск был быстр и ужасен, замыслы Моргота  едва  не  оказались  наруше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жде чем армия, которую он послал на запад, успела закрепиться, она бы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тена, и знамена Фингона взвились перед стенами  Ангбанда.  И  в  перв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ядах сражались Гвиндор и эльфы Нарготронда, они перебили охрану на  сам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пенях Ангбанда, и Моргот задрожал на своем тро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 там  они  попали  в  ловушку  и  все  погибли,  кроме   Гвиндо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хваченного живым, потому что Фингон не мог прийти им  на  помощь.  Чер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йные двери Моргот выпустил войско, и  Фингон  с  большими  потерями 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брошен назад, от ст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огда на равнине Анфауглита  началась  битва  Нирнает  Арноедиад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тва Бесчисленных Слез,  потому  что  ни  песня,  ни  рассказы  не  мог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местить в себя все причиненные ею несчаст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йско Фингона отступало через пески,  Хальдир  был  убит,  а  с  н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ибло много людей Брети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  концу  пятого  дня  орки   окружили   войско   Хитлума.   Сраж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олжалось до наступления дня, и  кольцо  сжималось  все  сильнее.  Утр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есло надежду, когда послышались  звуки  рогов  Тургона,  спешившего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ском Гондолина. Теперь он торопился на помощь бра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ряд телохранителей короля разметал орков, и  Тургон  прорубил  с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ть к брату, и встреча их была радост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третьем часу утра раздались звуки труб Маэдроса, и знамена  сынов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анора  развернулись  у  врага  в  тылу.  Орки  дрогнули,  и   атаки 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хлебнулась, и многие обратились в бег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лишь только авангард Маэдроса вступил в бой, Моргот бросил  в  б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ние силы, опустошив Ангбанд. То  были  волки,  всадники  на  волка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лроги и драконы, и среди них Глаурунг, отец драконов. Сила и  могуще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ликого змея стали теперь огромными, и эльфы и люди бежали перед  ним.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прошел между войсками Маэдроса и Фингона, уничтожая все на своем пу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бы не предательство людей, Моргот  не  добился  бы  своей  це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да же открылась измена Уфланга. Многие обратились в бегство, но сыновь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фланга неожиданно переметнулись  к  Морготу  и  ударили  в  тыл  сыновья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анора, и им удалось пробиться к знаменам Маэдр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они не получили награды, обещанной  Морготом,  потому  что  Магл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ил  Ульдора  Проклятого,  предводителя  изменников,   а   сыновья   Бо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кончили Ульфаста и Ульварта, однако, подоспели новые силы злых людей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льдором во главе и овладели восточными холм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ины Маэдроса были атакованы с трех сторон, разбиты и бежали. Судьб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асла сыновей Феанора, и они бежали в направлении горы Долмед на вос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льше  всех  из  сил  Востока  держались  гномы  Белегоста   и   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лавились. Они  отважнее  противостояли  огню,  нежели  люди  и  эльф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урунг быстро бы расправился с остатками нольдорцев, если бы  не  гном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Наугрим образовали кольцо; когда  же  в  ярости  Глаурунг  обернулся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азил Азагала, повелителя Белегоста, Азагал последним ударом  вонзил  нож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 в живот и ранил дракона, и  Глаурунг  бежал  с  поля  битвы,  а  зве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гбанда в панике последовали за ним. Тогда гномы подняли тело  Азагал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несли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теперь в западном сражении Фингон и Тургон были атакованы  пото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агов. Появился Готмог, верховный  начальник  Ангбанда,  и  враги  чер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ином врезались в войска эльфов, окружив Фингона  и  отбросив  Тургон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урина к топи Сереха. Затем Готмог ударил на Фингона, и то  была  страш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реча. Фингон остался один среди своих мертвых телохранителей и сраж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Готмогом, но другой балрог зашел сзади и  обвил  ноги  Фингона  огнен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чом. Тогда Готмог  зарубил  Фингона  топором,  и  из  расколотого  шле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нгона ударило вверх белое пламя. Так  погиб  король  Нольдора,  и  враг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уродовали его тело и знамя втоптали в лужу кро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итва была проиграна, но все же Хурин с Хуором  и  остатки  людей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ма Хадора продолжали сражаться вместе с Тургоном из Гондолина, и  войс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гота не смогли завладеть проходом Сири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Хурин обратился к Тургон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Теперь, вождь, уходи, пока есть время! Потому что в твоей  жизни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няя надежда Эльдара, и пока стоит  Гондолин,  сердцу  Моргота  вед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х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Тургон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Теперь Гондолину недолго  оставаться  скрытым,  а  когда  он 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наружен, он паде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му возразил Хуор: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И все же, если он устоит хотя бы  недолго,  тогда  из  твоего  до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исходить надежда для эльфов и людей. Вот что я  скажу  тебе,  вожд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д лицом смерти: хотя мы расстаемся здесь  навсегда  и  мне  больше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идеть твоих белых стен, от тебя  и  от  меня  возгорится  новая  звезд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ща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Маэглин, сын сестры Тургона, слышал эти слова и  не  забыл  их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чего не сказ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Тургон внял советам Хурина и Хуора и, собрав оставшееся  войс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тех из народа Фингона, кто остался в живых, отступил к проходу  Сирио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военачальники Эктелион и Глорфиндель охраняли фланги справа  и  сле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что ни один враг не мог миновать их. Люди  же  Дор-Ломина  осталис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ьергарде, потому что  они  не  хотели  покидать  северные  земли,  жел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нуться в свои до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люди искупили предательство Ульдора, и из всех подвигов в  войн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совершили отцы людей ради эльфов, последнее сопротивление людей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р-Ломина - самое прославлен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Тургон, сражаясь, проложил себе путь к  югу  и  спустился  вниз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риону и спасся. Он скрылся c глаз Морг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ратья же, собрав вокруг себя остатки людей, отступали шаг за  шаг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а не очутились за топью Сереха, и поток Ривиля оказался перед  ними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м они останов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все войско Ангбанда двинулось против  них,  и  враги  запруд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к телами своих мертвецов и окружили оставшуюся часть Хитлу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на шестой день солнце клонилось к закату, Хуор пал,  пораже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глаз отравленной стрелой, и вокруг лежали грудой доблестные люди Хадо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ки отрубили им головы и сложили их куч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урин остался один. Он отбросил  щит  и  схватил  топор,  и  в  пес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тся, что топор дымился от крови  троллей  -  охранников  Готмога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ый раз, нанося удар, Хурин крич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Ауре энтулува! День придет снов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мьдесят раз издал он этот клич, и по приказу Моргота его  захват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лен, Готмог связал его и с насмешкой потащил в Ангба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окончилась битва Нирнает Арноеди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елик был триумф Моргота, и замысел его завершился пол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этого времени сердца эльфов отвернулись от  людей,  за  исключе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, кто принадлежал к трем домам Эдай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ролевства  Фингона  больше  не  существовало,  а  сыновья   Феано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тались, как листья, гонимые ветром. Их силы иссякли, союз  распался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ть им пришлось в диких лесах, смешавшись с Зелеными эльфами Оссириа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Бретиле все еще обитали немногие из Халадин, и Хандир, младший  сы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льдира, был их вожд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ргот послал в Хитлум восточноязычных, служивших ему, отказав  им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млях Белерианда, которых они жаждали. Он поселил их в Хитлуме и запрет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идать его. Вот такое вознаграждение дал Моргот  восточноязычным  за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ательство Маэдроса: возможность грабить стариков, женщин, детей нар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дора и издеваться над н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статки эльфов попали в рудники Севера и работали там, как ра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рки и волки бродили по всему Северу,  забираясь  в  Белерианд  и 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ниц Оссирианда. Еще оставались Дориат и скрытые земли  Нарготронда.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гот уделял им мало вним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огие же теперь бежали в гавани,  чтобы  найти  убежище  за  стен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рдана, моряки крейсировали вдоль побережья, уничтожая врагов в вылаз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следующий год Моргот послал большие силы через Хитлум  и  Неврас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устошившие весь Фалас и осадившие стены Бритомбара  и  Эглареста.  Враг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езли  с  собой  кузнецов  и  установили  машины.  И  хотя   осажде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противлялись, враги обрушили стены,  превратили  в  развалины  башни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ая часть народа была уби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которым удалось уйти в море, и среди них был сын Фингона,  Эрейни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жил-Гилад, которого отец отослал в  гавани  после  Дагор  Браголаха. 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вшиеся в живых уплыли с Сирданом к югу, на остров Балар,  где  прят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строходные кораб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когда Тургон узнал об этом,  он  снова  послал  вестников  в  усть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риона и просил помощи Сирдана. По просьбе Тургона Сирдан  построил  сем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строходных кораблей, и они уплыли на запад, но в Балар так и  не  приш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естия об этих кораблях - кроме одного. Моряки его претерпели лишени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е и попали в жестокий шторм, и пошли ко дну. Но Ульмо  спас  одного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яков от гнева Оссе, и волны выбросили его на побережье Невраста. Моря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вали Воронве, и он был один из вестников Тург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мысли Моргота были заняты Тургоном, потому что из всех  враг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готу больше всего хотелось захватить и уничтожить Тургона,  потому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ргон стал теперь по праву королем всего Ноль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этому к Морготу привели Хурина, так как Моргот знал, что тот был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жбе с королем Гондолина, но Хурин пренебрежительно говорил с  Моргот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мехался над ним; тогда Моргот проклял Хурина и Морвен, и их потомств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казал им мрачную судьбу. Взяв Хурина из темницы, он поместил  его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менное сиденье  высоко  на  Тангородриме.  Могущественные  чары  Морго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ковали Хурина к этому месту, и Моргот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Теперь сиди здесь и смотри на страны, где  зло  и  отчаяние  стан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елом  тех,  кого  ты  любишь.  Ты  осмелился  издеваться  надо  мной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мневаться в могуществе Мелькора, поэтому ты будешь видеть моими  глаз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лышать моими ушами, и никуда ты не двинешься с этого места, пока все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дет к горькому конц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ак все и случилось, но нигде не говорится,  что  Хурин  когда-л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ил у Моргота милосердия или смерти для себя и своих родич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 приказу Моргота орки с трудом собрали тела всех погибших в  битв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пехи и оружие. Они сложили все это посреди Анфауглита в  виде  больш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гана, и он был подобен  холму,  который  можно  было  видеть  издале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уд-эн-Нденгин - назвали его эльфы, Холм Убитых, и Хауд-эн-Нирнает,  Хол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з. На том холме выросла трава, высокая  и  зеленая,  и  ни  одна  твар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гота с тех пор не осмеливалась ступать на землю,  под  которой  ржав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чи Эльдара и Эдай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21. О ТУРИНЕ ТУРАНБА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иан, дочь Белагунда, была женой Хуора, сына  Гальдора.  Она  была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ке с ним два месяца до того, как он ушел с Хурином,  своим  братом,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тву Нирнает Арноеди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перестали приходить вести о ее супруге, она  убежала  в  лес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бри, но ей помогли Серые эльфы Митрима, и когда родился ее сын Туор,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итали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 Риан  покинула  Хитлум  и,  добравшись  до   Хауд-эн-Нденги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валась на этом холме, пока не умер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рвен, дочь Белагунда, стала женой Хурина, а  их  сыном  был  Тури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ившийся в тот год, когда Берен Эрхамион встретился с Лютиен. Еще у  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а дочь по имени Лалайт, Смеющаяся, и она  стала  любимицей  Турина,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та. Но когда ей исполнилось три года, в Хитлуме начался мор от ветра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гбанда, и она умер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,  после  битвы  Нирнает  Арноедиад,  Морвен  все  еще  жила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р-Ломине, потому что Турину было всего лишь  восемь  лет,  а  она  сно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ила  ребенка.  То  были  недобрые  дни,  потому  что   восточноязычны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шедшие в Хитлум, презирали остатки народа Хадора,  обращали  в  раб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детей. Но так велики были красота и благородство  Госпожи  Дор-Ломи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восточноязычные боялись ее и не отваживались  тронуть  Морвен  или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мочадцев. Они называли ее колдуньей, искушенной в магии. Все  же  тепер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обеднела, и никто ей не  помогал,  кроме  родственницы  Турина  Аэри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ую Бродда, восточноязычный,  взял  в  жены.  И  Морвен  больше  вс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ялась, что Турина отберут у нее и  обратят  в  рабство,  поэтому  у  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явилась мысль тайно отослать его и просить Тингола  дать  приют  Турин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Берен, сын Барахира, был родичем ее от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от в Год Плача Морвен послала Турина за горы  с  двумя  слугам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левство Дори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завязалась судьба  Турина,  изложенная  в  песне  "История  дет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рина", и это была самая длинная  песня  в  те  дни.  Здесь  эта  истор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сказана вкратце, потому что она связана с судьбой Сильмарилей и эльф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ее называли Историей Печа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начале года Морвен  родила  ребенка,  дочь  Хурина,  и  назвала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нор, Грусть, а Турин и его спутники добрались до границ Дориата, и  т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нашел Белег Тугой Лук, охранявший с воинами границу, и провел  путник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Менегр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ингол принял Турина и взял его своим воспитанником  в  честь  Хури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йкого, потому что отношение Тингола к домам друзей эльфов изменилось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чшему. Впоследствии не раз отправлялись гонцы к  Морвен  с  предложе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инуть Дор-Ломин и вместе вернуться в Дориат, но она не хотела оставл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м, в котором жила с Хурином. А когда эльфы тронулись  в  обратный  пу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вен послала вместе с ними шлем дракона  из  Дор-Ломина,  наследствен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ликвию дома Ха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урин рос в Дориате красивым и  сильным,  девять  лет  он  прожил 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орце Тингола, и за  это  время  печаль  его  стала  меньше,  потому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анцы приносили неплохие вести о Морвен и  Ниенор.  Но  наступил  ден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вестники не вернулись с севера, и Тингол больше не  посылал  други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да Турина охватил страх за мать и сестру, и он пришел к королю и прос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него меч и кольчугу, и Турин надел шлем дракона и  отправился  сраж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границы Дориата, и стал товарищем по оружию Белега Кутали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когда прошли три года, Турин  снова  вернулся  в  Менегрот,  но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ился из лесной чащи, нечесанный, в истрепанной одежде. Тогда  в  Дориа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л  эльф  из  рода  Нандор  по  имени  Саэрос.  Он  завидовал   почестя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даваемым Турину, как приемному сыну  Тингола,  и  сев  за  стол  проти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рина, Саэрос стал насмехаться над ним и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Если люди Хитлума такие дикие и нечесанные, тогда какие же  женщи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этой  стране?  Не  бегают  ли  они,  подобно  оленям,   одетые  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ыми волосам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Турин в ярости схватил сосуд для питья и запустил им в Саэрос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неся ему мучительную ра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следующий день Саэрос подстерег Турина,  но  Турин  одолел  его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нал через леса, как дикого зверя, и Саэрос упал в глубокую расселину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о  его  разбилось  о  скалу.  Но  другие  эльфы,  придя,  увидели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ошло, и среди них был Маблунг, он приказал Турину вернуться с  ним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егрот и ждать правосудия короля. Однако Турин решил, что теперь он  в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она, и опасаясь, что его схватят, быстро скры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 миновал пояс Мелиан и ушел в леса к западу от Сириона.  Там  Тур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соединился к шайке таких же отчаянных и бездомных людей, но  когда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ившееся стало известно Тинголу, король простил Турина. А в  это 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лег Тугой Лук вернулся в Менегрот, разыскивая Тур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ингол обратился к нему, сказа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опечален, Куталион, потому что я относился к сыну  Хурина  как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ому, и  таким  он  для  меня  останется,  если  только  Хурин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нется, чтобы потребовать принадлежащее ему. Я считаю, что Турин ушел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гнание незаслуженно, и я был бы рад  вернуть  его  обратно,  потому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чень люблю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Белег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буду искать Турина и приведу его в Менегрот, если  смогу, 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и я люблю ег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тем Белег покинул Менегрот и искал по всему Белерианду  известий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р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Турин надолго поселился среди отверженных и стал их  предводител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азвал себя Нейтаном, Обиже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и очень скрытно жили в лесной стране, и когда прошел год со време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гства Турина из Дориата, Белег ночью нашел их  убежище.  Случилось  так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тогда Турина не было  в  лагере,  и  отверженные  схватили  и  связ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лега. Обращались с ним жестоко, заподозрив в нем шпиона короля  Дориат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Турин, вернувшись, был опечален  тем,  что  они  сделали,  и  освобод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лега. Дружба их возобновилась, и Турин поклялся нападать только на  слу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гба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тем  Белег  передал  Турину  прощение  Тингола  и  попытался  все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ствами убедить Турина  вернуться  с  ним  в  Дориат,  говоря,  что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верных границах королевство  испытывает  большую  нужду  в  его  сил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ле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Недавно орки нашли путь вниз  из  Таур-ну-Фуина,  -  сказал  он.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ользовавшись проходом Ана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не помню такого, - сказал Тур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Мы никогда не ходили так далеко от границы, - ответил Белег,  -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 видел вдалеке вершины Криссаэгрима, а к востоку  -  темные  стены  Эре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горота. Димбар, в котором обычно царит мир,  попал  под  власть  Чер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ки, и люди Бретиля встревожены. Мы нужны та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ожесточившись сердцем, Турин отказался принять прощение короля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а Белега оказались бесполезными. А Турин, в  свою  очередь,  попыт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говорить Белега остаться с ним, но Белег  не  мог  так  поступить,  и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Трудный ты человек, Турин, и упрямый. Но теперь моя  очередь. 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 хочешь иметь Белега рядом с собой, тогда ищи меня в Димбаре, я  верну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следующий день Белег отправился в путь, и Турин  проводил  его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тояние полета стрелы от лагеря, но ничего не сказ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Что ж, прощай, сын Хурина? - спросил Беле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Турин посмотрел на запад, увидел вершину Амон Руда и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Ты сказал, ищи меня в Димбаре, а я говорю, ищи меня на  Амон  Руде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аче мы прощаемся навсегд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тем они расстались, дружески, но печа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елег вернулся в тысячу пещер и предстал  перед  Тинголом  и  Мелиа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казав обо вс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Тингол вздохнул и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Чего еще хочет от меня Тури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Разреши мне, повелитель, - сказал Белег, - и я буду охранять его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ководить им. Я не хотел бы увидеть, как такое величие и доброта пропад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дикой глуш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ингол дал Белегу разрешение поступить, как тот пожелает, и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Белег Куталион! За многие свои подвиги ты заслужил благодарность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самый малый из них,  что  ты  нашел  моего  приемного  сына.  При 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тавании проси любой дар, и я не откажу тебе ни в че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Тогда я попрошу добрый меч, - сказал Белег, - потому что для од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лука орки приходят слишком большой толпой,  а  та  сталь,  которой 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адею, не годится для их бро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Выбирай из всего, что я имею, -  сказал  Тингол,  -  не  бери  ли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анрут, мой собственны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Белег выбрал Англашель. То был меч огромной ценности, созданный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еза, упавшего с небес, и рассекавший любое желез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когда Тингол протянул рукоять Англашель Белегу,  Мелиан  взгляну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сталь и сказ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Злоба вложена в этот меч, черное сердце кузнеца  все  еще  живет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. Он не будет любить руку, владеющую им, и не долго будет служить т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И все же я буду владеть им, пока смогу, - ответил Беле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Еще один дар я дам тебе, Куталион, - сказала Мелиан, -  он  по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бе в дикой стране и тем, кого ты избер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 она  снабдила  его  запасом  лембас,   дорожного   хлеба   эльф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ернутого серебряными нитями. Нити, что связывали  его,  были  скрепле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чатью королевы, потому что в  соответствии  с  обычаями  Эльдалие  пра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адеть лембас и дарить его принадлежало одной лишь короле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Белег, взяв дары, покинул Менегрот  и  отправился  на  север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ницу, где у него был дом и много друзей. Потом  орки  были  изгнаны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мбара, и Англашель радовался, покидая ножны.  Но  когда  пришла  зим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на утихла, товарищи неожиданно потеряли Белега, и больше он  к  ним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Белег расстался с отверженными и вернулся в Дориат, Турин  ув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из долины Сириона на запад, потому что они устали от жизни без отды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-то вечером они встретились с тремя гномами, убежавшими от них.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 отставший был схвачен и брошен на землю, а некий  человек  из  отря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ял свой лук и пустил стрелу в остальных гномов, когда они почти  исчез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умер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нома, которого они схватили, звали Мим. Он  просил  Турина  пощад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, предлагал провести их в тайные залы, которые не мог  бы  никто  най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 его помощи. Тогда Турину стало жаль Мима, и он пощадил его, спроси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Где твой д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Мим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Высоко над равниной находится дом Мима, и холм тот называется  Ам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д - с тех пор как эльфы изменили все наз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Тургон задумался и долго смотрел на гнома, а потом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Ты поведешь нас к этому мес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следующий день они отправились туда, следуя за  Мимом.  Этот  хол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ял у края горной страны,  что  возвышалась  между  долинами  Сирион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га, и вершина высоко поднималась над равниной - серая, обнаженная,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итая серегона, которым заросли камни. А когда люди шайки Турина  подош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иже, кто-то сказал: "Вершина холма в крови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Мим повел их тайными тропами по склону Амон Руда и  возле  входа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ю пещеру поклонился Турину и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Войди  в  Бар-эн-Данвед,  Дом  Выкупа,  потому  что  так  он 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ы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ут появился еще один гном, он нес свет и приветствовал  Мима.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говорили между собой и  быстро  ушли  вниз  во  тьму  пещеры,  но  Тур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овал за ними и оказался внутри,  в  помещении,  освещенном  тускл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мпами, висевшими на цепях. Там он нашел Мима,  стоявшего  на  коленях 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менного ложа рядом со сте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ном рвал свою бороду и причитал, выкрикивая одно и то же имя,  а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же лежал третий г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урин, войдя, стал рядом с Мимом и предложил свою помощь.  Тогда  М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нял на него свои глаза и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Ты не можешь помочь мне. Потому что это Хим, мой сын,  и  он  уме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нзенный стрелой. Он умер на закате, так сказал  мне  Ибун,  второй  м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сочувствие шевельнулось в сердце Турина, и он сказал Мим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Увы! Я остановил бы стрелу, если бы мог. Теперь это жилище по прав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называться  Бар-эн-Данвед.  И  если  я  когда-нибудь  разбогатею, 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лачу тебе выкуп золотом за твоего сына в знак печали, хотя  это  боль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обрадует твоего серд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Мим встал и посмотрел на Тур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слышу тебя, - сказал он, - ты говоришь, как вождь гномов  древ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, и это меня удивляет. Теперь мое  сердце  остыло.  Ты  можешь  ж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есь, если пожелаешь, потому что таков выкуп за мою своб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началась жизнь Турина в скрытом доме Мима  на  Амон  Руде.  Тур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одил по зеленой траве и смотрел на  восток,  запад  и  север.  Глядя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вер, он видел лес Бретиля. Взгляд Турина все время обращался туда, и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знал почему. Так как сердце Турина влекло его скорее к северо-западу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м находился его дом. Вечером же, когда солнце  спускалось  в  дымку  на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егами, Турин устремлял свой взгляд к западу, на зак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урин  много  разговаривал  с  Мимом  и  слушал  историю  его  жизн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общался к его знаниям. Потому что Мим происходил от  гномов,  изгна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городов на востоке задолго до возвращения Моргота.  Но  там  они  ст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ьше ростом, утратили свое искусство в кузнечном деле  и  привыкли  ж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рываясь, ходить согнувшись. Эльфы Белерианда не знали, что это такие 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номы, как и на севере, и охотились за ними, и убивали, но потом  остав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в покое и дали им название Ноэгит Нибин, Малыши-гномы. Эти гномы ни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любили, хотя и ненавидели орков, Эльдар они  ненавидели  не  меньше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гнанников больше всего, потому что нольдорцы, как они утверждали, укр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земли и до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долго  до  того,  как  король  Финрод  явился  из-за  моря,   гно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наружили подземелья Нарготронда и начали углублять их. Под вершиной Ам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да  неспешные  руки  малышей-гномов   за   долгие   годы   расширили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устроили пещеры, и Серые эльфы лесов не тревожили их. Теперь  же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емя почти исчезло. В Средиземье оставались лишь Мим и двое его  сынов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Мим был стар, и в его подземелье кузнечные горны бездействовали, топор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рывались  ржавчиной,  а  имена  гномов  упоминались  только  в  древ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ствованиях Дориата и Нарготро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год приблизился к середине зимы, с севера пришел  снегопад.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рыл Амон Руд толстым слоем. Теперь только самые храбрые из людей  Тури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аживались бродить по окрестностям, а некоторые заболели, и  всех  муч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л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как-то раз в  сумерках  зимнего  дня  неожиданно  появился  кто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ромного роста и обхвата, в белом плаще с капюшоном. Не сказав ни  сло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подошел к огн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же  люди  в  страхе  вскочили,  он  отбросил  свой  капюшон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меялся, а под его плащом оказался большой сверток, и Турин узнал Белег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тали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Белег снова вернулся к Турину, и встреча их была радостной. Тур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-прежнему не желал вернуться в Дориат,  и  Белег  остался  с  Турином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л в то время много хорошего для его отряда. Он  лечил  их  и  дал  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мбас Мелиан, и они быстро поправились, потому что, хотя Серые  эльфы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и искусными, на путях в Средиземье они приобрели мудрость, и  посколь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лег был сильным и выносливым, отверженные стали  почитать  его,  однак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ависть Мима к эльфу становилась все  сильнее,  и  гном  большей  ча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дел с Ибуном, в самой глубокой из пещер своего  дома.  Но  Турин  тепер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щал мало внимания на гнома, а когда миновала зима и  пришла  весна, 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х и без Мима было много 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то может знать намерения Моргота? Кому дано измерить глубину  мысл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кто был Мелькором, а теперь сидел в облике Темного Владыки на чер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оне Севера, взвешивая на весах злобы все вести, поступавшие  к  нему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бираясь в делах врагов лучше, чем могли предполагать мудрейшие из  ни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лючая только королеву Мелиан? К ней часто обращалась мысль Моргота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талкивалась от 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от силы Ангбанда пришли снова в движение, и передовые  отряды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мии начали искать пути в Белериа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и прошли через Анах, и Димбар  был  захвачен,  и  северные  границ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риата то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раги спустились по древней дороге и двинулись дальше по краю Брети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переправам Тенглина. Оттуда дорога уходила на охраняемую долину, но ор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а еще не углублялись туда далеко,  так  как  в  глуши  обитал  какой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йный ужас, а на красном холме за ними следили чьи-то внимательные глаз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Турин снова надел шлем Хадора, и по всему  Белерианду  разнес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х - под деревьями, и над потоками, и над долиной  -  что  шлем  и  лук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вшие в Димбаре, восстали внов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 многие  оставшиеся  без  вождя,  снова  воспрянули  сердцем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правились на поиски двух предводителей. И Турин взял себе  новое  имя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тол, Смертоносный Шлем, и сердце его снова возвысилось. В Менегроте,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лах Нарготронда и в Скрытом  Королевстве  Гондолина  слышали  о  слав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вигах двух предводителей, узнали о них и в Ангбан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Моргот засмеялся, потому что теперь шлем  Дракона  открыл  ем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де находится сын Хурина, и вскоре Амон Руд был окружен шпио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лиже к концу года гном Мим и сын  его  Ибун  покинули  Барэн-Данвед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собрать коренья для своих запасов, и были  захвачены  орками.  Т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м во второй раз обещал провести своих врагов тайными  тропами  к  сво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му на Амонт Руде. Однако он все же пытался замедлить  исполнение  сво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ещания и потребовал, чтобы Гортола оставили в жив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предводитель орков засмеялся и сказал Мим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Ну конечно же, сын Хурина, Турин не будет уби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был предан Бар-эн-Данвед, и орки ночью  неожиданно  появились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, многих из отряда Турина убили  во  сне,  но  некоторые  выбрались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шину холма  и  бились  там  до  конца,  и  кровь  их  оросила  серего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рывавший камень. На Турина набросили сеть и уволокли отт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же все стихло, Мим выполз из своего  жилища.  Солнце  подняло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 туманами Сириона, а Мим стоял возле мертвых людей, на  вершине  хол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он чувствовал, что не все из лежавших мертвы, и взгляд  его  все 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щался к одному из них - то был Белег, эль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с долго  накапливавшейся  ненавистью  Мим  шагнул  к  Белегу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янул к себе меч Англашель, но Белег, с трудом  поднявшись,  выхватил 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о меч и замахнулся на гнома, и Мим в ужасе  бросился  бежать.  А  Беле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икнул ему вслед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Месть дома Хадора еще найдет теб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елег был серьезно ранен, но он был искусным исцелителем, поэтому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умер, и силы постепенно вернулись к нему. Напрасно  Белег  искал  сре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итых Турина, но не нашел его тела и понял, что Турин пока  еще  жив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его увели в Ангба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чти потеряв надежду, Белег покинул Амон Руд и отправился на север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правам Тенглина, двигаясь по следу ор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 пересек Бритиах и двинулся через Димбар к проходу Анаха. И  тепер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лег был недалеко от врагов, и даже в лесах он не  сбился  со  следа.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Белег ночью пробирался  через  эту  злую  страну,  он  наткнулся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о-то, спавшего у дере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елег остановился и увидел, что это эльф.  Тогда  Белег  заговорил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, и дал ему лембас, и спросил, какая судьба привела  его  сюда,  и  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вался сыном Гуилина, Гвиндо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елег печально посмотрел на  него,  потому  что  Гвиндор  был  тепер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горбленной тенью. В битве Нирнает Арноедиад этот храбрый вождь подъехал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ым дверям Ангбанда и был  там  схвачен.  Моргот  убивал  лишь  немног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хваченных в плен нольдорцев, потому что ценил их  познания  в  кузнеч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е и добыче драгоценных камней, не был убит и Гвиндор  -  его  застав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ать в рудниках севера. Некоторым эльфам-рудокопам  удавалось  бежа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т почему получилось так, что Белег нашел Гвиндора в дебр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 Гвиндор  рассказал  ему,  что  когда  он  лежал,  затаившись   п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ревьями, то видел большой отряд  орков,  и  среди  них  был  человек  с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ванными руками, а орки гнали его вперед кну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Он был очень высок, - добавил  Гвиндор,  -  какими  бывают  люди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манных холмов Хитлу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Белег рассказал ему о том, что  привело  его  сюда,  и  Гвинд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ытался уговорить его отказаться от поисков, сказав,  что  Белегу  удас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разделить страдания Тур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Белег не мог покинуть Турина в беде, и он опять вселил  надежду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дце Гвиндора. Они вместе продолжали путь, следуя  за  орками,  пока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шли из леса. Там, в пределах видимости пиков Тангородрима, орки  разб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герь в открытой долине, и начали  попойку.  Белег  и  Гвиндор  ползли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весь лагерь погрузился в сон, Белег взял свой лук и перестреля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х волков-часовых. Затем эльфы  пробрались  в  лагерь  и  нашли  Тури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язанного к высохшему дереву. Сам Турин то ли потерял сознание,  то  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нул от огромной устал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Белег и Гвиндор разрезали путы, и подняв его, унесли из долин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м они положили его на землю, и тут приблизилась гроза. Белег вытащил меч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глашель и перерезал ремни на руках Турина, но судьба в тот день  сдел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, что лезвие соскользнуло и поранило ногу Турина. Тогда Турин  внезап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нулся и пришел в ярость, увидев склонившегося  над  ним  с  обнаже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ью. С громким криком он вскочил на ноги, решив, что орки снова яви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чить его, и схватившись с незнакомцем  во  тьме,  Турин  вырвал  у  н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глашель и убил Беле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когда он стоял и готовился дорого продать  свою  жизнь,  сверкну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лния, и он увидел лицо Беле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урин застыл, безмолвно уставившись на  мертвеца,  и  понял,  что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это время  орки  в  долине  проснулись,  и  весь  лагерь  пришел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ятение. И хотя Гвиндор кричал Турину, предостерегая  его  от  опасно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т ничего не ответил, сидя рядом с телом Беле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наступило утро, буря унеслась на восток.  Однако  орки,  реши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Турин уже, должно быть, убежал, покинули долину, и Гвиндор видел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шли. Таким образом, им пришлось вернуться к Морготу с пустыми  рука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 сына Хур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Гвиндор заставил Турина помочь  в  захоронении  Белега,  и  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нялся, как во сне. Они вдвоем поместили  Белега  в  неглубокую  могил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ядом с ним положили Бельтрондинг, его лук, но Гвиндор забрал страшный меч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глашель, сказав, что этим мечом лучше мстить  слугам  Моргота,  чем 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полезно лежать в земле. А еще Гвиндор взял  лембас  Мелиан,  чтобы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ли подкрепить свои силы в диких земл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закончил свою жизнь Белег Тугой Лук, самый преданный  из  друз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иб от руки того, кого любил он больше всего, и это  горе  запечатлело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лице Турина и никогда уже  не  исчезало.  Но  в  нем  снова  просну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жество и сила, и он увел Гвиндора из Таур-ну-Фуина. Ни слова  не  сказ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рин, пока они скитались вместе, но Гвиндор всегда был рядом с Турином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они пробрались на запад, за Сирион, и дошли до Эйфель Иврина, где бр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ло Нар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м Гвиндор обратился к Турину, сказа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Очнись, Турин, сын Хурина Талиона! Озеро Иврин лечит всякую печал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о питается неиссякаемыми кристальными источниками, и  сам  Ульмо  хран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от загряз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Турин, встав на колени, напился этой воды и внезапно упал  ниц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зы хлынули из его глаз, и он излечился от безум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м он сложил песнь в память о Белеге и назвал ее "Лаэр ку Белег"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л ее громко, и Гвиндор вложил меч Англашель в его руку, и  Турин  поня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этот меч обладает большой сил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Гвиндор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Это странный меч, и подобного ему  я  не  видел  в  Средиземье.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устит о Белеге так же, как и ты. Но утешься, потому что я возвращаюс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готронд, и ты пойдешь со мной и там излечишься и воспрянешь дух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Кто ты? - спросил Тур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Эльф-скиталец, бежавший раб, которого встретил и  утешил  Белег,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тил Гвиндор, - а когда-то я был Гвиндором,  сыном  Гуилина,  вождем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готронде, пока не принял участия в битве Нирнает Арноедиад и не попал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ство в Ангба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А видел ли ты Хурина, сына Гальдора, воина из Дор-Ломин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не видел его, - ответил Гвиндор, - но в  Ангбанде  ходили  слух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он все еще не поддается Морготу, и Моргот проклял его и весь его р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Этому я верю, - сказал Тур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затем они встали и  отправились  на  юг,  пока  не  были  задержа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едчиками эльфов, и те привели их пленниками  в  тайную  крепость. 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рин пришел в Нарготро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начала собственный народ  не  узнал  Гвиндора,  но  Фундуилос,  доч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ля Ородрета, узнала его, потому что до битвы Нирнает она его любила.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виндор так восхищался ее красотой, что назвал Фундуилос именем Фаэливри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есть Отблеск Солнца в Водах Ивр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  уважения  к  Гвиндору  Турину  было  разрешено  войти  с  ним 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готронд, и он поселился там, окруженный  почестями.  Но  когда  Гвинд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ел назвать его имя, Турин удержал его, сказа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- Агарваэн, сын Умарта, запятнанный кров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эльфы Нарготронда не задавали ему больше вопро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последствии Турин вошел в большой почет, и все сердца в  Нарготрон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рылись для него, потому что он был молод и только сейчас достиг  пол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релости.  С  виду  Турин  был  истинным   сыном   Морвен:   темноволосы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еднокожий, сероглазый, речь и  манеры  его  напоминали  о  былых  вождя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риата, и потому многие  называли  Турина  Аданеделем,  Эльфом-человек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усные кузнецы перековали для  него  меч  Англашель,  и  Турин  дал 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вание Гуртанг, Железо Смер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эльфы дали ему кольчугу, выкованную гномами, чтобы сберечь  его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рин, обнаружив как-то среди доспехов  маску  гномов,  надевал  ее  пере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твой, и враги бежали, увидев его ли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сердце Фундуилос отвернулось от Гвиндора,  и  она  отдала  сво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овь Турину. Но Турин  не  замечал  этого,  и  Фундуилос  погрузилас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чаль, а Гвиндор одолевали мрачные мысли, и как-то  раз  он  обратился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й, сказа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Дочь дома Финарфина, пусть никакая  печаль  не  ляжет  между  на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хоть Моргот и превратил мою жизнь в руины, я все так  же  любл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бя! Иди туда, куда ведет тебя любовь, но  будь  осторожна!  Не  приста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ршим детям Илюватара соединять свою  судьбу  с  младшими!  В  этом  н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дрости, потому что жизнь людей коротка, и они  вскоре  уходят,  оставля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 вдовствовать, пока существует мир. Да  и  судьба  не  допустит  та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юза по причине, которую нам не дано понять. Но этот человек не Берен.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о отмечен судьбой, что нетрудно прочесть  по  лицу  -  но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рачная судьба. Не соединяй с ней свою судьбу! А если ты  сделаешь  это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я любовь предаст тебя горечи и смерти! Потому что - слушай меня -  хот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действительно Агарваэн,  сын  Умарта,  его  настоящее  имя  Турин,  сы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урина, которого Моргот держит  в  Ангбанде  и  чей  род  он  проклял.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мневайся  в  могуществе   Моргота   Бауглира!   Разве   мой   облик 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идетельствует о н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Фундуилос долго сидела в раздумье, но в, конце концов, сказ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Турин, сын Хурина, не любит меня и не полюби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Турин  узнал  от  Фундуилос  обо  всем,  что   произошло, 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ердился и сказал Гвиндор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люблю тебя за то, что ты спас  и  оберегал  меня,  но  теперь  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инил мне зло, выдав мое настоящее имя и призвав тем самым ко  мне  мо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ьбу, от которой я мог бы укры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виндор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Твоя судьба - в тебе самом, а не в твоем имен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Ородрет узнал, что Мормегиль на самом деле сын Хурина  Талио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 оказал  ему  великие  почести,  и  Турин  стал  могучим  среди  нар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готронда. Король прислушивался к его совет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те дни  эльфы  Нарготронда  оставили  свою  секретность  и  откры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упили в битву. Было  изготовлено  много  оружия,  и  по  совету  Тури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льдорцы построили большой мост через Нарог. Тогда  слуги  Ангбанда 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гнаны из всей страны, и хотя Гвиндор выступал против Турина на совете 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ля, он впал в немилость, и никто не обращал на него  внимания, 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сил у него осталось мало, и он не был первым во владении оруж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Нарготронд обнаружил себя для гнева и ненависти Морг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это время передышки и надежды, когда,  благодаря  делам  Мормегил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щество Моргота встретило сопротивление, Морвен  бежала  с  дочерью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р-Ломина к залам Тинг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м ее ожидало новое горе, потому что Турин покинул Дориат, но Морв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лась в Дориате, как гость Тингола и  Мелиан,  и  была  принята  там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ест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есной в Нарготронд пришли два эльфа по имени Гальмир и Арминас.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адлежали   к   племени   Ангрода,   но   жили   вместе   с    Сирда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аблестроителем. Они принесли известия о большом скоплении орков и  зл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 возле Эред Витрина и  в  проходе  Сириона,  и  что  Ульмо  посет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рдана и предостерег его о великой опасности, грозившей Нарготрон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Слушайте слова повелителя вод! - сказали они. - Вот что он  сообщ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рдану: "Зло Севера осквернило источники Сириона, и власть  моя  ушла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льцев текущих вод! Но худшее еще  впереди,  поэтому  передай  повелител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готронда: пусть закроет двери крепости и не уходит далеко от нее. Пу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бросит камни в ревущую реку, чтобы подползающее зло не  смогло  бы  най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рот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родрет  был  встревожен  словами  вестников,  но   Турин   не   ст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слушиваться к этим советам, и меньше всего он допустил  бы,  чтобы 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рушен мост, потому что Турин стал гордым и  непреклонным  и  приказы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, кому хот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коре после этого был убит Хандир, повелитель  Бретиля,  потому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ки вторглись в его страну, и Хандир сражался с ними. А осенью этого г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гот бросил против  населения  Нарога  огромное  войско,  которое  дол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товил, и учинил великие разрушения. Он осквернил Эйфель Иврин, проник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готронд и сжег Талат Дирн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воины Нарготронда  выступили,  и  Турин  в  этот  день  каз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оким и страшным, и войско воодушевилось, видя, как он  едет  по  прав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ку от Ородрета. Но армия Моргота оказалась намного ближе, и никто не мо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оять  перед  приближением  Глаурунга.  Эльфы  были  отброшены,  и  ор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теснили их. В тот день Нарготронд лишился свой славы и войска, и Ородр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убит, а Гвиндор получил смертельную  рану.  Но  Турин  пришел  ему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щь, и все бежало перед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 вынес Гвиндора из побоища и, укрывшись  в  лесу,  положил  его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а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Гвиндор сказал Турин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Услугой платишь ты за услугу, но я оказал тебе ее не к добру, а  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зываешь мне ее напрасно, потому что раны моего  тела  неизлечимы,  и 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ен покинуть Средиземье. И хотя я люблю тебя, все же недобрым был ден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я спас тебя от орков. Если бы не твоя доблесть и гордость, я бы 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л и любил, а  Нарготронд  продержался  бы,  а  теперь,  если  ты  люби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виндора - оставь меня! Спеши в Нарготронд и спаси Фундуилос, и вот что 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жу тебе напоследок: одна она стоит  между  тобой  и  судьбой.  Если  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ратишь Фундуилос, судьба не замедлит найти тебя. Проща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Турин спешно вернулся  в  Нарготронд.  Однако  войско  орков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акон Глаурунг опередили их и появились там внезапно, прежде, чем  страж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знала о том, что произошло на поле Тумхала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раги легко переправились через глубокую реку, а  Глаурунг,  изверг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онь, подполз к дверям Фелагунда и проник внут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появился Турин, разрушение  Нарготронда  было  завершено.  Ор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или и изгнали всех и добрались до огромных залов и  кладовых,  уничтож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. А тех женщин и девушек, кто не сгорел и не был убит, они  согнали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расы перед входом, чтобы, как рабынь, увести к Морг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урин появился среди этих руин и горя, и никто не  мог  противосто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, потому что он сметал все перед собой и прошел  через  мост,  проруб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 путь к пленник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здесь он остался  один,  потому  что  немногие  оставшиеся  с  н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жали, и в этот момент Глаурунг выполз из дверей и улегся позади  Тури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ду ним и мостом. Затем он внезапно заговорил и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Привет, сын Хурина! Добрая встреч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Турин отскочил в сторону, а затем бросился на Глаурунга, и кр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звия Гуртанга вспыхнули пламенем,  но  Глаурунг  остановил  его  натиск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авившись на Турина глазами. Подняв меч, Турин  бесстрашно  посмотрел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х, и тотчас же лишенные век глаза дракона сковали его  чарами,  и  Тур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тыл без движения. Долго стоял он так, рядом с  молчавшим  драконом.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урунг заговорил снова, насмехаясь над Турином, и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Злыми были  все  твои  дороги,  неблагодарный  приемыш,  отщепенец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ийца своего друга, укравший любовь, узурпатор Нарготронда,  безрассуд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водитель, покинувший своих родичей в беде!  Потому  что  твои  мать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стра живут в Дор-Ломине, как рабыни, в нищете и  лишениях!  Ты  разод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обно князю, а они носят  лохмотья,  тоскуя  о  тебе,  но  тебя  это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покоит! Твой отец может радоваться, что у него такой сын! А  он  узн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 это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урин, находясь во власти чар Глаурунга, слушал его слова.  И  по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стоял, орки погнали пленников, как стадо, и они прошли рядом с  Тури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мост. Среди них была и Фундуилос, и она  воззвала  к  Турину,  но  по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ики ее и причитания не затихли на дороге, Глаурунг не отпустил Турина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т  не  мог  не  смотреть  туда,  откуда  доносился  голос,   так   ча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следовавший его по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тем Глаурунг отвел свой взгляд и стал ждать, а Турин выпрямился, 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дя в себя, он с криком прыгнул к дракону. Но тот засмеялся и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Если тебе хочется быть убитым, я убью тебя. Но мало пользы будет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Морвен и Ниенор. Ты не  обратил  внимания  на  крики  женщин-эльф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речешься ли ты и от уз собственной кров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Турин, замахнувшись мечом, бросился к глазам дракона, и  Глаурунг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прянув, поднялся над ним и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Что ж, во всяком случае ты храбр, храбрее тех, кого я  встречал!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гут те, кто говорит,  что  мы  не  уважаем  мужество  врагов.  Слушай! 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лагаю тебе свободу! Ступай к своим родичам,  если  сможешь.  Уходи!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останутся эльф или человек, чтобы сложить повествование об этих дня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, без сомнения, с презрением упомянут твое имя, если ты отвергнешь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р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Турин поверил его словам  и  поспешил  на  мост.  Но  когда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новал Глаурунга, тот сказал ем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Торопись, сын Хурина, в Дор-Ломин, иначе орки снова опередят  теб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если ты промедлишь ради Фундуилос, тебе никогда уже больше не увидеть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вен, ни сестру твою, и они проклянут теб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урин пошел на север, а Глаурунг снова  засмеялся,  потому  что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олнил приказ своего хозяина. Затем дракон с  удовольствием  вернулся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м делам и сжег все вокруг себя. Всех орков  он  прогнал  прочь,  по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рушил мост и сбросил обломки в пену Наро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Турин спешил на север, и ужасная зима шла ему навстречу, потому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от год снег выпал еще до конца осени. Все время, пока  Турин  шел, 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ышались в лесах и холмах крики Фундуилос, и велики  были  его  муки.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дце Турина терзали лживые слова  Глаурунга,  а  воображение  показыва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ков, жгущих дом Хурина и уводящих Морвен и Ниенор на м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конец, изнуренный долгой  дорогой,  Турин  вместе  с  зимним  льд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шел к омутам Иврина. Он с трудом пробрался проходами Дор-Ломина и сно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идел страну своего детства, но Морвен там не  было.  Дом  стоял  пуст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рушенный,  холодный,  и  он  ушел  оттуда  и  явился   в   дом   Бродд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точноязычного, того, кто взял в жены Аэрин,  и  там  Турин  узнал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вен давно уже нет здесь, и куда она бежала никто не знает, кроме Аэр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Тургон шагнул к Бродде и, схватив его, вытащил меч, потребова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ему сказали, куда ушла Морвен, и  Аэрин  сообщила  ему,  что  Морв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правилась в Дориат в поисках своего сы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ут у Турина  открылись  глаза,  и  последняя  нить  чар  Глаурунг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орвалась. И, охваченный черной яростью, Турин убил Бродду в его дом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ним других восточноязычных гостей Бродды. После этого он бежал и скры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негах, и ему помогали люди племени Хадора.  Они  знали  пути  в  лес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брях, и с ними Турин сквозь вьюгу  добрался  до  убежища  изгнанников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жных горах Дор-Ломина. Одно лишь утешение осталось у Турина: что добл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ного меча открыла для Морвен дорогу в Дориат. И он сказал себе:  знач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все, что я сделал, привело ко злу. И какое лучшее место нашел бы я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х родичей, пусть бы даже явился раньше? Ведь если будет разрушен  поя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лиан, тогда  придет  конец  последней  надежде.  Нет,  все  случилось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чшему, потому что я бросаю тень на все, куда бы ни пришел. Пусть  Мелиа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ранит их! И я хоть на некоторое время оставлю их не в омраченном мир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ошло  время.  Турин,  спустившись  с  Эред  Витрина,  тщетно  иск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ундуилос. Он осмотрел все дороги, что ведут к проходам Сириона. Следов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, и,  спустившись  вниз  по  Тенглину  на  юг,  Турин  натолкнулся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кольких людей, Бретиля, окруженных орками, и он  освободил  их, 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орки бежали от Гуртанга. Турин назвался Диким человеком  из  лесов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и просили его остаться жить с ними. Но он сказал, что у него есть  де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он должен разыскать Фундуилос. Тогда Дорлас, предводитель лесных  люд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общил ему о ее смерти, потому что люди Бретиля подстерегли войско орк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навших пленников из Нарготронда. Люди надеялись освободить пленников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ки тут же перебили всех пленников,  а  Фундуилос  пригвоздили  копьем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реву. Люди похоронили ее вблизи  того  места  и  назвали  курган  имен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вушки-эльф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началом весны Турин пришел в себя, и он подумал, что ему  следова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остаться здесь, в Бретиле, неузнанным, порвав с прошлым. Поэтому  Тур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ял новое имя Турамбар, Хозяин Судьбы, и просил  лесных  людей  забыть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, что он был для них пришельцем и когда-то носил  другое  имя.  Тем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ее он не отказался от военных действий, так как не желал терпеть,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ки приходили к переправам Тенглина, и он  сделал  это  место  смер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асным для ор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Дориат пришли  новые  вести  о  Нарготронде,  потому  что  немног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целевшие при разгроме и разграблении явились к Тинголу, и  стражи  границ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ели их к королю. И один из пришельцев говорил, что  Глаурунг  все 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вет в землях Фелагунда. Одни уверяли, что Мормегиль убит, а другие -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околдован драконом и все еще находится там, но все утверждали,  что 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дения Нарготронда многим было известно, что Мормегиль не кто  иной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рин, сын Хурина из Дор-Лом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Морвен как будто потеряла рассудок и уехала  на  поиски  сво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на. Поэтому Тингол послал за ней Маблунга с воинами, чтобы охранять е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йти новости, какие сумеют. Но Ниенор идти с ними не разреш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 ей было свойственно бесстрашие ее рода, и в недобрый  час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оделась в одежду  воина  Тингола  и  отправилась  в  свою  злополуч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езд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и  догнали  Морвен  у  берегов  Сириона,  и   Маблунг   просил 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вратиться, но она была не в себе и убедить ее не  удалось.  А  тут 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явилась Ниенор и отказалась вернуться. И они перешли Сири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ерез три дня они добрались до Амон Этира, там Маблунг окружил Морв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ее дочь  охраной  и  запретил  двигаться  дальше.  Сам  же  спустился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едчиками к Нарогу,  однако,  Глаурунгу  было  известно  все,  что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ли, и пылая гневом он выполз наружу и улегся в ре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да  вскипела  зловонным  паром,  и  Маблунг  со  своими  спутник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блудился, ничего не видя. Заметив атаку дракона, охрана  на  Амон  Эти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ыталась увести Морвен и Ниенор как можно быстрее назад, на вос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етер окутал их  сплошным  туманом,  и  кони  обезумели  от  злово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акона, и управлять ими стало невозможно. Они бросались туда и сюда, 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всадники налетали на деревья и погибали, а других кони унесли неведом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да. В этой суматохе женщины были потеряны, и в Дориате так о них ни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е узнали.  А  Ниенор,  сброшенная  конем,  не  получила  повреждений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правилась назад к Амон Этиру, чтобы ждать там  Маблунга.  Она  подняла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ез туман и,  посмотрев  на  запад,  увидела  прямо  перед  собой  гла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урунга, лежавшего на вершине хол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е воля боролась с его взглядом, но он пустил  в  ход  свою  силу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удил ее смотреть в его глаза, и наложил на нее чары полного  омрач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беспамятства, и она в течении  долгих  дней  не  могла  ни  слышать, 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еть, ни двигаться  по  собственной  воле.  Тогда  Глаурунг  оставил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ящей в одиночестве на Амон Этире и вернулся в Нарготро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это время Маблунг, отважившийся исследовать залы  Фелагунда,  беж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туда при приближении дракона и вернулся на Амон Этир, но  не  нашел  т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ого, кроме Ниенор. Она не говорила и не слышала его слова, но следов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Маблунгом, если он держал ее за руку. И в глубоком горе он увел ее.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ли трое спутников Маблунга,  и  они  направились  на  север  к  границ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риата, за Сирионом. По мере того, как они все ближе подходили к Дориат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ы возвращались к Ниенор, но она не  говорила  и  не  слышала,  и  сле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овала за тем, кто ее в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путники уложили ее и тоже решили отдохнуть, и там их атаковала бан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ков, но в этот час к Ниенор вернулись слух и  зрение,  и,  пробудивши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в ужасе вскочила и убеж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орки бросились в погоню, а  эльфы  за  ними.  Эльфы  догнал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били орков, Ниенор же скрылась. Она  бежала,  обезумев  от  страха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тье на ней рвалось, цепляясь за ветви, пока она не оказалась соверш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г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аблунг,  отчаявшись,  возвратился   в   Менегрот   и   рассказал 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ившемся. Тингол и Мелиан опечалились, Маблунг  же  ушел  и  долго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щетно искал сведений о Морвен и Ниен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Ниенор продолжала свой бег в лесах, пока ее силы не иссякли, и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ала и уснула. Ниенор ничего не помнила, кроме мрака, оставшегося позад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этому она шла осторожно и стала голодать, потому что у нее не было пищ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как добыть ее она не знала. Придя к переправам Тенглина, она перебрала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ез него и стала искать приют под деревьями Бретиля, потому что страх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идал ее. С юга пришла  страшная  гроза,  и  Ниенор  в  ужасе  упала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гане, заткнув уши, и она лежала, не слыша грома, дождь  хлестал  ее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лежала. Там и нашел  ее  Турамбар.  Увидев  при  вспышке  молнии  те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итой, как ему показалось, девушки, он был поражен  в  самое  сердце.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сные люди подняли ее, и Турамбар закутал девушку в свой плащ и отнес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торонку, отогрел и дал ей е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увидев Турамбара, девушка успокоилась, ибо ей показалось, будто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ла, наконец, то, что искала в своем помрачении, и  она  уже  не  хоте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таваться с ним. Но когда Турамбар стал расспрашивать ее о том, как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вут, и о родичах, и о несчастьях ее, она стала волноваться как  ребенок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й чувствует, что от него что-то требуют, но не  может  понять,  ч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нно, и она заплакала. Поэтому Турамбар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Успокойся, рассказ может подождать. Но я дам тебе имя и буду  з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бя Ниниэль, Плачущая Девуш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ут же она кивнула и повторила: "Ниниэль". Это было  первое  слов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нное ею после омрачения, и впоследствии оно  стало  ее  именем  сре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сных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следующий день они понесли ее на Эйфель Иврин, но  возле  Димрос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вушка начала сильно дрожать, из-за чего это место стало  называться  На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рит - Вода, Вызывающая Дрож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ще до того,  как  Ниниэль  оказалась  в  жилище  лесных  людей,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болела лихорадкой, и ей пришлось лежать на попечении женщин  Бретиля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 учили ее  языку,  как  ребенка,  но  до  прихода  осени  Брандир  сво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усством излечил Ниниэль от болезни, и она уже могла говорить, но нич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помнила, как Турамбар нашел ее на кургане. И Брандир  полюбил  девушк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она отдала свое сердце Турамба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это время орки не тревожили людей, в Бретиле царил мир, и  Турамба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ходил на войну. Его сердце потянулось к Ниниэль, и он просил  ее  ст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женой, но  она  медлила  с  ответом,  потому  что  Брандир  тревожи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чувствием и пытался удержать ее от этого. И  он  открыл  Ниниэль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рамбар - это Турин, и тень омрачила ее мыс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когда минуло три года от разрушения  Нарготронда,  Турамбар  сно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ил руки Ниниэль, и в середине лета они пожен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 конца года Глаурунг послал орков в набег на  Бретиль,  а  Турамба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дел дома бездействуя, потому что обещал Ниниэль пойти на  битву, 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на них  нападут.  Но  лесные  люди  потерпели  поражение,  и  Дорл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екнул Турамбара в том, что он не помог народу. Тогда Турамбар взял с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ч и собрал людей Бретиля, и они разгромили орков. Но Глаурунг узнал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ный меч находится в Бретиле, и замыслил новое з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 весне Ниниэль зачала и стала бледной и печальной. И в эти дни дош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хи, что Глаурунг покинул Нарготронд. Тогда Турамбар выслал разведч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наступлением лета Глаурунг появился на границе Бретиля и  улегся 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егов Тенглина, поэтому люди искали совета у Турамбара, и он сказал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сила будет напрасна против Глаурунга и что он сам выйдет на дракона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 надо приготовиться к бег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тем он вызвал добровольцев, и Дорлас  вышел  вперед,  но  осталь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лчали. Тогда Дорлас стал упрекать народ и осыпал насмешками Брандира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унгор, родич Брандира, просил разрешения идти вместо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урамбар попрощался с Ниниэль, и ее охватили страх и предчувствия.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рамбар с двумя спутниками отправился к Нан Гири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Ниниэль отправилась вслед за ними, и с нею  незначительный  отряд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ндир пытался отговорить Ниниэль и ее людей от подобной  опрометчиво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они не обратили на него внимания. И  Брандир  последовал  за  ними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-за своей хромоты отст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урамбар добрался до Нан Гирита и узнал, что Глаурунг лежит на берег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нглина, и он решил подобраться к драк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урамбар и Хунгор почти теряли сознание от зловония и жара дракона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унгор был убит камнем, свалившемся с туловища др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Турамбар, собрав  волю  и  мужество,  полез  на  скалу  один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зался под драконом, вытащил Гуртанг и вонзил его до  самой  рукоятк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юхо Змея. Почувствовав страшную боль, дракон рванулся и перемахнул чер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щелье на другую сторону, извиваясь в агонии. И он зат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урамбар снова  перебрался  через  реку,  желая  отыскать  свой  меч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й выскользнул из его рук, и заодно посмотреть на дракона.  Он  наш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распростертым во всю длину,  повернувшимся  на  один  бок,  а  руко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уртангар торчала из его жив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Привет, змей Моргота! Добрая встреча еще  раз!  Издохни  теперь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сть мрак поглотит тебя! Так мстит Турин, сын Хурин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тем он вытащил меч, но следом за ним хлынула черная кровь и удар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 по руке, и яд опалил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Глаурунг, открыв глаза, посмотрел на Турамбара с такой злобой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т качнулся и от этого взгляда, и от боли. Турамбар  потерял  сознани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ал. Рядом с ним лежал его ме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рики Глаурунга прокатились по лесам и донеслись до народа, сидев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Нан Гирита, и им показалось, что дракон торжествует, а  Ниниэль  сидел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ожа от голоса Глаурунга, и омрачение снова овладело е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ой и нашел ее Брандир, когда, хромая, он добрался до Нан Гирита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да он с сочувствием  устремился  к  Ниниэль,  к  тому  же  он  подумал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рамбар умер, но Ниниэль живет. Теперь, может быть, она пойдет со мной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спасемся от др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 подошел к Ниниэль и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Вставай, время уходит. Если хочешь, я поведу т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 взял ее за руку, и она последовала за ним, и  никто  не  видел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х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когда они спустились по тропе к переправам, взошла луна и  озар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вокр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иниэль спрос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Это и есть дорог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Брандир ответил, что  не  знает  дороги,  но  нужно  бежать, 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астись от Глаурунга в ча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она сказ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Черный Меч был моим возлюбленным мужем, и я пойду  на  поиски  е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ты мог подумать ино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она пошла впер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а приблизилась к переправам и увидела Хауд-эн-Эллет, и  ее  охват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ас. С криком побежала она на юг, вдоль ре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рандир увидел ее со  склона  холма  и  свернул,  чтобы  пересечь  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рогу, но он был еще позади, когда Ниниэль  оказалась  среди  разрушений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м она увидела лежащего дракона, но не обратила на него внимания, 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рядом с ним лежал человек, и она бросилась к  Турамбару,  тщетно  зов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по имени. Тогда, обнаружив, что рука  его  сожжена,  она  омыла  е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вязала. Она поцеловала мужа и просила его подня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тут Глаурунг пошевелился в последний раз перед  смертью,  испуст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х, сказа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Привет, тебе, Ниенор, дочь Хурина! Я обрадую тебя: ты нашла  сво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та, и теперь ты знаешь его: это он, убийца в темноте, но  самое  худш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всех его деяний ты почувствуешь в себ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мотрев на лежащего Турина, она воскликну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Прощай, о дважды любимы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Брандир бросился к ней, но она ускользнула от него и,  подбежа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обрыву Кабед-эн-Араса, бросилась с него, и погибла в бурном пото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рандир пришел в Нан Гирит, и люди спрашивали ег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Видел ли ты ее? Почему Ниниэль ушл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Брандир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Ниниэль ушла навсегда, дракон мертв и Турин тоже, и это хорош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 продолж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Выслушайте меня до конца. Ниниэль, любимая нами, тоже  умерла,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осилась в Тенглин, не желая больше жить, потому что ей  стало  извест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она на самом деле была Ниенор до того, как лишилась памяти, а Турамба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ее родным братом, Тури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 кончил, и народ заплакал, и тут перед  ними  появился  сам  Тури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смерти дракона он пришел в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видев его, люди отпрянули в страхе, но Турин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Успокойтесь и радуйтесь: дракон мертв, а я жив! Но по какой причи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пренебрегли моим советом и пошли навстречу опасности?  И  где  Ниниэль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я хочу ее видеть. Наверное, вы не привели ее из дом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Брандир рассказал ему все, что произошло, и о  смерти  Ниниэл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жена Дорласа воскликну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Нет, вождь, он безумен! Потому что  он  сказал,  что  ты  мертв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вал это доброй вестью. Но ты жив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урамбар пришел в ярость и поверил, что  причиной  была  ненависть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исть Брандира, и он со злобой говорил  с  Брандиром,  и  тогда  Бранди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казал ему, что он услышал, и назвал Ниниэль дочерью Хурина Ниен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Турамбар впал в бешенство и обвинил Брандира  в  том,  что  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л Ниниэль на смерть и с удовольствием огласил ложь  Глаурунга  - 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не придумал ее с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тем он зарубил Брандира и бежал от людей в ле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раз тогда Маблунг с отрядом перебрался через  переправы  Тенгли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, узнав Турина, приветствовал его и  обрадовался.  Он  пришел  для  т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помочь Турину в битве с др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Турин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Ты пришел слишком поздно: дракон мертв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и изумились и воздали ему почести, но он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прошу лишь об одном. Сообщите мне новости о моей сестре и матер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как я узнал, что они ушли в Скрытое Королев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Маблунг смутился, но рассказал, как пропала  Морвен,  а  Ниен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ала на сев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ут Турин  понял,  что  судьба  настигла  его,  и  он  напрасно  уб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нд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урин захохотал, вскрича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Это поистине жестокая шутк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он приказал Маблунгу уйти и вернуться в Дориат, и  унести  с  соб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клятье 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И будь  проклят  за  то,  что  ты  исполнил  порученное  тебе!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инственное мое желание, а теперь наступает ноч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он умчался от них, а они последовали за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Турин опередил их, и придя в Кабед-эн-Арас, увидел, что  наступ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има. Он вытащил свой меч и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Привет, Гуртанг! Ты не признаешь ни повелителя, ни верности кому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ни было, кроме руки, которая владеет тобой! Ты не  отступишь  ни  пере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ьей кровью! Так не возьмешь ли ты кровь Турина Турамбара, сможешь  ли  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стро убить мен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 стали зазвенел голо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Да, я с радостью выпью  твою  кровь,  чтобы  я  смог  забыть  кров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лега, моего хозяина, и кровь Брандира,  убитого  несправедливо.  Я  уб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бя быстр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Турин воткнул рукоять меча в землю  и  бросился  на  острие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 его оборва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ут появились Маблунг и эльфы и увидели  мертвого  Глаурунга  и  те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рина, и скорбь наполнила их серд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и подняли Турина и увидели,  что  меч  переломился  пополам,  по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ожгли костер и сожгли др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Турина схоронили в высоком  кургане  и  обломки  Гуртанга  полож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ядом с ним. А когда все было кончено, эльфы запели плач о детях Хурин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друзили на могиле огромный серый камень, на котором было вырезано  ру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риата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ТУРИН ТУРАМБАР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ДАГНИР ГЛАУРУНГ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ниже было написано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НИЕНОР  НИНИЭ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тела ее там не было, и никто так и не узнал,  куда  воды  Тенгли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несли е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22. О РАЗРУШЕНИИ ДОРИА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окончилась история Турина Турамбара, но Моргот не спал, его сче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домом Хадора не кончились, хотя Хурин находился в его власти,  а  Морв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талась в лес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трашной была участь Хурина, а Моргот всеми  путями  пытался  брос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лую тень на Тингола и Мелиан, потому что ненавидел и боялся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ешив, что час настал, он освободил Хурина и разрешил ему идти,  ку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т пожелает. Моргот притворился, будто сделал это из сострадания к враг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он лгал: Хурин еще должен стать орудием его ненависти к эльфам и люд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урин принял предложенную свободу и опечалился,  отравленный  слов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ного Владыки, а тогда прошел год со смерти Турина, потому что  двадц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емь лет провел в плену Хурин и теперь изменился неузнаваем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 пришел в Хитлум, и вождям Восточноязычных донесли о том, что чер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ски Анфауглита  движется  большая  кавалькада  военачальников  и  чер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лдат Ангбанда, и следом за ними идет старик, как будто пользующийся  т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личайшими почестями. Поэтому они не тронули  Хурина  и  беспрепятств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пустили в эти земли.  Они  поступили  мудро,  потому  что  остатки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ого народа избегали Хурина - ведь он шел из  Ангбанда  и  каз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юзником Морг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свобождение только увеличило горе Хурина, и он покинул земли Хитлу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аправился в горы, и там вспомнил о  Тургоне,  и  ему  захотелось  сно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асть в Скрытое Королевство Гондол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 спустился с Эред Витрина, не зная, что  слуги  Моргота  следят 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ым его шагом. Переправившись  через  Бритиах,  он  вошел  в  Димбар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рался до подножия Эрхори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тража огромных орлов была теперь удвоена, и они увидели далеко вниз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урина, и в тот же час сам Торондор принес об этом весть Тургону, сочтя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жной, но Тургон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Разве Моргот спит? Ты ошибс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Пока что нет, - ответил  Торондор,  -  если  бы  орлы  Манве  мог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шибаться, тогда уже давно бы, вождь, тайна  твоего  королевства  была 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крыт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В таком случае, твои слова предвещают недоброе, - сказал Тургон,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они могут иметь только один смысл. Даже  Хурин  Талион  уступ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е Моргота. Мое сердце закрыто для нег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когда Торондор оставил его,  Тургон  долго  сидел  в  раздумье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дце его смягчилось, и он послал орлов разыскать Хурина и привести  е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они не смогли найти его, потому что Хурин стоял в отчаянии под  утес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рхори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 он  громко  закричал  в  глуши.  Поднявшись  на  скалу,  Хур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мотрел в сторону Гондолина и воззвал громким голос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Тургон! Тургон! Вспомни топь Сереха! Тургон, или ты не слышишь мен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их скрытых зала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в ответ не раздалось ни зву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, были уши, слышавшие слова Хурина, и сообщение об  этом  дош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Моргота, и он улыбнулся, потому что  теперь  он  точно  знал,  в  ка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ности живет Тургон. Это было  первое  зло,  которое  принесла  своб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ур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наступила тьма, Хурин спустился в горы и погрузился в  сон. 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е он услышал голос Морвен, она много раз повторяла его имя, и  голос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носился из  Бретиля,  и,  проснувшись,  он  направился  вдоль  опушки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правам Тенглина. Ночные часовые, заметив его,  испугались,  что  видя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зрак, поэтому Хурина никто не остановил, и  он  прошел  туда,  где 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жжен Глаурунг, увидел высокий камень. Но Хурин не  взглянул  на  камен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знал, что там написано, и глаза его увидели, что  он  здесь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: в тени камня сидела женщина. Она откинула капюшон  и  подняла  лицо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дая и старая; глаза их встретились, и Хурин  узнал  ее.  Это  была  о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ая прекрасная и гордая женщина былых дне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Ты пришел, - сказала она. - Я так долго ждал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Темна была дорога, и я пришел, как только смог! - ответ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Но слишком поздно! - сказала Морвен. - Они умерл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знаю, - ответил Хурин, - но не 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рвен сказ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Почти. Я опустошена! Я уйду  вместе  с  солнцем,  времени  остало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ло, если ты знаешь, скажи мне: как она нашла е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урин не ответил, и они сели рядом с камнем  и  не  говорили  больш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вен умерла. Он посмотрел на нее в сумерках и ему показалось, что  слез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я исчезли с ее л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Она не была побеждена, - сказал Хурин и закрыл ей глаза.  Сердце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 окамен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урин очнулся, и ярость вскипела в  нем,  его  единственным  жела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отомстить за зло, причиненное его р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урин встал и вырыл могилу для Морвен,  и  вырезал  на  камне  слова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Здесь лежит также Морвен Элодвен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урин переправился через Тенглин и пошел на юг по дороге, что вела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готронд. Наконец, он пришел к берегам Нарога и отважился  перейти  ре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камням, и остановился перед разбитыми деревьями Фелагу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десь следует сказать, что после ухода Глаурунга,  Мим  отправил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готронд и вполз в разрушенные залы, он завладел ими и сидел,  перебир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лото и драгоценные камни. Поблизости не было  никого,  кто  мог  бы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раб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вот кто-то приблизился  к  двери  и  остановился  на  пороге.  М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ошел ближе, чтобы выяснить его наме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Кто ты, препятствующий мне войти в дом Финрода Фелагунда? - спрос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ур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Мим, и еще до того, как некие гордецы явились из-за  моря,  гно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рыли залы. Я вернулся, чтобы взять принадлежащее мне,  потому  что  я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ний из моего нар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Тогда не долго будешь ты пользоваться своим наследством!  -  сказ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урин, потому что я - сын  Гальдора  и  сыном  моим  был  Турин  Турамба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го ты не забыл. И это он убил дракона  Глаурунга,  опустошившего  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лы, где ты сейчас сидишь. И для меня  не  тайна,  кем  был  предан  Шл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акона из Дориат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им в великом страхе стал умолять Хурина взять все, что тот пожела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сохранить ему жизнь, но Хурин убил его. Затем он вошел в залы  и  дол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вался в этом месте. Он  унес  только  одну  вещь  из  этого  огром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ат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 пошел на восток и пришел к сумеречным  озерам,  там  его  схват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ьфы и привели к королю Тинголу. Взглянув на него, Тингол изумился, узна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урина, пленника Моргота. Он сердечно приветствовал Хурина  и  оказал 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е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урин не ответил королю, но вытащил из-под  плаща  ту  вещь,  котор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нес из Нарготронда:  это  был  бесценный  Наугламир,  ожерелье  карлик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нный для Финрода Фелагунда, и Хурин бросил  его  к  ногам  Тингола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убыми и жестокими словам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Получи свое вознаграждение, - крикнул он, - потому  что  ты  хорош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берег моих детей и мою жену! Это Наугламир, и о нем знают эльфы и люди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принес его тебе из мрака Нарготронда, где твой  родич,  Финрод,  остав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, когда ушел вместе с  Береном,  сыном  Барахира,  исполнить  поруч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нгола из Дориат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ингол взглянул на бесценное сокровище и узнал  в  нем  Наугламир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рошо понял намек Хурина, но он  удержал  свой  гнев,  и  тут  заговор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лиан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Хурин Талион, Моргот околдовал тебя, потому что  тот,  кто  смотр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зами Моргота, видит все искаженным. Долго воспитывался твой сын Турин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лах Менегрота, пользуясь любовью и почетом, как  сын  короля.  И  не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ей воле он ушел из Дориата. А впоследствии и жена твоя,  и  дочь  наш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ют здесь, и мы отговаривали Морвен, собравшуюся в Нарготронд. Это голо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гота в тебе обвиняет твоих друзе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урин стоял неподвижно и долго смотрел  в  глаза  королевы,  и  поня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ду обо всем, о несчастье, отмеренном ему Морготом, и, подняв сокрови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пола, он подал его Тинголу, сказа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Прими, вождь, ожерелье гномов, как дар от того, у  кого  ничего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лось, и как память о Хурине, потому что теперь судьба моя  свершила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цель Моргота достигнута, но я больше не раб ем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тем  он  повернулся  и  покинул  Тысячу  Пещер.  Никто  не  пыт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градить ему путь, и никто не знал, куда он направ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говорят, Хурин бросился в м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Хурин ушел из Менегрота, Тингол долго сидел, глядя на бесце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кровище, и он подумал, что ожерелье нужно  переделать,  вправив  в  н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мариль, и решил всегда носить его с собой, бодрствуя или во с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те дни гномы все еще продолжали приходить в  Белерианд,  не  мал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уппами, как раньше,  а  большими,  хорошо  вооруженными  отрядами,  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егроте они жили в отдельных помещениях и работали в кузниц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как раз в Дориате находились искуснейшие мастера из Ногрода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этому король объявил им свое желание переделать Наугламир и  вставит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о Сильмариль. Увидев сокровище, гномы решили овладеть им, но они скр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 мысли и согласились взяться за эту раб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и трудились долго, и Тингол, один, спускался  к  ним  в  кузницы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дел среди гномов, пока они работали. Настал день, когда его желание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олнено, и красота ожерелья была поистине вел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Тингол, оказавшись среди гномов, хотел было взять ожерелье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номы потребовали, чтобы он отдал им это ожерелье. Они сказа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По какому праву король эльфов притязает на  обладание  Наугламир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нным нашими отцами для Финрода Фелагунда, который ныне мертв?  Тинго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ил его из рук  Хурина,  а  тот  унес  ожерелье,  как  вор,  из  мра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готро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Тингол понял, что скрывали их сердца. В гневе своем и гордости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небрег опасностью и сказал им презритель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Как вы, неуклюжее племя, смеете требовать что-либо  от  меня?  -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казал им убираться без вознаграждения из Нарготро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ова короля превратили их вожделения в ярость,  они  набросились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о, схватили и убили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гномы, взяв Наугламир, покинули Менегрот и бежали через  Реги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восток. Но весть о случившемся быстро распространилась по лесу, и  ли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ногие из  отряда  перебрались  через  Арос.  Наугламир  был  отобран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вращен с великой скорбью королеве Мели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 двое из убийц Тингола спаслись  и  вернулись  в  свой  дале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од в Синих горах, и там рассказали о случившемся,  но  далеко  не  вс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в, что гномы были перебиты в Дориате по приказу  короля  эльфов.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го обдумывали способы ме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скоре из Ногрода выступило  огромное  войско  и,  перейдя  Гелио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авилось через Белерианд на зап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Дориате произошли плохие перем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лиан долго сидела рядом с королем Тинголом, и мысли ее возвраща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их первой встрече.  Она  знала,  что  ее  расставание  с  Тинголом 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вестием больших событий и что судьба Дориата уже приблиз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йчас Тингол лежал бездыханным, и дух его улетел в залы Мандоса, а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смертью изменилась и Мели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училось так, что в это время  ее  власть  над  лесами  Нелдорет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гиона исчезла, и Дориат оказался без прикрытия от его вра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тех пор Мелиан не говорила ни с кем, кроме Маблунга,  приказав 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ерегать Сильмариль и немедленно известить Берена и Лютиен в  Оссирианд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ама она исчезла и вернулась в страну Валар,  и  больше  Мелиан  в  э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рии не упомин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 войско  Наугрим  проникло  в  леса  Дориата,  и   никто   не   мо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остоять им,  потому  что  они  были  многочисленны  и  свирепы.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рвались в Менегрот, и там они были убийцами многих эльфов  и  гномов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лы Тингола были разрушены и разграблены. Так пал Маблунг,  и  Сильмари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захвач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то время Берен и Лютиен были на Тол Галене. Их сын Диор Элухиль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ат на Нимлот. Сыновья Диора и Нимлот были Эдурад и Элурин, и еще у  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а дочь Эльвинг. Среди эльфов Оссирианда быстро распространилась  вес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войско гномов перешло Гелион. Эта новость вскоре  дошла  до  Берен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тиен. Тогда Берен собрался и вместе со своим сыном Диором отправился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вер, и с ним ушли многие из Зеленых эльфов Оссириа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случилось так, что когда сильно уменьшившееся войско гномов Ногр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вращаясь из Менегрота, снова пришло в Сарк-Атрада, оно  было  атакова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агами. И все леса наполнились  звуком  рогов,  и  на  гномов  посыпа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лы. Множество были убиты, некоторым удалось спастись от засады, и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жали на восток к горам. Но когда они  поднимались  по  склонам,  пастух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ревьев загнали гномов в тенистые леса, и ни один из них не  добрался 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той битве у Сарк-Атрада Берен сражался в последний раз и  сам  уб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лителя Ногрода, и сорвал с  него  ожерелье  гномов.  Но  тот,  умира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клял это сокрови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Берен, посмотревший  внимательно,  узнал  тот  камень  Феано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й он вырезал из короны Морг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все было кончено, сокровища Дориата сбросили в реку Аскар, и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 времени она получила название - Рафлориэль, Золотое Ло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Берен взял Наугламир и вернулся на Тол Гал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оре Лютиен не стало меньше, когда она узнала, что повелитель Ногр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ит и с ним много гном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это время Диор, наследник Тингола, простился с  Береном  и  Лютие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месте с женой Нимлот явился в Менегрот и поселился там. С ним ушли  и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новья Элурад и Элурин и дочь Эльфинг. Синдарцы приняли их с  радостью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е не горевали  о  погибших  родичах,  а  Диор  снова  восстановил  слав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левства Дориат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-то осенней ночью кто-то постучался  в  ворота  Менегрота,  требу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упа  к  королю.  То  был  повелитель  Зеленых  эльфов,  спешивший 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сирианда, и привратники провели его к Диору. Пришелец молча подал корол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катулку и простился с ним. В этой  шкатулке  лежало  ожерелье  гномов,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е был вправлен Сильмари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иор, взглянув на него, понял, что это знак того, что Берен  Эрхами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Лютиен умерли и ушли за пределы м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лго смотрел Диор на Сильмариль, который его отец и мать принесли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арства ужаса Моргота. Затем Диор встал и  обвил  Наугламир  вокруг  сво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и. Теперь он казался самым прекрасным из детей мира всех р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между эльфами, рассеянными по всему Белерианду, разнесся слух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ор носит Наугламир, и говори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Сильмариль Феанора снова пылает в лесах Дориата. - И клятва сынов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анора снова пробудилась в их сердцах, потому что  пока  ожерелье  нос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тиен, ни один эльф не отваживался напасть на нее,  но  теперь,  узнав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рождении Дориата и возвышении Диора, семь  братьев  снова  собрались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авили Диору послание с требованием вернуть их собств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Диор ничего не ответил сыновьям Феанора и Колегорм убедил  братье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товиться к нападению на Дори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и явились неожиданно и сражались с Диором в  Тысяче  Пещер.  И 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ошло второе убийство эльфа эльф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м Колегорм пал от руки Диора, и Куруфин,  и  Смуглый  Карантир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ор был убит и с  ним  Нимлот,  его  жена,  и  жестокие  слуги  Колегор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хватили его юных сыновей и бросили их умирать в лес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аэдрос сожалел об этом и долго искал их в лесах Дориата, но  тщет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них не рассказывает ни одна истор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был разгромлен Дориат, и он никогда уже  не  поднялся  снова.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новья Феанора не получили того,  чего  добивались,  ибо  остатки  нар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жали от них, и среди беглецов  была  Эльвинг,  дочь  Диора.  Им  удало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астись, и они унесли с собой Сильмариль и принесли к месту впадения ре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рион в мор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23. О ТУОРЕ И О ПАДЕНИИ ГОНДОЛИ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ссказывают, что Хуор, брат Хурина, погиб в битве Бесчисленных слез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зимой того же года его жена, Риан, родила ребенка в дебрях  Митрима.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ил имя Туор, и его взяла на воспитание  Аннаэль  из  племени  Зеле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ьфов, которые обитали в тех холм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же Туору исполнилось шестнадцать лет, эльфы  задумали  покину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щеры Андрота и тайно отправиться к гавани Сириона. Но  прежде,  чем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пели уйти, их атаковали орки и восточноязычные, и Туор был взят в плен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дан, как раб, Лорга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ри года он терпел это рабство, но в  конце  третьего  года  бежал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вратился в пещеры Андрота, и стал  жить  там  один,  и  стал  принос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точноязычным такой вред, что Лорган назначил цену за его голо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Туор жил так в  одиночестве,  то  Ульмо  вложил  в  его  сердц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мление покинуть землю отцов, потому что он избрал Туора орудием 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мыс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сставшись с пещерами Андрота, Туор  отправился  на  Запад  и  наш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ата Нольдора. Оттуда темный туннель уводил под горы и  выходил  в  Кир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ниах, по которому бежал бурный по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училось так, что уход Туора не заметили ни люди, ни эльфы, и Морг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чего не узнал о н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Туор пришел в Невраст  и  увидел  Белегаэр,  Великое  Море,  и 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чарован им,  и  беспокойство,  охватившее  его,  привело  его  в  глуби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левства Ульм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пока он поселился в Неврасте од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ошло лето этого года, и судьба Нарготронда приблизилась,  но 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упила осень, Туор увидел семь огромных лебедей, летевших с  юга.  Ту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ял это, как знак того, что слишком долго медлил,  и  последовал  за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етом вдоль морского побереж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Туор пришел в покинутые залы Виньямара и, войдя туда, нашел  щи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пехи и меч, оставленные там Тургоном по велению Ульм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уор, облачившись в них, спустился на берег,  но  с  запада  приш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ная  буря,  и  среди  шума  раздался   величественный   голос   Ульм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тившегося к Туору. Ульмо приказал ему покинуть эти места и разыски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левство Гондолин. И дал ему большой плащ, чтобы  укрыть  его  от  гла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а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утром, когда буря затихла, Туор встретился с эльфом, стоявшим ряд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стенами Виньямара. Это был Воронве, из Гондолина,  тот,  кто  плавал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нем корабле, посланным Тургоном на Зап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знав  о  приказе,  полученном  Туором  от  повелителя  вод,  Ворон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нился изумления и дал согласие проводить Туора  к  дверям  Гондоли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этому они вместе покинули Виньямар и осторожно пробирались на вос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конец, путь привел их к омутам Иврина, и они печально взглянули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кверненную драконом местность. И  увидели  кого-то,  идущего  быстро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вер. То был высокий человек, одетый в черное и вооруженный черным меч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не знали, кто он. Человек прошел мим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конце концов, с помощью могущества Ульмо  они  добрались  до  две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ндолина, где были задержаны охраной. Их провели по ущелью Орфалх Эхор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предстали перед Эктелионом, начальником вор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м Туор сбросил свой плащ, и по вооружению сразу  стало  видно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послал Ульм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 приказу Эктелиона зазвенели трубы, и эхо откликнулось в холмах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далеке раздался ответный звук тру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Туор пересек Тумладен и оказался у ворот Гондол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го провели вверх по лестнице к башне короля,  и  он  увидел  подоб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ревьев Валинора. Потом он предстал перед Тургоном, а  справа  от  коро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дела Идриль, его доч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се, кто слышал голос Туора, изумились и стали сомневаться, вправ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это человек смертной ра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уор предостерег Тургона, что проклятие Мандоса близко теперь к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ершению, и он приказал Тургону уходить, оставив город, и идти  вниз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риону, к мор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ургон  долго  обдумывал  совет  Ульмо,  и  ему  вспомнились   сло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нные Ульмо в Виньямар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Не возлюби слишком работу рук  твоих  и  замыслы  твоего  сердц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ни, что истинная надежда Нольдора находится на Западе  и  придет  из-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Тургон стал теперь гордым, а Гондолин - прекрасным,  как  памят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рион, Тургон все еще верил в тайну, скрывавшую гор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аэглин всегда выступал на совете против Туора, и слова его  каза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ргону более весом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ургон  не  подчинился  приказанию  Ульмо,  и  страхи   предатель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нулись в сердце Тургона, и тогда  было  приказано  замуровать  вход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е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уор остался в Гондолине, и сердце Идриль потянулось к нему, а его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ней. Тайная ненависть Маэглина стала еще больше,  потому  что  он  жел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адать ею, но Туор завоевал  сердца  народа,  исключая  Маэглина  и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ержен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есной следующего года в Гондолине  родился  Эрендиль  Полуэльф,  сы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ора и Идриль. Поразительно прекрасен был Эренди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дни Гондолина были полны радости и мира, и никто не  знал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ики Хурина уже выдали Морготу место Скрытого Королевства. Но Идриль бы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дрой и дальновидной и велела подготовить секретный путь,  которым 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покинуть гор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-то раз, когда Эрендиль был еще юным, Маэглин исчез. Он,  как  у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лось, любил горное дело, был предводителем эльфов и часто выходил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ногими спутниками за гряду холмов, а король не знал об э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от случилось так, что Маэглин был взят в плен орками  и  уведен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гбанд. Пытки сломили его дух, и он  купил  себе  жизнь,  открыв  Морго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, где находился Гондол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елика была радость Моргота. Моргот послал его  обратно  в  Гондоли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никто не заметил измены,  и  Маэглин  должен  был  помочь  напад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не, когда придет ч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конец, в год, когда Эрендилю исполнилось семь лет, Моргот  законч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готовления и бросил на Гондолин своих бальрогов, орков и волков. С н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шли и драконы, и теперь они стали многочисленны и ужас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йско Моргота перебралось через холмы, и они подошли к самым  стен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ода, и Гондолин был заключен в кольцо оса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 подвигах отчаянной доблести - и не  в  последнюю  очередь  Туора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о рассказано в "Падении Гондолина", и о битве  Эктелиона  с  Готмог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лителем бальрогов, где противники убили друг  друга.  Тургон  погиб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алинах баш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уор пытался спасти Идриль, но Маэглин захватил ее и  Эрендиля.  Ту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лся c Маэглином на стенах и сбросил его отт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тем Туор и Идриль повели остатки народа Гондолина в  потайной  ход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глецы пробирались опасным путем, когда на них  напали  орки  из  засад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Моргот поставил наблюдателей на высотах, и с орками был балрог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едва ли бы беглецы спаслись, если бы им на помощь  не  пришел  Торондо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лы устремились вниз на орков и все орки были убиты, и вести  о  беглец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были известны Морг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едомые  Туором  остатки  жителей  Гондолина  прошли  через  горы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устились в долину Сириона, и прошли в Нан Тетрен, где власть  Ульмо 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ла в потоке огромной реки. Там скитальцы отдохнули, но  печаль  их  бы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излечи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потому Идриль и Туор, покинув Нан  Тетрен,  ушли  вниз  по  рек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елились возле устья Сириона, присоединив свой народ к  отряду  Эльвинг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чери Диора, и Эрейнион Джил-Гилад  был  провозглашен  Верховным  Корол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льдора в Средизем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Моргот считал свой триумф полным и не  придавал  значения  сыновья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анора. Если Моргот и знал о поселении у Сириона,  то  не  подавал  вид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жидая часа, предоставив трудиться клятве и лж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м временем количество эльфов возле Сириона увеличивалось. С остро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лар  к  ним  приплыли  моряки  Сирдана  и   учили   их   мореходству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аблестроению. И они жили под защитой Ульм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ссказывают, что в то время Ульмо явился в Валинор и говорил  там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ар о нуждах эльфов. Он призывал Валар простить эльфов и  спасти  их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асти Моргота, а также отвоевать Сильмарили. Но  Манве  не  внял  ему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ятву Феанора не мог отменить даже могущественный Ман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те дни Туор  почувствовал  приближение  старости,  и  стремление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ским далям стало сильнее, и он построил большой корабль  и  назвал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рраме, Морское Крыло, и вместе с Идриль он отправился в плавание,  и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я уже больше не встречалось ни в песнях, ни в рассказах. Но впоследств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явилась песня, где говорилось, что Туор был причислен к старшей  рас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соединился к любимому им Нольдору, и судьба его  отделилась  от  судь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4. О ПУТЕШЕСТВИИ ЭРЕНДИЛЯ И О ВОЙНЕ ГНЕ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рендиль Великолепный был тогда вождем народа, поселившегося в  усть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риона, и его женой стала Эльвинг Прекрасная, и она принесла ему Эльрон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Эльроса. Однако, отдых не был уделом  Эрендиля.  Два  желания  горел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дце Эрендиля: отправиться на поиски Туора и  Идриль,  и  еще  он  хот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йти последний берег и ходатайствовать  перед  Валар,  что,  может  бы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удит в сердцах властителей сострадание к Средизем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рендиль стал другом Сирдана, с его помощью он построил прекраснейш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абль, но не нашел ни Туора, ни Идриль. И он  затосковал  об  Эльвинг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рнул домой, к побережью Белериа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это время до Маэдроса дошли первые известия о том, что Эльвинг жи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о-прежнему владеет Сильмарилем. Она  поселилась  возле  устья  Сирио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ть, что клятва их осталась неисполненной, было мучением для него и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тьев, и, собравшись вместе, они направились  в  Гавани  с  предложе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жбы. Однако, Эльвинг и народ Сириона отказались уступить камень,  и  уж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ьше всего они хотели расстаться с ним, пока  Эрендиль,  их  повелител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ится в м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огда произошло самое жестокое из убийств  эльфов  эльфами,  треть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ло, причиной которого был об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ставшиеся  в  живых  сыновья  Феанора  обрушились   на   изгнанник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ндолина и разгромили их.  В  этой  битве  некоторые  из  народа  сынов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анора не стали  принимать  участия,  а  немногие  другие  с  возмуще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естовали  и  погибли,  сражаясь  на  стороне  Эльвинг   против  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ых вождей, но Маэдрос и Маглор одержали побе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ишком  поздно  пришли  корабли  Сирдана  и  Джил-Гилада  на  помощ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риону. И Эльвинг, как и ее сыновья, исчезла. Те немногие, кто остал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вых, присоединились  к  Джил-Гиладу  и  ушли  с  ним  к  Балару,  и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казали, что Эльрос и Эльронд взяты в плен, но Эльвинг с Сильмарилем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уди бросилась в м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им не удалось завладеть камнем, но он не погиб.  Потому  что  Ульм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нес Эльвинг из волн и дал ей обличье большой белой птицы,  и  Сильмари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ял на ее груди, когда она летала над волнами, разыскивая своего любим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ренди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реди ночи Эрендиль, стоявший у руля своего корабля, увидел, как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чалась к нему. И в песне поется,  как  она  упала  на  палубу  Вингилот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еряв сознание,  и  Эрендиль  укрыл  ее  на  своей  груди,  но  утром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умлением увидел рядом с собой свою жену. Волосы падали ей на лицо, и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великую печаль повергло Эрендиля и Эльвинг пленение их  сыновей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боялись, что дети их были убиты, но этого не произошло. Маглор пожал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и воспитал, и впоследствии между ними возникла любов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Эрендиль, не видя надежды, покинул с отчаяния Средиземье и вместе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ьвинг  отправился  на  поиски   Валинора.   И   мореплаватели   достиг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чарованных островов и вошли в моря  мрака.  Они  увидели  Тол  Эресс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осили якорь в заливе Эльдамара. А Телери, увидев этот корабль, изуми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чень яркому свету Сильмариля, и  тогда  Эрендиль  высадился  на  берег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тился к Эльвинг и к тем, кто сопровождал его, и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Ничья нога, кроме моей, да не ступит сюда, чтобы  не  обрушился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с гнев Валар. Сам же я пойду навстречу опасности, ради двух р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Эльвинг ответ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Тогда наши пути разошлись бы навсегда.  Но  все  твои  опасности 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делю с тобо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она прыгнула в белую пену и побежала к нему. Эрендиль был  опечал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м, так  как  боялся,  что  гнев  повелителей  запада  покарает  жител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иземья. Они простились со своими товарищами и покинули их навсег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Эрендиль сказал Эльвинг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Подожди меня здесь, потому что лишь одному суждено стать  носител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й ве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он ушел от Эльвинг и проник в Калакир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 стража заметила издалека Эрендиля и  поспешила  в  Валинор.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рендиль взобрался на холм Туны и не обнаружил там  никого.  Он  пошел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лицам Тириона, но они были пусты. Он бродил по покинутому Тириону, гром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крикивая призывы, но никто ему не ответил. И Эрендиль повернул  обрат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торону моря, но едва он вступил на дорогу, ведущую к побережью,  кто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кликну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Привет тебе, Эрендиль, знаменитый из моряков, носитель света, сла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ей земл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т голос принадлежал Эонве. Он явился из Валинора и призвал Эренди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ть перед великими Арда. И Эрендиль отправился в Валинор, и  ни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 не ступал на землю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огда Валар собрали совет и вызвали Ульмо, и Эрендиль  рассказал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ьбах двух р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 просил прощение для Эльдара и сочувствия к их великим бед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осьба его была удовлетвор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реди эльфов рассказывают, что когда Эрендиль ушел оттуда, разыскив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ьвинг, Мандос заговорил о его судьбе и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Останется ли в живых смертный  человек,  ступивший  на  бессмерт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м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льмо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Для этого он и был рожден. И скажи мне: кто такой Эрендиль - сын 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ора или же сын Идрил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Мандос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Даже Нольдорцы, добровольно покинувшие  Аман,  не  могут  верну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юд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анве принял решение и объяв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В этом деле  мне  дано  вершить  судьбу.  Кара,  которой  пренебре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рендиль из любви к двум родам, не будет угрожать ни ему, ни  Эльвинг.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никогда больше не появятся среди людей внешних Земель. И еще одно  м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ение: Эрендилю и Эльвинг  и  их  сыновьям  будет  дано  право  свобод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рать с какой расой - людей или эльфов - соединить свою судьб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Эльвинг, пока Эрендиль отсутствовал, почувствовала себя одинокой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угалась. Она побрела по берегу моря и оказалась вблизи Альквалонде, г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ился флот Теле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льфы дружелюбно приняли ее, и услышав рассказ о Дориате и Гондолин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нились состра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гавани лебедей нашел вернувшийся Эрендиль свою Эльвинг,  но  вско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призвали в Валинор, и там они узнали решение коро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Эрендиль сказал Эльвинг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Выбирай ты, потому что я устал от м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Эльвинг выбрала участь перворожденных детей Илюватара, так  как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й расы происходила Люти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 по  приказу  Валар  Эонве  отправился  на  берег  Амана,   г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вались товарищи Эрендиля, и, взяв лодку, поместил в нее троих  моряк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огнал на вос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корабль стал удивительно прекрасным, и Эрендиль сел у руля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мариль был закреплен у  него  на  лбу.  Далекие  путешествия  соверш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рендиль на этом корабле, даже в беззвездную пустоту. Но чаще  его  вид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ром или вечером, блистающего в лучах  заката,  когда  он  возвращал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инор из странствий за границами м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тех путешествиях Эльвинг  не  сопровождала  мужа,  ей  трудно 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носить холод. Она больше любила землю, поэтому для нее была  построе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шня на северной границе мо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Вингилот отправился в плавание по воздушным  морям,  неожида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явившийся в небе, сверкающий  и  яркий,  народ  Средиземья  в  изумл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отрел на него, и  они  сочли  его  знамением  и  назвали  Звезда  Выс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ежды. А когда эта звезда появилась вечером, Маэдрос сказал Маглор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Не Сильмариль ли это сияет теперь на запад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аглор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Если это действительно Сильмариль, который пропал в море, тогда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ы быть рады, потому  что  теперь  его  великолепие  видят  многие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акое зло не грозит 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льфы воспрянули духом и не отчаивались больше,  а  Моргота  охват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во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,   говорят,   Моргот   не   предвидел   нападения   на   не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овавшего с запада. Кроме того, Моргот считал,  что  навсегда  посея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знь между Нольдором и повелителями запа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войска Валар приготовились к битве, и под их знаменами шли  Ванья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 Ингве, нольдорцы, и вел их Финарфин, сын Финве. Из  Телери  немног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желали идти на войну, потому что они  не  забыли  убийства  в  Лебеди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вани и похищения их кораб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и в одной истории не рассказывается о марше войска Валар на север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иземье, потому что там не  было  ни  одного  из  эльфов,  что  жил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чились в здешнем ми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так, сила Валар выступила с запада, и вызов труб Эонве потряс неб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толкновение воинов получило название Великой Битвы и Войны гнева.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й приняли участие все силы Моргота, и они были так велики, что Анфаугл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мог вместить их. Весь север охватило пламя вой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это не помогло Морготу: балроги были  уничтожены,  а  бесчисле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гионы орков гибли в огромном костре. Мало их ост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е немногие, оставшиеся из  трех  домов  Друзей  эльфов,  сража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да на стороне Валар и отомстили за Барагунда  и  Барахира,  Гальдор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ундора, Хуора и Хурина и многих других своих вож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идя, что его войско разбито, Моргот дрогнул и не осмелился выступ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. Он начал подготовленную, последнюю, отчаянную  атаку.  Из  подземель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лынули драконы. Таким губительным оказался этот натиск, что войско  Вала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отброш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появился Эрендиль, сверкающий белым пламенем, а  вокруг  Вингило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рались огромные птицы небес, и Торондор был их предводителем. В воздух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лась битва и продолжалась весь день и всю ночь. Перед восходом  солнц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рендиль убил Анкалагона Черного, самого могучего  дракона,  затем  взош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лнце, и войска Валар двинулись в наступ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чти все  драконы  были  уничтожены,  все  ямы  Моргота  обрушены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алены, а силы Валар хлынули в глубины зем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ргот скрылся в подземелье и  просил  о  мире  и  прощении,  но 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ржен на землю, и его голову за ошейник притянули к ног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пришел конец владычеству Ангба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 Эонве,  как  посланец  древнейшего  короля,   призвал   эльф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лерианда покинуть Средиземье, но Маэдрос и Маглор не стали слушать ег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ли готовиться к отчаянной попытке исполнить свою  клятву,  потому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тья направили послание Эонве, требуя, чтобы он  уступил  им  теперь  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мни, которые создал Феанор, их отец, и украденные у него Морго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Эонве ответил, что право на работу их  отца  теперь  утрачено  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-за многочисленных деяний,  причиной  которых  было  ослепление  братье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й клятвой, а больше всего из-за убийства Диора и нападения на  гаван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т Сильмарилей должен вернуться на запад, а Маглору и  Маэдросу  след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вратиться в Валинор и ждать там решения Валар, и  лишь  по  их  приказ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онве освободит камни от своего попе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аглор хотел было подчиниться, и он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Клятва не говорит, что мы должны торопиться, а  в  Валиноре, 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, нам даруют прощение, и мы получим нашу собственность мирным пут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Маэдрос ответил, что если они,  вернувшись  в  Аман,  не  встретя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склонности Валар, клятва их останется в  силе,  но  выполнить  ее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надежды. Кто может  сказать,  какая  судьба  ожидает  нас,  если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лушаемся могущественных в их стране или снова попытаемся принести  вой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их королев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е же Маглор продолжал колебаться, сказа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Если сами Манве и Варда  запрещают  исполняться  клятве,  разве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а она недействительн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Маэдрос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Но как достигнут наши голоса слуха Илюватара, как попадут за  круг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а? А ведь именем Илюватара поклялись мы в своем безумии и  призвали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 вечную Тьму, если не сдержим наше слово. Кто освободит нас от не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Если никто не сможет освободить  нас,  -  сказал  Маглор,  -  т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чная тьма будет нашим уделом, сдержим ли мы клятву или нет.  Но  меньш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лом будет ее наруш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он уступил воле Маэдроса, и они стали совещаться, как им  получ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марили. Потом братья  переоделись,  и  войдя  ночью  в  лагерь  Эонв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ползли  туда,  где  хранились  камни  и,  убив  стражников,   завлад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мари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 весь  лагерь  поднялся  против  них,  и  братья  приготови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ереть, но Эонве запретил их убивать, и те бежали оттуда. Каждый  из  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ял по Сильмарилю, потому что они решили: один из камней утрачен для нас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 суждено разделить наследие нашего от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камень опалил руку Маэдроса, и  он  понял,  что  право  его  ста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ействительно, а клятва - тщетной. И тогда Маэдрос бросился в  пропас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де и погиб. А Сильмариль, который он нес, пропал в недрах зем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Маглор тоже бросился в море, не в силах терпеть мучений от кам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им образом, Сильмарили  обрели  свое  назначенное  место:  один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орах небес, другой - в огне сердца мира, третий в глубинах в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те дни на берегах западного моря началось строительство кораблей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туда  на  запад  отправился  большой  флот  Эльдара,  чтобы  никогда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нуться в земли плача и вой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Ваньяр с триумфом возвратились в Валинор. Но  радость  победы  бы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мрачена тем, что они вернулись без Сильмарилей и  знали,  что  эти  кам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льзя уже найти, разве мир будет разруш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дя на запад, эльфы Белерианда поселились на Тол Эрессе,  и  отту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могли посещать даже Валинор. Они  получили  прощение  Валар,  и  Ман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нул им  свою  любовь.  Телери  простили  им  свое  древнее  горе,  и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клятьем было поконч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, не все эльфы покинули здешние земли, и некоторые  задержа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редиземье, в  их  числе  были  Сирдан-кораблестроитель  и  Келеборн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риата вместе с Галадриэль - его женой, единственной оставшейся  из  те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то повел Нольдорцев в Белериа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Средиземье жил так же Джил-Гилад, и с  ним  был  Эльронд  Полуэльф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бравший с разрешения Манве судьбу Эльдара. Но Эльрос,  его  брат,  реш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ться с людьми,  и  от  этих  братьев  у  расы  людей  появилась  кров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орожденных и  частица  божественного  духа,  потому  что  братья 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новьями Эльвинг, дочери Диора, сына Лютиен, а она была дочерью Тингол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лиан. Эрендиль же, отец Эльронда и Эльроса,  был  сыном  Идриль,  доче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ргона из Гондол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Моргота Валар выбросили через двери Ночи за стены Мира, в незнающ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и пустоту, и навечно поставили стражу на стенах. И Эрендиль  так 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ил с неба за теми сте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се же ложь, которую Мелькор,  могущественный  и  проклятый  Морг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углир, сила ужаса и ненависти, посеял  в  сердцах  эльфов  и  людей,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ерла, и ее нельзя было уничтожить. Она то и дело давала новые ростки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й суждено было принести черные плоды даже в самые позднейшие д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этом завершается "Сильмарильон". Он начался величием и красотой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чился мраком и разрушением. Но угасание Арда предопределено судьбой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анет ли время, когда зло, причиненное земле, будет исправлено - о  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т знать лишь Манве  и  Варда.  Но  они  не  открыли  этого  никому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рочество Мандоса молчит о судьбе Ард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АККАЛЛАБЕТ  (ГИБЕЛЬ НУМЕНОРА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реди эльдарцев рассказывают, что люди пришли в  мир  во  время  ть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гота и  быстро  оказались  под  его  влиянием.  Он  послал  вниз 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миссаров, и люди слушали их злые и  коварные  речи  и  стали  поклоня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раку. Но были и такие, которые отвернулись от зла и отправились на запад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на западе есть с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уги Моргота преследовали их, и дороги тех людей  были  трудными.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-таки те люди пришли в  земли,  граничившие  с  морем,  и  появилис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лерианде в дни войны за камни. Этих  людей  называли  Эдайн.  Они  ст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зьями Эльдара и совершили подвиги против Морг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 них происходил - со стороны своего  отца  -  Эрендиль  Сияющий.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сне рассказывается, когда победа Моргота была почти несомненна, Эренди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роил корабль Вингилот и отправился на поиски Валин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 хотел обратиться к могущественным от имени двух родов, чтобы Вала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увствовали сострадание к ним и оказали бы  им  помощь  в  их  нужде.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ьфы, и люди называли его  Эрендилем  Благословенным,  потому  что 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гих трудов и многих опасностей он добился своего, и из Валинора  приш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ско Повелителя Запа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великой битве, когда Моргот был повержен и Тангородрим рухнул, од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Эдайн из всех племен людей сражался на стороне Валар, в то время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ие перешли к Морготу. Злые люди, придя к ним, принесли тень  страх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и их коро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люди жили во  тьме,  в  вечном  страхе  перед  тварями,  создан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готом, и уделом людей стало несчаст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Манве, взяв Моргота из пределов  Мира,  заключил  его  во  Внешн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стоте, и тот не мог больше вернуться в мир, однако семена, брошенные и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если свои плоды. Потому что воля Моргота осталась в Арда и  руковод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слуг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Моргот был выброшен из Мира, Валар  держали  совет  об  эпоха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м предстояло пройти. Они призывали эльдарцев вернуться на  запад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 поселились на острове Тол Эрес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цы людей из трех оставшихся верными  домов  тоже  получили  богат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аграждение, им была дана мудрость и сила, и срок жизни  более  долг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у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пециально для них была создана земля, чтобы Эдайн  могли  посели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м, и она была благоустроена, плодородна, были там цветы и  фонтаны.  Э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у назвали Анд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Эдайн пустились  в  дальнее  плавание,  направляясь  в  сторо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везды, и Валар сделали так, что море оставалось спокойным, и они  увид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дор, Дарованную страну. Они высадились на эту землю и назвали ее Элле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храняемая звез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начал свою историю народ серых Эльфов. Но они не избежали судьб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наченной Илюватаром, и  по-прежнему  оставались  смертными.  Они  ст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дрыми и красивыми, похожими на Перворожденных. Но  число  их  возраста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л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древние  времена  столица  и  гавань  Нумерона  находилась  посре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адного побережья, и называлась она Андуние - Обращенная к закату,  а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тре была гора Менельтарма, Опора неба, а на вершине ее находилось ме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посвященное Эру Илюватару - открытое, без наве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льрос и Эльронд вели происхождение от трех домов Эдайна, но так ж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Эльдара и Майяр, потому что Идриль из Гондолина и дочь Мелиан  были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ками. Валар решили, что сыновья Эрендиля могут сами избрать,  к  ка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е они будут принадлежать. Эльронд выбрал  расу  Перворожденных,  и 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даровано бессмертие. Эльрос же предпочел стать королем людей,  и 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назначен долгий срок жизни. Сам же Эльрос жил пятьсот  лет  и  из  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тыреста десять правил Нумеронц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Шли годы, и пока Средиземье все больше приходило в  упадок,  Дунеда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ли под покровительством Валар в дружбе с Эльдаром, развиваясь разумом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ом. Хранители записали  в  рукописях  много  забытых  теперь  мудрых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ивительных сведений о своем королевстве. И так повелось,  что  кроме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ых имен, все вожди Нумеронцев имели также имена на языке Эльда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же было и с названием городов. Они обрели такое могущество, что если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хотели, легко бы превзошли злых королей Средиземья, но они  предпочит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 войнам. Они ценили искусство в кораблестроении  и  плавании,  и  ст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яками, и главным их стремлением было путешествие по мор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велители Валинора запретили им уплывать далеко, и они  не  поним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и этого запрета, но Манве  решил  так  для  того,  чтобы  нумеронцы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давались искушению искать Благословенное королевство. Потому что  в  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ни Валинор все еще оставался видным для Мира, и Илюватар  разрешил  Вала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вить на земле их жилища, память о которых могла бы  сохраниться, 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Моргот не бросил на Мир свою тень.  Однако  нумеронцы  знали,  что  э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даленная страна - еще не Благословенное королевство  Валинора,  но  ли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ьквалонде, откуда приплывали Перворожденные с множеством да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еще они  привезли  отросток  Келебери,  Белого  дерева,  что  рос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редине Тол Эрессе,  а  оно  было  потомком  Галатилиона,  Дерева  Тун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е Яванна дала Эльдару в Благословенном королев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дерево выросло и расцвело во дворе короля Арменел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-за запрета Валар  Дунеданы  в  те  дни  совершали  путешествия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ток, они забирались даже во внутренние моря и, приходя иногда к берег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ликих земель, испытывали чувство жалости к покинутому миру Средиземья.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ные годы людей Повелители снова сошли на эти берега, и никто не помеш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, потому что в эту эпоху люди стали слабыми и боязлив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придя к ним, нумеронцы многому научили  их,  объяснили  людям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но сеять, молоть зерно, рубить ле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огда  люди  Средиземья  стали  жить  лучше,  и  непроходимые  ле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ступили, а люди избавились от ига потомства Морг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годами стремление становилось сильнее, и нумеронцы начали тоск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бессмертному городу, и с ростом их могущества и славы  их  беспокой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увеличивалось. Потому что хоть  Валар  и  наградили  Дунеданов  долг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ю, они не могли уберечь их от усталости мира и нумеронцы умир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от тень неудовлетворенности омрачила их существование, и  причи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а воля Моргота, все еще действовавшая в ми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нуменорцы начали роптать против судьбы  людей,  не  разрешавшей  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вать на зап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они говорили друг другу: почему Повелители  Запада  блаженствуют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е в то время, как  нам  суждено  умереть,  покинуть  свой  дом  и  вс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нное нам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вот эльдарцы не умирают, и даже те, кто восстал против Повелител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так как мы покорили все моря, почему мы не можем приплыть в Альквалонд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приветствовать там наших друзе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были и такие, кто говорил: а почему бы нам  не  побывать  в  Аман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приобщиться к блаженству Могущественных? Разве не  стали  мы  сам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ными из народов Ар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льдарцы сообщили эти слова Валар, и Манве опечалился,  видя  облак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мевающее  рассвет  Нуменора.  И  он  послал  к  Дунеданам  вестников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остережением королю и тем, кто хотел бы  слышать  о  судьбе  и  образ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Судьбу мира, - сказал  вестник,  -  может  изменить  тот,  кто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л. И пусть даже вы добрались бы до Амана, в том для вас было бы  ма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ьзы. Потому что не страна Манве делает его обитателей бессмертными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смертие живущих в ней освятило стра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король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А разве не живет Эрендиль, предок мой? Или он не находится в стра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ман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это последовал отв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Тебе известно, что  у  него  особая  судьба:  он  был  причислен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знающим смерти Перворожденным! Но  та  же  судьба  навсегда  лишила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сти  вернуться  в  смертные  земли.  А  ты   и   твой   народ 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орожденные, а всего лишь смертные люди, какими  вас  создал  Илювата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хоже,  что  вы  хотите  обладать  преимуществами  двух  рас:  плават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иноре, когда вам вздумается, и возвращаться, когда вас потянет до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нуменорцы ответи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А почему мы не должны завидовать Валар  из-за  бессмертия?  От  н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буют слепого доверия, внушают надежду. А мы любим землю и не хотели 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таваться с не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вестники сказа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Валар не известен замысел Илюватара, но ваш  дом  не  здесь,  не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е Амана, и нигде в пределах кругов мира. И судьба, и смерть с  сам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ла даров Илюватара была его замыс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е  это  происходило  в   дни   Тар-Хирнатана   Кораблестроителя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р-Атанамира, его сына. Они были высокомерны, стремились  к  богатству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ожили людей Средиземья данью, и Тар-Атанамир был  тринадцатым  корол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 не понравились советы вестников, и он пренебрег ими.  Одряхлевший,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соглашался передать власть своему сыну и цеплялся за жи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тем королем стал Тар-Апкалимон, сын Тар-Атанамира, и  вел  он  с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же, как и отец, и в его дни в народе произошел раскол, большая част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 была людьми короля, и они отвернулись  от  Эльдара  и  Валар.  Меньш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ывалась Элендили, они сохранили дружбу  эльдарцев  и  прислушивались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там с Запада. Но и их тревожила мысль о смер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начало убывать  Блаженство  Вестерносс,  но  мощь  и  великолеп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ы  все  возрастало.  Короли  не  любили  Валар,   но   нуменорцы 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меливались нарушить запрет, и страх  смерти  все  больше  охватывал  и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менорцы стали строить помещения  для  мертвых  и  заполнили  всю  стра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лепами тлена плоти. Также нуменорцы предались  удовольствиям  и  буй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елью, и люди уже редко посещали святилище на вершине Менельтар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именно тогда нуменорцы построили  большие  поселения  на  Запад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ели достичь господства над Средиземьем, и теперь они  выглядели  скор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зяевами, чем наставниками Средиземья. Огромные  их  корабли  неслись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тру на восток и возвращались нагруженными, и они устраивали пиршеств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евались в серебро и золо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 всем этом друзья эльфов не принимали участия и поддерживали дружб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эльфами, оказывая им помощь в борьбе против Саур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эту эпоху Саурон снова появился в  Средиземье  и  вернулся  к  зл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итанному Морготом.  Уже  в  дни  Тар-Минастира,  одиннадцатого  коро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менора, он укрепил Мордор и начал войну за господство  над  Средиземь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ненавидел нуменорцев и не забыл про  ту  помощь,  которую  Тар-Минасти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зал Джил-Гиладу, когда было выковано Главное Кольцо и  в  Эриадоре  ш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на между Сауроном и эльфами. Теперь он узнал, что  мощь  и  великолеп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м возросли, однако, он не решался бросить им  вызов.  Но  он  был  оч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варен,  и  с  помощью  этих  колец  он  начал  нападать  на   укреп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менор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те дни тень, омрачавшая Нуменор, стала еще  темнее,  и  срок  жиз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лей все уменьшался, и их сердца все больше ожесточались против  Вала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трон взошел король Адунахор, повелитель Запа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худшее было впереди,  потому  что  Ар-Гамильзор,  двадцать  втор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ль, стал  злейшим  врагом  Верных  и  запретил  пользоваться  нареч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ьф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Элендили жили на западных берегах Нуменора, но король приказ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 Верным уйти с Запада и поселиться в восточных землях, и там  за  н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установлено наблю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дома королей самыми благородными  были  в  Нуменоре  повелит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дуние, потому что они принадлежали к дому Эльроса. Они питали  любовь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ьдару и благоговели перед Вал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дни Ар-Сикалтора, отца Ар-Гамильзора,  в  Нуменоре  жила  Инэилб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естная  красотой,  и  матерью  ее  была  Линдорие,   сестра   Эренду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лителя Анду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амильзор взял Инэилбет в жены и не было  любви  между  ними,  как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ду их сыновьями. Старший походил на мать и умом, и сложением, а младш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шел в отца, только был гордым и более высокомер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р-Гамильзор предпочел уступить скипетр ему, а не старшему сыну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овало по зак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когда старший, Низиладун, получил скипетр, он стал титуловаться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ял имя Тар-Палантир. Он на время дал мир Верным  и  посещал  святили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ладший, Гамальхид, был сильным и непокорным, и  он  повел  за  соб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, кто назывался людьми короля, и противился воле короля, своего  брат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рыто, и еще больше - тайно. Так дни Тар-Палантира омрачились печал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амальхид умер за два года до своего двухсотлетия, но это не принес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а  королю.  Потому  что  Фаразон,  сын  Гамальхида,  вырос  еще 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оптивым  и  жадным  к  богатству,  чем  его  отец.  Он  приобрел  слав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еначальника в битвах на море и на суше. Поэтому,  когда  он  вернул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менор, узнав о смерти отца, сердца народов повернулись  к  нему, 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он привез с собой огромное богатство и щедро раздавал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р-Палантир умер. У него не было сына, одна только дочь, Мириэль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ней по праву перешел теперь скипетр. Но Фаразон взял ее в жены против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и, сотворив тем самым зло, так как браки между близкими  родственник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разрешались. А когда они вступили в брак, Фаразон завладел скипетром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я своей королевы изменил на Ар-Зимроф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р-Фаразон был самым могучим и гордым из всех королей Моря со време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вания Нумен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-то раз, сидя на золотом троне в  столице  Арменелоса,  Ар-Фараз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рачно размышлял о войне, потому что Саурон двинул свои войска, как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-Фаразон покинул Средиземье. Он осадил  города  на  побережье  и  приня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тул короля людей, и объявил своей целью разбить нуменорцев  и  разруш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мен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елика была ярость Ар-Фаразона, и он сам отплыл на  восток  со  сво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с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люди увидели его паруса, окрашенные  в  алый  цвет.  Страх  охват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еленцев, и люди бежали отт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роль Моря высадился в Средиземье. На холме установили его шатер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нем - королевский трон. Тогда король послал герольдов к  Саурону, 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т предстал перед ним и присягнул ему в вер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Саурон явился, не пытаясь  начать  войну,  потому  что  понял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щество Короля Моря превосходит все слухи о нем и  что  не  пришло 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навязывать свою волю Дунеданам. Он был  хитер  и  искусно  добив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й цели исподволь, когда сила не могла помочь. Поэтому он  обратился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-Фаразону с льстивыми словами,  и  народ  удивился,  как  все  это 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красно и мудр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Ар-Фаразон не был  обманут  и  хотел  взять  Саурона  в  плен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ложника. Саурон сделал вид, что согласился на это. И он,  оказавшись 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ем, был изумлен,  увидев  землю  Нуменора,  и  его  сердце  еще  боль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олнила зависть и ненави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ово было коварство его речей, что не прошло и трех лет, а  он 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е близок к сокровенным делам короля, и видя благосклонность, которой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ьзовался у повелителя, все советники короля стали расточать ему  ласк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ме Амандиля, повелителя Акуид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 стране начали происходить перемены,  и  в  сердца  друзей  эльф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никла трево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когда за закрытыми дверями Ар-Фаразон спросил Сауро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Кто это - Владыка Тьм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аурон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Его имя - Мелькор, и он сделает тебя сильнее все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огда король Ар-Фаразон стал поклоняться Тьме и владыке Мелькору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и последовали его приме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Роменне все еще жили остатки Верных, возглавляли их почитавшиеся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жество и ум королевский советник и сын его Элендиль,  отец  Изильдур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ариона. Амандиль и Элендиль были великими мореплавателями и  происход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Эльроса Тар-Маниатюра. В дни юности, когда они росли  вместе,  Аманди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дорог Фаразону, и хотя он и  был  другом  эльфов,  все  же  вплоть 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хода Саурона оставался в совете короля. Но  теперь  его  отстранили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, потому что Саурон ненавидел его, однако, Амандиль был так благороде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пользовался почетом у многих людей, и ни король, ни  Саурон  не  мог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равиться с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этому Амандиль удалился в Роменну и тайно призвал туда  всех,  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итал верными. Он опасался, что эльфам грозит опасность, и вскоре  так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илось. Но когда до Амандиля дошел слух  о  злом  намерении  оскверн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шину Илюватара, он тайно пробрался туда и совершил подвиг: он проник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менелос, где росло дерево, охраняемое по приказу  Саурона,  и  сорвал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о плод, и, получив множество ран в обратном пути от стражи, скрылся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как он был переодет, никто не узнал, кто это бы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Амандиль вернулся в Роменну. Тот плод тайно  посадили,  и  Аманди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словил его. Весной появился росток и начал давать побе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икому  больше  не  удавалось  сделать  подобное,  потому  что 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адения король уступил Саурону и  срубил  Белое  Дерево,  и  с  тех  п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азался от верности своих отцов Ама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 замыслу Саурона на холме возвели башню,  и  ее  венчал  купол.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шине  купола  сделали  отверстие,  где  Саурон  сжег  срубленный  ство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л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гущество Саурона с каждым днем  возрастало,  и  в  той  башне  лю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али кровавые жертвоприношения Мелькору, и чаще всего  жертвами 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аурон привлек к себе на  службу  тех,  кто  восстанавливал  челове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 человека, и они бродили по стране, и  народ  начал  роптать  проти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ля и вож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помощью советов Саурона король приумножал свои  владения  и  стро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абли.  Теперь  нуменорцы  отправлялись  в  Средиземье  вооруженными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являлись там, как свирепые воины.  И  они  преследовали  людей,  забир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ро и обращая их в рабство, и многих  убивали  на  своих  алтарях.  Лю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ялись нуменорцев, и память о добрых королях исчезла из м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Ар-Фаразон стал величайшим тираном, какого не знал мир со  врем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арствования Моргота, хотя в тени трона фактически всем правил Саур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Шли годы, и король почувствовал приближение смерти,  и  его  охвати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о страха. Тогда настал час для Саурона, которого он долго жд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Саурон обратился к Ар-Фаразону,  сказав,  что  сила  короля  тепер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олько велика, что он мог бы навязать свою волю всему существующему.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урон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Сами Валар владеют страной, и лгут тебе, скрывая ее - тому  причи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дность и страх, как бы короли людей не вырвали  у  них  королевство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ликие короли сами берут принадлежащее им по пра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Ар-Фаразон, одурманенный вином, внял  словам  Саурона  и  нач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нашивать в сердце замысел войны против Валар. Он тайно готовил ее, и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Амандиль  получил  предостережение  о  намерениях  короля.  Поэтому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звал своего сына Элендиля и сказал ем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Мрачны дни, и нет для людей надежды, так как Верных осталось  мал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я решил уплыть на Запад и обратиться к Валар и к самому Манве, и прос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помощи, пока еще не все погибл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Но не предашь ли ты этим короля? - спросил Элендиль.  -  Ведь  т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рошо  известны  обвинения,  которые  выдвигают  против  нас,  будто 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атели, а ведь эти обвинения лож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Хотя бы я думал, что Манве ждет подобного от посланца, -  я  пред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короля. Но я буду умолять о милосердии к людям и об  избавлении  их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урона, потому что среди них остались еще Вер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Но как ты думаешь, отец, что произойдет с твоими домочадцами,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ет известно о том, что ты сдел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Это не должно быть известным, - сказал  Амандиль.  -  Я  подготовл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й уход в секрете и уплыву на восток, но тебе, сын мой, и твоему  наро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тую подготовиться и погрузить на другие корабли все  то  имущество,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м вы не захотите расстаться. Снарядив корабли, вы должны собрать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вани Роменны, и когда придет время, вы объявите, что последуете за  м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восток. Но пусть не будет заметно, что вы  собираетесь  взять  с  соб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о людей - из-за войны, которую король ныне замышляет, ему  потребу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силы, какие он сможет собрать. Ищите верных, и пусть  они  подчиня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му реш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Какому решению, отец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Не вмешиваться в войну и наблюдать, - ответил Амандиль. - Пока я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нусь, я не могу сказать бо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тем Амандиль простился со своими домочадц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Будьте всегда наготове, ибо конец мира близок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чью Амандиль взошел на большой корабль и повел  его  на  Запад.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ял с собой трех сл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лендиль выполнил все, что приказал ему отец, и его корабли стояли 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алов. Верные погрузили на них  своих  жен,  детей,  и  имущество. 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ендиль приготовился ко всему и не  вмешивался  в  злые  дела  тех  дн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жидая знака, которого не было. Тогда он отправлялся к западным берегам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отрел вдаль за море, потому что тоска одолевала  его:  он  любил  сво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молнии сверкали все чаще и убивали людей на холмах,  в  поля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улицах. Ужасная молния ударила в купол храма и расколола его на  ча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ламя охватило его, но сам храм не дрогнул, и Саурон  стоял  наверху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и называли его тогда богом и делали все, что он требо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король Ар-Фаразон все ускорял свое воору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то время флоты нуменорцев покрыли все море на западе страны.  Флаг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кораблях были золотые и черные, и все это ожидало слова Ар-Фараз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от с заката поднялись орлы Повелителей Запада,  и  позади  них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ылал красным пламенем, так что весь Нуменор был  озарен  как  бы  горящ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лотым огн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Ар-Фаразон взошел на борт своего могучего корабля, и на нем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ановлен трон Ар-Фаразона. Он надел корону и  доспехи  и  велел  подн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ко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лот нуменорцев двинулся навстречу угрозе Запа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тепенно флотилия скрылась из вида часовых и ночь поглотила  ее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ром нуменорцы проникли в запретные мо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 вот  армада  Ар-Фаразона  появилась  из-за  горизонта  и  окруж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ьквалонде и весь остров Эрессе, и нольдорцы испугались. Гордость прав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-Фаразоном, и в конце концов, он  покинул  корабль  и  сошел  на  берег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й был пустынным, и объявил его своим влад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ойско нуменорцев встало неприступным лагерем  возле  Туны,  отку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жали все эльдарцы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Манве с горы воззвал  к  Илюватару,  а  Илюватар  показал  с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щество, и между Нуменором и бессмертными землями разверзлась  огром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щина, и мир содрогнулся. Весь  флот  Нуменора  был  увлечен  в  бездн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лотившую корабли навсегда. А корабль Ар-Фаразона и смертные воины 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ребены под холм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емля же Амана и Эрессе Эльдара были  навсегда  удалены  из  предел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ягаемости людей. А Дарованная земля  Андор  была  полностью  разруше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менор рухнул во мрак и перестал существ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елением Илюватара образовались новые земли и новые моря, и мир  ст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ьше, потому что Валинор и Эрессе начали исчезать из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дьба свершилась в непредвиденный для людей час, на тридцать девят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 после ухода флотилии. Из Менельтармы внезапно вырвался  огонь,  зем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ряслась, холмы сдвинулись, и Нуменор погрузился в м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, может быть, Амандиль действительно добрался до Валинора, и  Ман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лонил слух к его мольбе, потому что милостью Валар Элендиль, его сыновь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их народ избежали гибели в этот  день.  Элендиль  оставался  в  Роменн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азавшись последовать призыву короля, когда тот отправился на вой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крываясь от солдат Саурона, Элендиль  поднялся  на  свой  корабль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ал вдали от берега в ожидании назначенного срока. Остров защитил его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ростного удара бури, и он был поглощен ею и счел бы свою  гибель  мень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дой, потому что смертельная тоска не была бы такой горькой, как утраты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гония того дня. Но сильный ветер подхватил корабль и помчал вда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евять кораблей было там: четыре у Элендиля, три  у  Изильдура,  а 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ариона два. И черный ураган гнал их во мрак мира, и спустя много дней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росило на берег Средизем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последствии  Элендиль  и  его   сыновья   основали   королевства 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изем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огие повествования рассказывают  о  подвигах  потомков  Элендил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ующую эпоху и борьбе с Сауроном, которая еще не была законч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произошла катастрофа, Саурон был охвачен страхом перед Валар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, что сделал Эру с морем и суш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аурон, сидя на своем троне внутри башни,  засмеялся,  когда  услыш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убы Ар-Фаразона, призывающие к битве, и под гром бури его трон рухнул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дну вместе с баш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Саурон был бессмертен, и дух его вернулся в Средиземье, в  Мордо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де  был  его  дом.  Там  он  снова  надел  Главное  Кольцо,  поселил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рад-дуре, пока не обрел новое обличье - воплощение злобы и ненависти.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ло кто мог вынести взгляд Ока Саурона Ужас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реди изгнанников многие верили,  что  вершина  Менельтармы,  Колон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бес, не погрузилась навсегда в море, но снова поднялась  над  волнами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окий остров, затерявшийся в бескрайних вод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тому что это было священное место, и даже в дни  Саурона  никто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квернил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реди потомков Элендиля было немало таких, кто  впоследствии  пыт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йти тот островок, потому что хранители знаний  утверждали,  будто  бы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рину дальнозоркие люди могли видеть с Менельтармы  отблеск  Бессмерт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ы. Ведь даже после катастрофы сердца Дунеданов все еще  обращались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аду, и, зная, что мир изменился, они все же говори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Альквалонде исчезла с лица земли, а страна Амана ушла от нас,  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ем мрачном мире их не найти. Но когда-то они были и все еще  существу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де-то в своем истинном ви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Дунеданы считали, что даже смертные люди смогли увидеть  мир  и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скуснейшие из моряков все  еще  бороздили  пустынные  моря,  надея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толкнуться  на  остров  Менельтарму  и  увидеть   оттуда   мираж   дав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овавших стр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поиски были тщет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в последующие дни с помощью  морских  путешествий,  короли  люд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знали,  что  мир  действительно  стал  круглым.  Хранители  знаний  люд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ли, что должен еще существовать Прямой Путь, - для  тех,  кому 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о найти его. И они учили, что до тех пор, пока не погибнет  новый  ми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нется старая дорога  -  тропа  к  западу  воспоминаний,  идущая  чер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ьмен, где не может существовать беспомощная  плоть,  и  достигающая  То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рессе. А может быть она идет и дальше,  в  Валинор,  где  все  еще  жив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ар, наблюдая, как развертывается история мира.  И  на  всех  побережья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ят рассказы и слухи моряков о моряках, оказавшихся за бортом и каким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м, может быть, милостью или благожелательством  Валар,  попавших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ямой Путь, откуда они увидели лицо мира далеко внизу под со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потом они приходили к освещенным причалам Альквалонде, к  последн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егам моря на краю Амана и, перед тем, как умереть, видели  Белую  гор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никветиль, ужасную и прекрасну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5. О КОЛЬЦАХ ВЛАСТИ И О ТРЕТЬЕЙ ЭПОХ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ыл  в  древности  Саурон,  Майяр,  которого  синдарцы  в  Белериан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ывали Гортау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 сотворении Арда Мелькор уговорил Саурона перейти на его  сторон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аурон стал могущественнейшим и преданнейшим из слуг Врага,  и  наи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асным, потому что принимал многие облич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был  разрушен  Тангородрим  и  пал   Моргот,   Саурон   приня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краснейший облик и, склонившись перед Эонве, вестником  Манве,  отрек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всех злых деяний, и многие считали, что Саурон действительно раска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не во власти Эонве было даровать прощение, и он  приказал  Сауро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нуться в Аман и там ждать решения Манве. Тогда Саурон, устыдившись,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хотел вернуться на ожидание  приговора  Валар  -  поэтому,  когда  Эон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был, Саурон укрылся в Средиземье и обратился ко злу, и оковы Моргота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 были очень проч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елерианд был разрушен и обратился в пустыню, и многие земли скры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водах Великого Моря. На востоке разрушились  стены  Эль-Эрада,  в  юж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и появился огромный проход и море хлынуло в него, образовав  залив.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у заливу устремилась река Луна, потом  он  был  назван  заливом  Лу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льдорцы дали этой стране название Линдон, и многие жили  там,  не  жел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покинуть Белериа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жил-Гилад, сын Фингона,  был  их  королем,  и  с  ними  жил  Эльрон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эльф, сын  Эрендиля  Мореплавателя  и  брат  Эльроса,  первого  коро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мен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берегах залива Луны эльфы  построили  свои  гавани  и  назвали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тлонд.  Там  они  держали  множество  кораблей.  Время  от  времени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правлялись в пла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ругие эльдарцы в эту пору пересекали горы Эред Люина  и  уходили 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утренние земли. Они основали королевство среди эльфов Сильвана в лесах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ах, далеко от моря, о котором тосковали их серд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льфы из рода Нольдора основали свое королевство в Эрегионе,  котор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и  назвали  Холлином.  Эрегион  находился  вблизи  поселения  карлик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зад-ду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 Сет-ин-Эдил  была  проложена  верхняя  дорога,  потому  что  меж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рликами и эльфами возникла дружба, и она обогатила оба  народа.  Масте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взошли своим искусством всех мастеров древности, исключая только од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анора. И величайшим из них был сын Куруфина Келебримбор. Он  отрекся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го отца и остался в Нарготрон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ого лет во всем Средиземье царил  мир,  но  страны  его  остава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кими, кроме тех, где поселились эльфы Белерианда. Раньше эльфы  свобод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тались по странам вдали от моря, но то  были  Авари,  знавшие  о  дел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лерианда лишь понаслышке, и Валинор был для них отвлеченным названием.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юге и востоке множились люди, и большинство из них обратились  ко  зл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Саурон не терял 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идя опустошение мира, Саурон решил, что Валар,  низвергнув  Моргот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а забыли о Средиземье. Он ненавидел эльдарцев и боялся Нумен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аурон нашел, что из всех народов легче всего совратить людей. Саур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и дело посещал их, и облик его был прекрасным и  мудрым.  Не  бывал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в Линдоне, потому что Джил-Гилад и Эльронд не доверяли  ему.  Но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х  местах  эльфы  принимали  Саурона  с  радостью,  и  лишь  немног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слушивались к словам посланцев из Линдона, призывавших к осторо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иболее радостно были приняты предложения Саурона в Эрегионе,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в этой стране  нольдорцы  всегда  хотели  стать  умелыми  и  искус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стерами, кроме того, в их сердцах  не  было  мира,  и  они  научились 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урона многому, и ему хотелось подчинить их себе, своему влия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льфы сковали главные кольца, и Саурон тайно создал  Главное  Кольц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править проч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начительная власть и сила Саурона была  вложена  в  Главное  кольц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асть эта была очень велика, и пока он носил его, он знал, что делалось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щью прочих колец, и мог видеть мысли носящих  те  кольца  и  управл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ми мыс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эльфов не так легко можно было одолеть. Лишь только  Саурон  над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палец Главное Кольцо, они стали остерегаться его и поняли, что он хоч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ть хозяином всего, что они создали, и тогда они сняли свои  кольца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урон пришел в ярость и выступил  против  них  открытой  войной,  требу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все кольца были переданы ему, но эльфы бежали от него и  спасли  т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ьца, и спрят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и три кольца обладали большой вла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 всех колец Саурону были нужны именно эти,  потому  что  обладат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х колец могли отражать действие времени и отсрочить усталость от  жиз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этом ми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аурон не мог обнаружить три кольца, потому что  они  попали  в  ру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дрых. Однако эти кольца подчинялись Главному Кольц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тех пор война между Сауроном и  эльфами  не  прекращалась  никогд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регион был опустошен, Келебримбор погиб, и двери Мориа закры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это время Эльронд Полуэльф построил крепость,  и  она  существов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Саурон собрал в свои руки все оставшиеся кольца власти и раздал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м народам Средиземья,  чтобы  поработить  тех,  кто  пожелает  тай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асти. Семь колец он дал карликам, а людям  -  девять,  потому  что  лю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зались наиболее готовыми исполнять его во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е те кольца были прокляты и предавали тех, кто ими пользов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корить гномов оказалось нелегко: они не терпели господства  други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оэтому произошло много зла к выгоде Саур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работить людей оказалось легче. Кто  пользовался  одним  из  девя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ец, обретали могущество, но один за другим эти люди попадали в  раб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кольцу и оказывались во власти Главного Кольца Саурона.  Они  уходил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левство Мрака. То были Назгулы, рабы кольца. Тьма сопровождала  их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ик их был голосом смер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тех пор Саурон не встречал препятствий, вожделения его возросли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решил стать хозяином Средиземья, уничтожить эльфов, погубить Нуменор.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объявил себя повелителем Земли. Он предпочитал править с помощью силы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ха, и его называли Темным Владыкой и Враг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аурон  вновь  собрал  вокруг  себя  злых  тварей  Моргота,  и   ор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чинились ему ив множились как мух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начались Черные годы. Многие эльфы бежали в Линдон, а оттуда -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я. Немало эльфов было уничтожено Сауроном и его слуг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в Линдоне Джил-Гилад все еще сохранял свою  власть,  и  Саурон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аживался пересечь горы Эред Люина или напасть на гавани, тем более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менорцы оказывали помощь Джил-Гила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аурон царствовал повсюду, а  те,  что  хотели  остаться  свободны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али убежища в лесу или в горах, и страх все время преследовал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востоке и на юге все люди оказались под властью Саурона. Они 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очисленны и свирепы в войне, и имели оружие из железа. Саурон был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х королем и богом, и они очень боялись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 наступлению Саурона на Запад был положен предел:  ему  брос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зов мощь Нумерона. Саурон и его  слуги  не  могли  противостоять  ему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еялись хитростью сломить его. Он отправился  в  Нуменор,  как  заложни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ля Ар-Фаразона. Он жил там, пока коварством не развратил сердца 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а: нуменорцы отправились на войну с Валар,  и  так  осуществилась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бель, чего Саурон давно ждал. Но эта катастрофа оказалась более ужасн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предполагал Саурон, потому  что  он  забыл,  какова  мощь  повелител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ада в гневе. Мир обратился в руины, страну поглотило море, и сам Саур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увлечен в бездну, но  дух  его  вырвался  оттуда  и  с  черным  вет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нулся в Средиземье в  поисках  крови.  Там  он  обнаружил,  что  вла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жил-Гилада сильно возрос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Саурон удалился  в  свою  крепость  в  Черной  Стране  и  нач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товиться к вой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это время оставшиеся в  живых  в  катастрофе  нуменорцы  бежали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ток. Их вел Элендиль Высокий и его сыновья,  Изильдур  и  Анарион.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и родичами короля от Эльроса, но они не желали  слушать  Саурона  и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ли идти войной против повелителей Запада. Они покинули землю Нумено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буря настигла их, и водяные горы  подняли  корабль  к  облакам,  и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етели до Средизем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лны выбросили Элендиля на побережье Линдона, и  Джил-Гилад  радуш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ял его. Оттуда Элендиль поднялся по реке Луны и на  Эред  Люин  созд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  королевство.  Его  народ  поселился  возле  истоков  реки   Луны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рандуина. Главным городом королевства был Аннумин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уменорцы жили так же в Форносте и в Кардола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ильдура и Анариона отнесло к югу, и  они  повели  свои  корабли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ликой Реке к западному морю. Там они основали свое королевство,  котор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ывалось Гонд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долго до этого моряки заложили в устье Андуина гавань и укрепл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противостоять Саурону в Черной Стране,  находившейся  поблизости.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поздние времена эту гавань посещали одни верные из Нумерона,  и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и друзьями эльфов и Эленди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ным  городом  был  Осгилиат,  и  нуменорцы  построили  там  мос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естили там удивительные башни и до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овы были поселения нуменорцев в Гонд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гнанники привезли с собой из Нумерона много  богатств  и  бесце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щи, из них самыми известными были семь  камней  и  Белое  дерево.  Бел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рево выросло из плода Нимлота прекрасного и стояло во дворе коро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ерево, в память об Эльдаре и о  свете  Валинора,  посадили  в  Мин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тиле перед  домом  Изильдура,  так  как  это  он  спас  плод  Нимлота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ничтожения. Камни же были раздел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ри из них взял Элендиль, и по два - его сыновья.  Элендиль  помест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 камни в башнях на Эред Берайде, на Амон Суле, и в  городе  Аннуминас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 же, что достались его сыновьям, находились в Минас Итиле, Минас  Анор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танке и Осгилиа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т какими достоинствами обладали эти камни: тот, кто смотрел на ни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 увидеть предметы, находящиеся далеко. Так нуменорцы узнавали о мног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их враги хотели бы скры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и камни были подарены Амандилю, отцу Элендиля, как утешение  Вер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менора в недобрые для них дни.  Такие  камни  назывались  Палантирами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ящимим Издал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так, изгнанники Нуменора основали свои королевства Арнор  и  Гондо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прошло много времени, когда стало ясно, что Саурон вернулся.  Он  тай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ился в  свое  древнее  королевство  в  Мордоре.  Там,  на  границе  Эре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горота он построил крепость - Черную башню. Там, в Мордоре, он замысл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ть Кольцо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аурон долго размышлял во мраке, пока снова создал для себя плоть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 его стал ужасным, потому что прекрасное обличье его исчезло  навсегд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снова надел Главное Кольцо, и могущество вернулось к н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от Саурон подготовил войну против Эльдара и  людей  Вестерносс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мя горы пробудилось внов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аурон собрал огромное войско своих слуг  и  выступил  против  нов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левства Гондор, взял Минас Итиль и уничтожил Белое  дерево  Изильду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Изильдур спасся, взяв с собой росток дерева, и отплыл с семьей по рек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тправился на поиски Эленди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м временем Анарион оборонял от врагов Осгилиат и даже  отбросил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горы, но Саурон снова собрался с си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это время Элендиль и Джил-Гилад собрались на  совет,  понимая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урон стал слишком сильным. Поэтому они образовали лигу, Последний  Союз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тправились на восток Средиземья, собрав  большое  войско,  и  ненадол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новились в Имладрисе.  А  потом,  уйдя  из  Имладриса,  они  пересек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манные Горы и столкнулись с войском Саур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йско Джил-Гилада одержало победу. Они  вошли  в  Мордор  и  осад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епость Саурона. Они держали осаду семь лет, неся тяжелые потери от огн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л и молний врага. Там погибли Анарион и многие друг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сада стала такой эффективной, что Саурон выступил сам. Он сразился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жил-Гиладом и Элендилем, и они оба были убиты. Но и Саурон был  повержен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ильдур срезал кольцо власти с руки Саурона и взял его с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Саурон на этот раз потерпел поражение, и дух его,  покинув  тел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летел в пустынные ме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после Черных Дней началась Третья Эпоха.  В  то  время  еще  ж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ежда о радости, и Белое дерево цвело у дворца королей людей, потому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ильдур посадил спасенный им отрос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уги Саурона были  обращены  в  бегство,  Черную  Башню  сравняли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м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уменорцы поставили охрану на земле Мордора, но никто не селился  т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-за памяти о Сауро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ого эльфов и людей погибло в битве и  при  осаде.  Не  было  боль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ендиля Высокого и Джил-Гилада, Верховного коро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 Кольце Власти ничего больше не знали даже мудрые той эпохи,  одна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о не было уничтожено, потому что Изильдур не отдал его ни  Эльронду, 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рдану. Они советовали ему бросить Кольцо в огонь Ородруина, но  Изильду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небрег этим советом и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возьму кольцо как выкуп за смерть моего отца и моего брата. Раз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не нанес врагу смертельный уда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зяв кольцо, Изильдур вернулся в  Минас  Анор  и  посадил  там  Бел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рево в память о брате Анарионе. Но вскоре он  покинул  Минас  Анор,  да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азания сыну своего брата,  Мелендилю,  которому  он  доверил  управл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лев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ильдур унес с собой кольцо и отправился из  Гондора  на  север.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вил южное королевство,  потому  что  намеревался  принять  королев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го отца в Эриад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его подстерегало войско орков, и были убиты почти все его  люд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и них три его старших сына - Элендур, Аратан и  Кирион.  Свою  жену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го младшего сына Баландила он  оставил  в  Имладрисе,  когда  ушел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ильдур спасся с помощью кольца и остался  невидимым  для  глаз.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ки шли по его следу, по запаху до самой реки. Он вынырнул, и тут  кольц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ало его и отомстило за  своего  создателя:  оно  соскользнуло  с  ру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ильду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рки увидели беглеца, и тут его настигла смерть. Только трое из люд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ильдура вернулись через горы. Одним из  них  был  Охтар,  кому  Изильду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дал обломки меча Эленди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Нароиль попал в Имладрис в руки Валандиля, наследника  Изильду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лезвие меча было сломано, блеск его погас. А мастер Эльронд предсказа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это не может быть исправлено, пока не  найдется  кольцо  власти  и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нется Саур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аландиль избрал место для жительства - Аннуминас, но  его  насел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очень маленьким. Многие пали на полях вой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после дней Эрендура, седьмого короля, следовавшего  за  Валандил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илось так, что владения людей Вестерносс начали дробиться на малень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левства и княжества, и враги захватили их  одно  за  другим.  В  конц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ов, от них ничего не осталось, только странное  племя,  скитавшее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брях, и люди не знали, где они живут. И древнее происхождение  Дунедан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забыто повсюду, кроме дома Эльронда в Имладри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е же наследники Изильдура в течении многих поколений людей  берег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манный меч, и их линия, от сына к сыну, не прерыва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на юге королевство Гондор продолжало существовать и  так  возросл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Гондор  богатством  напоминал  Нуменор.  Народ  строил  башни,  мощ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репления и гавани для судов, и Крылатая Корона королей людей  держала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хе нар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ого лет росло Белое дерево пред домом короля в Минас Ан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е же, утомленный быстрым течением лет, Гондор пришел  в  упадок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ния Мелендиля, сына Анариона, угасла. Кровь нуменорцев стала смешив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кровью других людей, и могущество и мудрость их уменьшалась,  наблюд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Мордором ослаб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дни Телемналя, двадцать третьего короля из линии Изильдура,  чер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тры принесли с востока мор, и он поразил короля и его детей, и в Гондо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ибло много народа, и Минас Итиль был покин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ло снова вошло в страну,  и  пепел  Эред  Горгорота  зашевелился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ные тени собирались там. Говорят, что  это  были  Улайри,  кого  Саур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ывал Назгулами, девять рабов Кольца. Они долго  скрывались,  но  тепер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вратились, чтобы приготовить пути прихода их  хозяина,  потому  что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а начал набирать си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 дни Эрниля  они  нанесли  первый  удар,  захватили  Минас  Итил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оследствии это место назвали Минас Моргулом, и  всегда  он  находил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и войны со Минас Анором на запа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Осгилиат, покинутый народом, стал скопищем развалин  и  город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зраков, но Минас Анор держался и получил название  Минас  Тирит.  Бел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рево в нем цвело перед домом королей, а остатки нуменорцев были защище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войны и разру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инас Тирит продолжал существовать и после дней Эрнура, сына  Эрнил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рнур был последним королем Гондора, и  это  он  поехал  к  воротам  Мин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гула и принял вызов повелителя Моргу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рнур встретился с ним в единоборстве, но  был  предательски  схвач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гулами и доставлен живым в город Страданий, и ни одна  душа  не  виде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больше. Он не оставил наследника, и городом стали править правители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а Мардиля Вер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Роххирим, Всадники с Севера, пришли и поселились на равнине Роха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и Гон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оххирим помогали повелителям города в их  войнах,  а  севернее  бы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ая защита, о которой люди знали м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лые твари не осмеливались выступить против  нее  и  ожидали  прих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ур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е дни Третьей Эпохи после гибели Джил-Гилада мастер Эльронд  жил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ладрисе и собрал там много эльфов и других  мудрых  представителей  вс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емен Средиземья. Дом Эльронда был убежищем для усталых и  угнетенных.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 доме находили приют и наследники Изильдура, потому, что он знал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этом роду должен  появиться  тот,  кому  предназначена  главная  рол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ытиях той эпохи, а пока время  не  пришло,  обломки  меча  хранились 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ьро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удрые не говорили открыто о трех кольцах,  и  даже  среди  эльдарце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то не знал, где находились  те  кольца.  Там,  где  появлялись  кольц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елялась радость, и поэтому, прежде чем кончилась  Третья  Эпоха,  эльф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е знали, что сапфировым кольцом обладал Эльронд, а кольцом с алмазом -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е Лориен, где живет госпожа Галадриэ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красное кольцо вплоть до самого конца оставалось скрытным, и ник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знал, кому оно было доверено, кроме Эльронда, Галадриэль и Сирд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 многих эльфов были предчувствия, что, если Саурон  вернется  сно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да найдет ли он утраченное Кольцо Власти, или же, что было  был  лучш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ьцо обнаружат и уничтожат враги Саурона - в любом  случае  силы  дере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сякнут, и все то, что оно поддерживало, угаснет, а эльфам придется  уй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умерки, и тогда начнется господство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все и  произошло:  Главное  Кольцо,  Семь  и  Девять  колец 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ничтожены, а три покинули Средиземье, и на том кончилась Третья Эпо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 были годы угасания, и тогда последний рассвет эльфов к востоку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я сменился увяд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это время нольдорцы бродили  по  здешним  местам,  прекраснейши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ые могучие из детей м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ого удивительного и прекрасного оставалось на земле в то время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же много и злых созданий: орков, троллей, драконов и  злобных  твар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ных лесных существ, древних и мудр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номы все еще работали в холмах,  изготовляя  изделия  из  металл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мня, с которыми теперь никто не мог сопернич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ближалось господство людей, наступали перемены, и вот в Чернолесь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а появился Черный Влады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древности этот лес назывался Великим Зеленым Лесом, и его  обшир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щи населяли многие звери и  птицы.  И  там  находились  владения  коро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андуила, но тьма постепенно вползла в  лес,  и  страх  поселился  в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мрачных полянах. Там  появились  страшные  звери,  и  жестокие  страш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а раскинули свои запад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название леса изменилось, и он  стал  Чернолесьем,  и  немног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аживались проходить через него. Откуда оно поя вилось - мало кто  зна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рошло много времени, пока Мудрые обнаружили его. Оно было тенью Саур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ризнаком его возвращения, и он избрал южную часть леса для  жительст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де постепенно восстановил свои силы и снова обрел форму. В  Черном  Хол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л себе жилище и чародействовал, и все племена боялись колдуна из  До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улдура, хотя и не знали сначала, как велика была опас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уже тогда, когда  первая  тень  упала  на  Чернолесье,  на  запа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иземья появились Истари, кого люди  называли  волшебниками.  Никто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л, откуда они, кроме Сирдана из гаваней. И только Эльронду и Галадриэ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открыл, что Истари явились из-за моря. Среди эльфов говорили,  что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и посланы Повелителями  Запада,  чтобы  бороться  с  Сауроном  и 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буждать людей и эльфов к доблестным деяниям.  Они  появились  в  обличь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ей, обладали великой доблестью и силой разума и  тела.  Главными  сре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ари были Митрандир и Саруман, но Курундир был старше и пришел первым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него появились Митрандир и Радагаст, и другие Иста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дагаст был другом всех зверей  и  птиц,  а  Курундир  имел  дело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ьми. Митрандир же был ближе к Эльронду и эльф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амым  бдительным  был  Митрандир,  и  именно  его   тревожила   ть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нолесья, потому что казалось, будто причиной  ее  появления  были  ра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ьца. Митрандир опасался,  что  на  самом  деле  это  была  первая  т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вращения Саур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 отправился в Дол Гулдур, и Чародей бежал от него, и там на  долг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установился мир. Но тьма вернулась, и сила ее возросла, и в то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впервые созван Совет Мудрых, и в  него  входили  Эльронд,  Галадриэл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рдан, и другие вожди Эльдара, в совет вошли так же Митрандир и Курунди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Курундир был избран их гла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аладриэль хотела, чтобы главой  совета  стал  Митрандир,  и  Сарума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омнил это, потому что его гордость  и  жажда  власти  были  велики.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трандир отказался от этого по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Саруман стал изучать историю происхождения колец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ьма все увеличивалась, поэтому однажды Митрандир снова отправил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  Гулдур  в  подземелья  Чародея  и   благополучно   вернулся   оттуд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нувшись, он сказал Эльронд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Увы, наши предположения оказались правдой. Это не один  из  Улайр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полагали многие. Это сам Саурон, и сила его растет. Он собирает кольц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ищет сведений о Главном Кольце и о наследниках Изильду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Эльронд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В час, когда Изильдур взял Кольцо и не захотел  с  ним  расстать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предрешено, что Саурон должен возврат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Однако, Главное Кольцо пропало, - сказал Митрандир, -  и  пока  о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ется скрытым, мы можем справиться с врагом, если объединим наши силы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будем медлить слишком дол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огда был создан Великий Совет,  и  Митрандир  убеждал  его  член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овать быстро. Но Курундир выступил против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не верю, - сказал он,  -  что  главное  кольцо  будет  когда-л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йдено в Средиземье. Оно упало в Андуин  и  скатилось  в  море,  и 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жать там до скончания д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этому тогда не было сделано ничего, хотя сердце Эльронда предвеща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оброе, и он сказал Митрандир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И все же я предчувствую, что Главное Кольцо еще найдется,  и  т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на разгорится снова, и той войной кончится эпо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Много странного происходит в мире, - сказал Митрандир, -  и  помощ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зачастую прийти из слабых рук, когда Мудрые дрогн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так, Мудрые были встревожены, но никто  не  понимал,  что  Курунди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олели тайные мысли, и предательство уже зародилось  в  его  сердце. 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му захотелось найти Кольцо и владеть им, и повелевать всем ми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урундир захотел поиграть с опасностью и на время оставить Саурона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ое, чтобы ловко опередить друзей и врага, когда Кольцо появ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 установил наблюдение за полями Глэддена, но вскоре обнаружил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ги Дол Гулдура исследуют все пути рек в этом районе.  Тогда  он  поня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Саурону тоже известно, каким образом кончил жизнь Изильдур, и Курунди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угался и углубился в изучение науки о кольцах, но  не  сказал  об 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ому ни с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 собрал армию шпионов, и в их числе было  много  птиц,  потому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дагаст помогал ему, не догадываясь о предательстве Курундира, и полага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это было наблюдение за враг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ьма  в  Чернолесье  сгущалась,  и  в  Дол  Гулдуре  собирались  зл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этому снова был собран Совет, и обсуждались знания  о  кольцах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трандир обратился к Совету и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Нет нужды в том, чтобы Кольцо было найдено,  потому  что  пока  о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ится на земле и не уничтожено, сила Саурона будет расти. Скоро Саур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жется слишком сильным для вас даже и без Великого Кольца, потому что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т Девятью, а из Семи он обнаружил три. Мы должны сраж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Курундир согласился с этим, что он  и  сказал  Совету,  и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тупили всеми  силами  и,  напав  на  Дол  Гулдур,  изгнали  Саурона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нолесье на время очистилось от з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удар  был  нанесен  слишком  поздно,  потому  что  Темный  Влады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видел его  и  подготовился  к  уходу.  И  бегство  Саурона  было  ли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творством, и вскоре он объявился сн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тот год Белый Совет собрался в последний раз, и  Курундир  перест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речаться с кем бы то ни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рки стали собираться в орды,  и  на  востоке  дикие  племена  нач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ружаться. И тогда же было, по странной случайности, найдено кольцо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видел Митрандир, и это осталось тайной для Курундира и Саурона.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кольцо было извлечено из  Андуина,  прежде  чем  они  обнаружили  е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ьцо нашел рыболов. Он нашел кольцо и унес  его  в  тайное  хранилище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земелье, и там оно оставалось вплоть до  нападения  на  Дол  Гулдур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да было снова найдено Путешественником, укрывшимся в глубинах земли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ков. И кольцо  ушло  в  очень  далекую  страну  -  Перианат,  на  запа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риа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 счастью, Митрандир первым узнал о Кольце, и все же он был испуга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его одолевали сомнения, потому что очень велика была сила этой вещи.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то не мог бы надолго скрыть Кольцо от  Саурона,  и  поэтому  с  помощ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неданов Митрандир установил охрану страны Перианат и ждал своего ча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, Саурону служило много ушей, и до него дошел  слух  о  Глав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ьце, и он послал назгулов, чтобы завладеть 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тем разгорелась война, и  с  началом  битвы  с  Сауроном  кончила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тья Эпо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видетели доблестных и удивительных дней и дел того  времени  повсю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казывали о Войне Кольца и о  том,  что  она  кончилась  непредвиде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бедой и давно предсказанной печалью. Здесь следует упомянуть, что  в  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ни на севере объявился  Наследник  Изильдура,  и  он  взял  обломок  меч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ендиля, и в Имладрисе лезвие было сковано зано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он отправился на войну великим  военачальником  людей.  То 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агорн, сын Араторна, тридцать девятый потомок Изильдура по прямой ли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Рохане завязалась битва,  и  предатель  Курундир  был  повержен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енгард разрушен. На поле перед столицей Гондора развернулось сражение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бежденный повелитель Моргула, военачальник Саурона, ушел там во мрак.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ледник Изильдура повел войска Запада к Черным Вратам Мор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последней схватке  участвовали  Митрандир  и  сыновья  Эльронда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ль Рохана, и вожди Гондора и Наследник Изильдура с Дунеданами  севе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м им стала грозить смерть, и вся их доблесть оказалась тщетной - 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Саурон был слишком сил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се же в тот час случилось то,  о  чем  говорил  Митрандир:  помощ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илась из слабых рук, когда Мудрые дрогнули. Спасение пришло из Периана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лого народа, жителей лугов и склонов холм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ссказывают, что Хафлинг Фродо по просьбе Митрандира  взял  на  с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емя и один, со своим слугой, добрался до горы Судьбы  и  бросил  Вели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ьцо власти в огонь, туда, где оно было выковано, и зло исчезло вместе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силы покинули Саурона, и он был окончательно  побежден,  и  ду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унесся прочь, а башня Барад-дура обратилась в ру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снова наступил мир, и новая весна пришла на зем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следник  Изильдура  был  коронован  королем  Гондора  и  Арнора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неданы обрели былое могущество и покрыли себя новой сла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  дворе  Минас  Анора  опять  расцвело  Белое  дерево,  потому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трандир имел росток его в снегах Миндалуина, и пока оно росло, память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евних днях оставалась в сердцах коро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е  это  было  достигнуто  большей  частью   благодаря   советам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дительности Митрандира, и в последние  несколько  дней  он  показал  с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ждем, достойным величайшего почт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етый в белое Митрандир мчался на коне в битву, но  пока  не  приш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для него покинуть страну, никто не знал, что он долго хранил крас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ьцо ог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начала  это  кольцо  было  доверено  Сирдану,  но  он  передал 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трандиру, зная, и откуда тот пришел, и куда верн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Возьми это кольцо, - сказал Сирдан, - так как труды твои  и  забо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ут тяжелыми, а оно во всем сохранит тебя от усталости. Потому что это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ьцо Огня, и с его помощью ты, быть может, сможешь зажечь сердца древн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лестью в этом мире, который стал таким холодным. Что же касается  мен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е сердце отдано морю, и  я  останусь  жить  на  серых  берегах,  охраня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вани, пока не придет время уплыть последнему кораблю. Тогда я буду жд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б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елым был тот корабль. Он долго строился  и  долго  ожидал  конца,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м говорил Сирдан. Но когда все предсказанные события  свершились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ледник Изильдура вступил во  владение  людьми,  и  власть  над  Запад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шла к нему, тотчас стало ясно, что миссия Трех колец кончилась, и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орожденных мир стал старым и сер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это  время  остатки  нольдорцев  уплыли  из  гаваней  и   покину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иземье навсег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амым последним из всех  хранителей  Трех  колец  отправился  к  мор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стер Эльронд и взял тот корабль, который Сирдан держал нагото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осенних сумерках уходил корабль от Митлонда, пока  моря  Изогну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а не остались  далеко  под  ним,  и  ветра  небесной  сферы  больше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игали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, вознесшись над туманами Мира, корабль ушел на Древний Зап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здесь конец упоминаниям об Эльдаре в повествованиях и песня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ПРИЛОЖЕНИЕ 1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еречень имен и географических названий в СИЛЬМАРИЛЬО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данедель - эльф-человек, прозвище, данное Турину в Нарготрон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дунахор - один из королей Нумерона времен омра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дурант - река в Белерианде, приток Гели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гарваэн, сын Умарта - имя, взятое Турином в Нарготрон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глон - проход между Химрингом и Дор-Фини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инулиндале - музыка Аину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инур - Первые Свят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куидие - область в Нумероне, где правил Аманди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льдар - Повелитель Лесов, одно из имен Оро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льдуденне - плач о нашествии Унголиант на  Валинор  и  об  омрач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ин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лькаринкве - звезда, созданная Вар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льквалонде - Лебединая Гавань, гавань Телери в Ама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льмарен - остров посреди Великого Озера в Средиземье  в  изначаль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пох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ман - самая западная из земель на границах М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мандиль - повелитель Акуидие в Нумероне, отец Элендиля, друг  Эльф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времена омрачения Нумер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марие - возлюбленная Финрода-Фелагунда из рода Ваньяр в Ама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млах - один из внуков Мараха, сын Имла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мон - употребляется в значении гора, холм; самостоятельных вхожд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име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мон Гварет - гора, на которой был расположен Гондол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мон Сул - гора в Арн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мон Руд - холм, на котором был расположен дом Ми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мон Уилос - название Таникветиля на языке Синд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мон Эреб - одинокий холм между Рамдалем и Гелионом,  на  этом  хол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иб Денет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мон Этир - гора недалеко от Нарготронда, на реке Нар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мрас - один из сыновей Феанора, близнец Амр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мрод - один из сыновей Феанора, близнец Амра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нах - проход из Таур-ну-Фу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нар - Золотой Огонь, название Солнца у Ванья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нарион - сын Элендиля, вождь остатков верных из Нумерона, основате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н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ндор - Дарованная Земля, остров данный Эдайну за участие в  битве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го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ндрам - водопад на Сирио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ндрот - обиталище Зеленых эльфов, см. Аннаэ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ндуин Великий - великая река в Средиземье к востоку от Эриа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ндуние - столица и гавань Нумерона в древние врем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нфауглир - Жаждущая глотка, одно из имен Кархор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нфауглит - Удушающая пыль, так стал называться Ард-Гален после Даг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гола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нгаинор - цепи, которыми сковали Мелькора после битвы Велик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нгбанд - вторая крепость Моргота на севере Средизем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нглашель - меч Белега и, в последствии, Тур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нгрим - отец Горлима, больше ничем не извест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нгрист - нож Берена, которым он извлек Сильмариль из короны Морг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нгрод - сын Финарф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нхабар - место на севере Эпхориата, где был рудник Гондол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нкалагон Черный - самый могучий драк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ннарима - созвездие Вар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ннаэль - женщина из племени Зеленых эльфов, воспитавшая Ту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ннуминас - главный город Арнора, королевства Эленди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пановар - Послерожденные, одно из имен людей, данных эльф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р-Фаразон - двадцать четвертый король Нумерона, сын Гамальхи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р-Фейниэль - см. Аред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р-Гамильзор - двадцать второй король Нумер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р-Сикалтора - двадцать первый король Нумер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р-Зимрофель - дочь Тар-Палантира, супруга Ар-Фараз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радан - имя Малаха на языке эльф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рагорн - сын Араторна, 39-ый потомок Изильдура по прямой ли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раман - страна на севере Амана, между горами Пелори и Великим мор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ранрут - меч Тинг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ратан - один из сыновей Изильду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раторн - 38-ой потомок Изильдура по прямой ли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рд-Гален - обширная равнина, лежащая к северу от Дор-Фини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рда - Королевство Зем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редель Ар-Фейниэль - дочь Фингольфина, Белая леди Ноль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риен - девушка из Майяр, управляющая движением Солн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рменелос - королевство Нумерона в Анд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рминас  -  один  из  двух   эльфов,   пришедших   в   Норготронд 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упреждением Ульм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рнор  -  королевство  изгнанников  Нумерона  на  севере  Средиземь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анное Эленди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рос - река в Белерианде, приток Сири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россиах - переправа через Ар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ртал - один из девяти слуг Барах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скар - река в Белерианде, приток Гели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сталадо Храбрый - прозвище Тулка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танатари - отцы людей, скитавшиеся на севере м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тани - второй народ, люди вооб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уле  -  один  из  восьми  могущественных  Валар,  повелевающий  вс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ерией, из которой создана Ар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вари - Не пожелавшие, те из эльфов, кто не пошел в Валин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ватар - сумрачная местность на юге Ам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загал - гном, повелитель Белегоста, предводитель  гномов  в  Нирн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ноеди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эгнор - сын Финарф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элинь-уиналь - Сумеречные озера, на юго-западе Дори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эрин - родственница Турина, которую взял в жены Бродд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алан - сын Бе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аландила - младший сын Изильду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алар - остров в устье Сири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алроги - Демоны ужаса, см. Варалаук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ар-эн-Данвед - Дом выкупа, дом Ми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арад Шимрас - башня западнее Эглареста, построенная Финро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арад-дур - замок Саурона в Морд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арагунд - сын Брегола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арахир - сын Брег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арандуин - река в Эриад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ауглир - одно из имен Морг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елагунд - сын Брегола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елег Куталион - Тугой Лук, эльф, охранявший границы Дори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елегаэр - великое западное море, море между Средиземьем и Ама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елегост - город гномов севернее горы Долм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елерианд - самая западная часть Средизем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ельтиль - дерево из серебра в Гондол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ельтрондинг - лук Беле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еор - вождь первых людей, пришедших в Белериа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ерен - сын Барах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ор - один из вождей Смуглых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орлах - сын Бора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орланд - сын Б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оромир - сын Бор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орон - сын Бал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ортанд - сын Б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рандир - один из людей из леса Брети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реголас - сын Брег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регор - сын Бором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ретиль - лес на север от Амон  Руда,  между  Тенглином  и  Сирион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адения Тинг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ригор - река в Белерианде, приток Гели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ритиах - переправа на реке Сири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ритомбар  -  гавань  на  западном  побережье  Средиземья,  где  ж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атр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родда Восточноязычный - вождь племени восточноязычных люд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айре - Валиер, ткачиха, супруга Нам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алакирка - Серп Валар, знак судьбы, вероятно Большая Медвед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алаквента - История Валар, что знает о Валар Нольд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аландиль - один из королей Арнора, наследник Изильду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алар - Аинур, пришедшие в Э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аларома - рог Оро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алиер - Королевы Вал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алинор - королевство Валар в Ама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альмар - столица Валин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ана - Вечно Юная, Валиер, супруга Ороме, младшая сестра Яван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аньяр - Прекрасные Эльфы, один из трех  родов  Эльфов,  пришедших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инор в дни Деревь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аралаукар - огненные бичи,  самые  ужасные  среди  духов,  служив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г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арда - Звездная Леди, Валиер, супруга Манве, повелительница звез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аза - Огненное сердце, название Солнца у Ноль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естерносс - одно из названий Нумер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ингилот - корабль Эренди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иньямар - дворец Тургона  в  Неврасте,  находился  у  подножия  гор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р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ронве - эльф-мореход из Гондолина, посланник Турго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абилгатол - город гномов, на языке эльфов - Белего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аладриэль - дочь Финарф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алатилион - дерево, точное маленькое подобие Тельпери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алвори - металл, который изобрел Э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альдор - сын Ха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альфом - трудно сказать, что  это  такое,  вообще  -  географичес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альмир - сын Гуил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амальхид - сын Ар-Гамильз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амильзор - см. Ар-Гамильз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елион - великая река Средизем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ильдор - один из девяти слуг Барах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урунг - первый из Урулоки, огненных драко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индаль - дерево из золота в Гондол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оредель - дочь Хадора Золотогол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орфиндель - военачальник Тург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эддена - место, где был убит Изильду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ондолидрим - эльфы Гондол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ондолин - Скрытая скала, тайный город Тург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ондор  -  королевство  изгнанников  Нумерона  на   юге   Средиземь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анное Изильдуром и Анари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оннхиррим - мастера камня, одно из имен, данных эльфами гном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орлим Несчастливый - один из девяти слуг Барахира, предавший укрыт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рах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ортаур - имя Саурона на языке Синд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ортол - Смертоносный шлем, одно из имен Тур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отмог - предводитель Бальро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ронд - молот подземного мира, оружие Морг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уилин - один из витязей Норготро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ундор - сын Ха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уртанг - Железо смерти, новое имя Англашель, данное Тури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виндор - сын Гуил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эндальф, Олорин, Митрандир - самый мудрый из Майяр, один из Истар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гнар - один из девяти слуг Барах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гор Аглабер - Славная битва, третья из битв в Белериан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гор Браголах -  Битва  внезапного  пламени,  четвертая  из  битв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лериан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гор-нуин-Гилиат - Битва под звездами, вторая из битв в Белериан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рин - один из семи отцов-гномов, правитель Хазад-ду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эрон - эльф-менестрель, главный хранитель знаний в Дориате, изобр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ны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еголин - река в Белерианде, приток Гели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ейруин - один из девяти слуг Барах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енетор - эльф из рода Нандора, сын Лен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имбар - пустынная земля между Сирионом и Миндеб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имрост - место недалеко от Эйфель Ивр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иор Аранель или Диор  Элухиль  -  Наследник  Тингола,  сын  Берен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ти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л Гулдур - замок Саурона на юге Чернолес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лмед - гора в Эред Лю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мелинди - соловьи на языке эльф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р-ну-Фауглит - страна севернее Дор-Финиона, находилась под  вла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г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р-Даэделот - страна Морг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р-Динен - страна безмолвия, южнее Аросси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р-Финион - горная страна в Средиземье, истоки реки Сири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р-Фирн-и-Гуинар - страна оживших мертвых,  остров  Тол  Гален,  г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елились и Берен и Люти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р-Карантир - земля Карант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р-Ломин - страна Отзывающихся гор на западе Средизем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риат - Охраняемое Королевство, королевство Тингола и Мели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рлас - вождь лесных людей в Брети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рауглуин - самый свирепый волк-оборотень Саурона, отец Кархар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ренгист - залив северо-западе Средизем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уилвен - приток Гели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унеданы - люди из трех домов Эдай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жил-Гилад, Эрейнион - сын Фингона, позже верховный король Нольдора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иземь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бун - сын Ми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дриль Келебриндаль (Сереброногая) - дочь Тург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люватар - здесь не надо никаких комментари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ллуин - светильник Валар на севере Средиземья в Предначальные Эпох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льмен - место между звездами и Ар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мфредиль - цветы, появившиеся с рождением Люти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младрис - город-крепость Эльронда во Вторую и Третью эпох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млаха - отец Амлаха, и больше ничем неизвест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ндис Прекрасная - вторая жена Финве, из рода Ванья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нгве - верховный король Эльфов, вождь Ванья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нэилбет - дочь Линдор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рмо - настоящее имя Лори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стари - духи из Майяр, посланные в  Средиземье  на  помощь  эльф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ям в борьбе с Саур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врин - истоки реки Нарог, иногда называется Эйфель Ивр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енгард - крепость Курунд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иль - Сияние, так в древности именовали в Валиноре Лу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ильдур - сын Элендил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бед-эн-Арас - место на берегу Тенглина, где погибла Ниен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лакирна - Проход  Света  в  горах  Пелори,  соединявший  Валинор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ешним ми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лаквенди  -  Эльфы  Света,  эльфы  бывшие  в  Валиноре  во  време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ревь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рагдур - скала в Гондол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рантир Смуглый - один из сыновей Феан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рдолан - один из городов Арн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рхорот - Красная пасть, самый страшный и могучий волк-оборотень,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ства щенков Драуглу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рпиль - звезда, созданная Вар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елебери - отросток Галатилиона на Тол Эрес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елеборн - родич Тингола, возлюбленный Галадриэ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елебримбор - сын Куруфина, вождь эльфов Эреги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елон - река в Белерианде, приток Химла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елвар - животные на языке Валин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ирион - один из сыновей Изильду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ирит Ниниах - ущелье ведущее от Врат Нольдора в Невра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ирт - очень не ясно в тексте,  но  видимо  так  гномы  (или  эльфы?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ывали ру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легорм Прекрасный - один из сыновей Феан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лоллайре - одно из названий Эзеллох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ментари - Королева Земли, имя Яванны на языке Эльд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млост - Пусторукий, имя которое взял себе Берен  после  возвращ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Ангба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риссаэгрим - жилища орлов, горы южнее Димб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уивиэнен -  Воды  пробуждения,  озеро,  возле  которого  пробуди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ьфы, далеко на востоке Средизем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улуриен - одно из названий Лаурел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уруфин Умелец - один из сыновей Феан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уруфинве - имя, данное отцом Феано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урундир - Майяр, один из Иста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венди - общее название эльф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вента Сильмарильон - история Сильмарилей на языке эльф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ютиен - дочь Турина и Мели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адрос - владения Бором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афлан - бесплодная северная равнина, к востоку от Ард-Гал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алайт - Смеющаяся, дочь Хурина и Морв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аммот - Великое эхо, местность, где Унголиант напала на Морг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анквенди - Зеленые эльфы, жившие в Оссириан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аурелин - Золотое Дерево Вал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аэр ку Белег - песнь в память о Белеге, сложенная Тури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ейтиан - имя Лютиен на языке Ноль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ембас - дорожный хлеб эльф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енве - эльф из отряда Ольве, ушел на юг и увел за  собою  многих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ряда Ольве. Вождь Нан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иназвен - большое озеро посреди Невра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индон - Страна Музыки, Оссирианд на языке Ноль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индорие - сестра Эренду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омион - Дитя Сумерек, имя Маэглина, данное ему матер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орган - один из вождей Восточноязычных  людей,  три  года  держал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ену Ту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ориен (Ирмо) - один из  восьми  могущественных  Валар,  повелевающ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ами и видениями. Лориеном так же называется место, где живет Ирм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осгар - место в заливе Дренгист, где сожгли корабли Теле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умбар - звезда, созданная Вар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уна - река в Эред Люине во Второй и Третьей эпох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униул - звезда, созданная Вард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аблунг - военачальник Тинг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аглор Великий Певец - один из сыновей Феан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агор - сын Малаха Арад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ахал - имя Ауле на языке гном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аханаксар - Круг Судьбы, место в Валиноре, недалеко от золотых вор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ьм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ахтан - самый знаменитый среди Нольдора кузнец, ученик Ау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айяр - духи, народ Вал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алах Арадан - сын Мара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алинальда - одно из названий Лаурел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андос (Намо) - один из  восьми  могущественных  Валар,  повелевающ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мами мертвых, законодатель Валар. Мандосом так же зовут место, где жив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анве Сулимо - могущественнейший и святейший Валар, Верховный  Коро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да, повелевающий ветрами и птиц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арах - вождь  самого  многочисленного  племени  людей,  пришедших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лериа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ардиль Верный - военачальник Эрнула, последнего  короля  Гондора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ма Изильду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аэдрос Высокий - один из сыновей Феан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аэглин - сын Эола и Аред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лендиль - сын Анари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лиан - Майяр, служившая до ухода в Средиземье Ване и Эсте. Короле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ри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лькор - изначально самый могущественный из  Аинур,  брат  Манве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мыслу Илюватара, встал  на  путь  зла  и  на  этом  пути  растерял  с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ще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негрот - скрытый дворец Тингола и Мелиан в Дориа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нельмар - созвездие, предвещавшее  битву  в  конце  дней,  вероят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лечный п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нельтарма - гора в центре Ан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рет Адертал - празднество воссоединения, устроенное Фингольфином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лериан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им - гном из рода Ноэгит Нибин, живший на Амон Р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инас Анор - крепость в Гондоре, она же Минас Тир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инас Итиль - крепость в Гондоре, впоследствии Минас Морг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инас Тирит (на Тол Сирионе) - башня, сооруженная Финро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индалуин - место, где Митрандир хранил росток Белого дерева, по вс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имости, севернее Эред Лю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индебом - река в Белерианде между Сирионом и Эсгалдуи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индон Эльдалие  -  башня  Ингве  в  Тирионе,  на  которой  находи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тильник Эльф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ириэль Серинде - первая жена Финве, мать Феан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ириэль - дочь Тар-Палант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итлонд - гавани эльфов на берегу залива  Луны  во  Вторую  и  Тре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пох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итрандир - см. Гэндаль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итрим - озеро в Хитлуме и местность вокруг  него,  место  второй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тв в Белериан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рдор - страна Саурона во Вторую и Третью эпохи, на юге Средизем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ргот - Темный враг Мира, имя, данное Мелькору Феано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риа - название Хазад-дума в дни его упад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риквенди - Темные Эльфы, эльфы не бывшие в Амане в дни Деревь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рмегиль - одно из имен Тур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рвен Элодвен - дочь Барагунда, жена Хури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хар - конь Оро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мо - настоящее имя Манд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н Дургонтеб - Долина Ужасной Смерти,  заброшенная  местность  меж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ндебом и верховными водами Эсгалдуина, место где  жила  Унголиант 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мрачения Валин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н Гирит - Вода, вызывающая дрожь, место возле Димро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н Тетрен - лес, место слияния Нарога с Сири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н Эльмот - лес на севере Дори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ндор - эльфы из рода Телери, уведенные на юг Лен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нт Наир - каменный мост на Эсгалду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ралионе - песнь о Солнце и Лу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рготронд - скрытая крепость Финрода на реке Нар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рог - река в Средиземье, истоки в Эйфель Иврине, приток Сири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роиль - меч Эленди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угламир - Ожерелье Гномов, самое прекрасное творение  гномов, 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но для Финр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угрим - Малорослый народ, название гномов на языке эльф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згулы - Рабы кольца, подчиненные главному кольцу Саур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хар - звезда, созданная Вар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йтан - Обиженный, имя взятое Турином после ухода из Дори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лдорет - лес в Дориа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ме - созвезд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ннинг - река в Белерианде, впадала в  море  у  Эглареста,  запад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ница Нарготро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рданель - дочь Махтана, жена Феан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сса - Валиер, супруга Тулкаса, покровительница оле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враст - Этот Берег, страна к западу от Дор-Ломина, побережье  меж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енгистом и горой Тарас, владения Тургона до ухода в Гондол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иенна  -  сестра  Феантури,  Валиер,   оплакивающая   каждую   ран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несенную Арда Мелько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иенор - Грусть, дочь Хурина и Морв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иклебург - одно из названий Белего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имфелос - огромная  жемчужина,  подаренная  вождю  гномов  Белегос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нго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имлот - Белое дерево Нумерона, потомок Келебе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иниэль - Плачущая Девушка, имя данное Турином Ниен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инквалоте - одно из названий Тельпери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ирнает  Арноедиад  -  Битва  Бесчисленных  слез,  пятая  из  битв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лериан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иврим - Западная граница, лес на западе Дори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изиладун - имя Тар-Палант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грод - город гномов южнее Белего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льдоланте - плачь "Гибель Нольдора", созданный  Маглором  незадол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его смер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льдор - Эльфы-рудокопы, один из  трех  родов  эльфов,  пришедших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инор в дни Деревь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м - Мудрость (на языке людей), имя Финр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мин - народ Финрода, и вообще эльф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эгит Нибин - Малыши-гномы, одно из племен гном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уменор - люди из трех домов, верных Валар и Эльф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уртале  Валинорева   -   Исчезновение   Валинора,   время   созд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чарованный островов перед побережьем Ама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йолоссе - Всегда снежно-белая, одно из названий Таниквети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йомуре - место на севере Арам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лорин - см. Гэндаль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львар - растения на языке Валин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льве - брат Эльве, вождь Телери в Валин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долинде - Скала музыки вод,  название  Гондолина  на  языке  эльф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ин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рфалх Эхор - ущелье, ведущее в Гондол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рки - отвратительная раса, выведенная Мелькором из эльфов  плен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Куивиэн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рмаль - светильник Валар на юге Средиземья в Предначальные Эпох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родрет - сын Финарф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родруин - огненная гора в Морд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рокарни - горы на востоке Средизем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роме - один из восьми могущественных  Валар,  покровитель  животны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литель ле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ртанк - крепость в Гонд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сгилиат - главный город Гон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ссе - Майяр, вассал  Ульмо,  повелевает  морями,  омывающими  берег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изем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ссирианд - Страна Семи Рек, место  западнее  Эред  Люина,  где  ж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нквенд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алантиры -  Видящие  Далеко,  камни,  подаренные  Амандилю  Валар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ьда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лори - горы на побережье Амана, самые высокие в Ар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ианат - страна на западе Эриадора, известна еще как Хоббит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дагаст - один из Истари, друг всех зверей и пт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друин - один из девяти слуг Барах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флориэль - Золотое ложе, другое название реки Аск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гнор - один из девяти слуг Барах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мдаль - конец Стены, водопад на Сирионе в восточном Белериан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на - Своенравная, имя Луны на языке Ноль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егион - лес между Аросом и Эсгалдуином, входил в Дори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ерир - гора возле озера Хелево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иан - дочь Белагунда, жена Ху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ингиль - меч Фингольф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ингвил - приток Наро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ивиль - река, приток Сири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охана - равнина в Гондоре, место, где жили Роххир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оххирим - Всадники севера, племя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охолор - конь Фингольф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оменна - место в Андоре,  где  во  время  короля  Ар-Фаразона,  ж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тки верных Нумерон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умиль - эльф из Тириона, впервые изобретший письменнос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альмер - Майяр, создавший рог для Ульм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арк-Атрада - Каменная переправа, переправа через Гели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аруман - см. Курунд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аурон (Гортаур Жестокий) -  вначале  был  среди  Майяр  Ауле,  сам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щественный из слуг Морг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аэрос - эльф из рода Нандор, жил в Дориате, устроил ссору с  Тури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оги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реха, топи Сереха - болота вблизи Эйфель Сири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т-ин-Эдил - по всей видимости, одно из названий Хазад-ду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ильмарили - камни, созданные  Феанором,  самое  прекрасное  твор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ьф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ильпион - одно из названий Тельпери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ильван - восточные области Средиземья во Вторую эпох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индар - Эльфы Сумерек, эльфы Белерианда,  не  бывшие  в  Валиноре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поху Деревь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ирдан - эльф, корабельный мастер, вождь Филатрим, эльфов Фала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ирион - великая река Белерианда, бравшая  начало  на  Дор-Финион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итлуме и впадавшая в залив Вала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лат Дирнен - долина восточнее Тенглина, недалеко от Нарготро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лат Рунен - Восточная долина, прежнее название Таргели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лос - река в Белерианде, приток Гели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нгородрим - трехглавая гора над входом в Ангба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никветиль - самая высокая вершина Мира, находилась в Амане, в гор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лори, на ней расположен дворец Ман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р-Апкалимон - четырнадцатый король Нумер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р-Атанамир - тринадцатый король Нумер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р-Хирнатан Кораблестроитель - двенадцатый король Нумер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р-Минастир - одиннадцатый король Нумер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р-Палантир - двадцать третий король Нуменора, сын Ар-Гамильз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рас - гора на западном побережье Берелиа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ргелион - обширная страна между Гелионом и горами и между Рериро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кой Аскар, то же что и Дор-Карант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рн Аэлуин - озеро в юго-восточной части Дор-Фини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ур-ан-Фарот - горная страна на восточном берегу Наро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ур-им-Луинат - Лес между Реками, дикая страна  к  югу  от  Андрам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ду Сирионом и Гели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ур-ну-Фуин - горная страна на севере Белериа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урон - Повелитель Лесов, имя Ороме на языке Синд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лемналь - двадцать третий король Гондора из линии Изильду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лери - Задержавшиеся Эльфы, один из трех родов эльфов, пришедших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инор в дни Деревь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льхар - самый знаменитый гном-кузнец  из  Ногрода,  непревзойде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ужей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льперион, Тельпериси - Серебряное Дерево Вал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нглин - река в Белерианде, приток Сири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илион - Майяр, охотник из отряда Ороме, управляющий движением Лу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ингол - король Дориата, см. также Эльве и Эру Тинг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инталле - Зажигающая, одно из имен Вар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инувиэль - Дочь Сумерек, имя, которое дал Берен Люти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ирион - город эльфов в Валиноре, на вершине Ту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л Гален - Зеленый остров, в среднем течении Адура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л-ин-Гаурот - остров Оборотней, бывший  Тол  Сирион  после  захва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ур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л Сирион - остров в проходе Сири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л Эрессе - Одинокий  остров,  у  берегов  Амана,  место,  где  ж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е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рондор - король орлов Манве, самый могучий из всех пт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рандуил - король эльфов живших в Чернолес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улкас -  один  из  восьми  могущественных  Валар,  самый  сильный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личайший в делах добле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уманзахар - город гномов, на языке эльфов - Ногр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умхалад - место недалеко от Нарготронда, где войсками  Моргота 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биты защитники Нарготро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умладен - скрытая долина, где впоследствии был построен Гондол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уна  -  высокий  зеленый  холм,  возведенный  Эльдаром   в   прохо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лакир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уор - сын Ху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ур Харета - Могила  Леди,  или  Хауд-эн-Арвенин  на  языке  Синда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ила Ха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урамбар - Хозяин судьбы, имя, взятое Турином в Брети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ургон - сын Фингольфина, повелитель Гондол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уригветиль - летучая мышь, вестник Саурона, летала в образе вамп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урин Гибель Глаурунга - сын Хурина и Морве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фланг Черный - один из вождей Смуглых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инен - Леди Морей,  Майяр,  супруга  Оссе,  покровительствует  вс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вому в мор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лайри - название Назгулов на языке эльф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лумури - огромные трубы Ульмо, сделанные из белых раков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льдор проклятый - сын Уфлан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льфаст - сын Уфлан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льмо - один из восьми  могущественных  Валар,  повелитель  всех  в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льварт - сын Уфлан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маньяр - Непопавшие в Аман, то же что и Мориквен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нголиант - дух, который родила тьма, окружавшая Арда  в  изначаль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пох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ртель - один из девяти слуг Барах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рулоки - огненные драк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тумис - первая крепость Мелькора на севере ми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алас - страна моряков на западе Средизем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альмари - морские Эльф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аразон - см. Ар-Фараз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арот - гора над рекой Нарог, входила в горную страну Тауран-Фар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аэливрин - Отблеск солнца  в  водах  Иврина,  имя  данное  Финдуило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виндо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еанор - сын Финве, короля Нольдора, самый могущественный  из  эльф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льдора, создатель Сильмари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еантури - властелины духов, братья Мандос и Лориен (Намо и Ирмо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елагунд - Высекатель Пещер, имя Финр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еримор - Смертные, одно из названий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илатрим - эльфы Фала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инарфин - один из трех сыновей Финве, повелителя Ноль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ингольфин - один из трех сыновей Финве, повелителя Ноль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ингон - сын Фингольф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инрод - сын Финарф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инве - повелитель Нольдора, приведший свой народ в Валин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орменос -  укрепление  на  севере  Валинора,  созданное  Феанором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гн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орност - город нумеронцев в Арн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ундуилос - дочь короля Ородрета, повелителя Норготронд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адходроид - Рудник Гномов на языке эльфов, он же Хазадду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адор Лориндол - сын Хат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афлинг Фродо - хоббит, бросивший великое кольцо власти в Ородру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аладин - народ, пришедший следом за народом Бе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алет - дочь Хальда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альдад - вождь Халад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альдан - сын Хальд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альдар - сын Хальда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альдир - сын Хальм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альмир - вождь Халадин после Хальдада, Халет, Хальд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андир - младший сын Хальдира, вождь Халад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арет - дочь Хальм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атальдир - один из девяти слуг Барах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атол - сын Маг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ауд-эн-Нденгин - Холм Убитых и Хауд-эн-Нирнает - Холм  Слез,  мог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ьдара и Эдайна, погибших в Нирнает Арноеди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ауд-эн-Эллет - скорее всего ошибка, из  контекста  не  понятно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азад - так на своем языке называли себя гно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азад-дум - самое огромное поселение гномов, позднее, в  пору  зака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ванное Мори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елевори - озеро, около которого поселился народ Карант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елкараксе - северный пролив между Аманом и Средиземь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елуин - яркая голубая звезда, созданная Вар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елькар - в древности - внутреннее море далеко на востоке Средизем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иарментир - самая высокая гора на юге Ам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ильдор - Последующие, младшие дети Илюватара, лю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ильдориен - область на востоке Средиземья, где пробудились лю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им - сын Ми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имлад - река, бравшая начало на Химринге, и земли вокруг 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имринг - место на севере Белерианда, истоки реки Малый Гели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ирилон - холм в Дориате, место заключения Люти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итаэглир - Башни Тумана, горы западнее Анду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итлум - страна к западу от Тангородри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изиломе - страна тумана на языке Нольдора, другое название Хитлу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оллин - название Эрегиона на языке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уан - вожак стаи волкодавов, пес Ороме подаренный Колегор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унгор - родич Бранд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уор - сын Галь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урин Талион - сын Гальдо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ернолесье - лес, в древности  называвшийся  Великим  Зеленым  Лес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точнее верхнего течения Андуи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а - Мир существующий, что сотворил Илюват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дайн - люди трех родов Друзей Эльф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драхиль - эльф из Норготро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дурад - сын Диора и Нимл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гладор - более раннее название Дори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гларест  -  гавань  на  западном  побережье  Средиземья,  где   ж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атр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глат - покинутый народ, так называли себя друзья Эль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йфель Иврин - см. Ивр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йфель Сирион - истоки Сириона в Дор-Финио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йлинель - жена Горлим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ккайа - Внешнее море на языке Эльф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ктелион - военачальник Тургона, убивший Готмо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ленде - западное побережье Ам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лендили - меньшая  часть  Нумерона,  сохранившая  верность  Валар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ьф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лендиль - сын Аманди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лендур - один из сыновей Изильду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лентари - Королева Звезд, имя Варды на языке эльф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ленве - жена Тург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ллемире - звезда, созданная Вар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ллена - Охраняемая звездой, название Андора на языке Нумер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ллерина - Коронованная Звездами, одно из названий Таниквети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лурад - сын Диора и Нимл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лурин - сын Диора и Нимл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ль-Эрада - название в тексте встречается один раз, по всей видим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на востоке Белериа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льберет - одно из имен Варды на языке эльф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льдалие, Эльдар - Звездный Народ, эльф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льдамар - Дом Эльфов, залив на западном побережье Ам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льфинг - дочь Диора и Нимл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льронд - сын Эрендиля и Эльвинг, избрал судьбу Эльд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льрос Тар-Маниатюр - сын Эрендиля и Эльвинг, избрал судьбу Эдай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льве Сингелло - вождь  Телери,  остался  в  Белерианде,  он  же  Эр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нгол; Сингелло - Серая Мантия, король Эльфов Сумер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львинг Прекрасная - дочь Диора и Нимл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мельдир - мать Бер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ндор - Средиземье на языке эльф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нгвар - Подверженные болезням, одно из имен людей, данных эльф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ол - эльф из Нан Эльмота, принадлежал к роду Тинг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онве - главный среди Майяр, служитель Варды и Яванны,  знаменосец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тник Ман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ред Берайд - горы в Арн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ред Витрин - Горы Мрака на север Средизем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ред Горгорот -  гора  Ужаса,  под  которой  поселилась  Унголиант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лериан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ред Линдон - горы около озера Хелевори,  по  всей  видимости  друг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вание Эред Лю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ред Ломин - Отзывающиеся горы, в Дор-Лом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ред Люин - Синие горы, между Эриадором и Белериан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ред Нимранс - Белые горы на востоке Эриа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ред Энгрин - Железные горы на севере мира, созданы Морго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регион - страна  эльфов  Нольдора  во  Вторую  эпоху,  на  запад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зад-ду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рендиль Великолепный - сын Туора и Идри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рендур - седьмой король Арнора вслед за Валенди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рхамион - Однорукий, прозвище Бер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рхориат - горы на севере Гондолина, граница Гондол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риадор - страна в Средиземье между Эред Люином и Туманными го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рниль - предпоследний король Гон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рнур - сын Эрниля, последний король Гондора из дома Изильдура, погиб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оединке с Саур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рраме - Морское крыло, корабль Ту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ру - по всей видимости означает Король на языке Вал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ру Единственный - Илюват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ру Тингол - Король Серая Мантия, см. Тинг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рвен - дочь Ольве, жена Финарфина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сгалдуин - река в Белерианде, протекавшая через Дори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сте Милосердная  -  Валиер,  супруга  Ирмо,  избавляющая  от  ран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ал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столад - Лагерная стоянка, страна на восточном берегу Келона, к  юг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Нан Эльмота, место где первоначально жили люди из племени Бе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зеллохар - холм перед западными воротами Вальмара, на котором стоя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ревья Вала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ванна -  дарящая  плоды,  Валиер,  супруга  Ауле,  покровительств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у, что вырастает из Земли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3:39:00Z</dcterms:created>
  <dc:creator>в</dc:creator>
  <dc:description/>
  <dc:language>en-US</dc:language>
  <cp:lastModifiedBy>в</cp:lastModifiedBy>
  <dcterms:modified xsi:type="dcterms:W3CDTF">2002-02-25T13:39:00Z</dcterms:modified>
  <cp:revision>2</cp:revision>
  <dc:subject/>
  <dc:title/>
</cp:coreProperties>
</file>